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39854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3985401"/>
      <w:bookmarkStart w:id="1" w:name="__Fieldmark__0_13339854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