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25425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2542551"/>
      <w:bookmarkStart w:id="1" w:name="__Fieldmark__0_5225425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