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, Matt Lilley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mtp pack]{http://www.swi-prolog.org/pack/list?p=smt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mands we strongly recommend you to read enoug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understand what you are doing. See \secref{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marks regarding this implementation. This \url[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tldp.org/HOWTO/SSL-Certificates-HOWTO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additional background and tips for manag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its own binary of the OpenSSL library.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-to-date. Most other systems ship with the OpenSS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system version. This applies for the bina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MacOSX and Linux, as well as official Linu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igin and version of the OpenSSL libraries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source. The OpenSSL library version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, por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ert_file(system(root_certificates)), otherwise you will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the development environment is pres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is dynamically loaded by http_open/3 of the \const{https}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\secref{ssl-security}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context/3.  Note that a server requires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erver certificate}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erver key} provides the matching \jargon{private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ust be kept secret. It key \textit{may} be pro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. If this is the case, the server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 by means of the \const{password}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pem_password_hook}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This version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 client, which is the normal case for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 servers. The example file \file{https.pl}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that does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server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