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ecma-international.org/publications-and-standards/standards/ecma-334/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![CDATA[...]]\&gt;&lt;/tt&gt; 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