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15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ation under the terms of the GNU General Public License is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granted. No representations are made about the suitability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ustomize Customizing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{html,la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provides various levels of custom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\ref minor_tweaks "Minor Tweaks" discusses wh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if you want to do minor tweaking to the look and feel of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\ref layout "Layout" show how to reorder and hid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a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\ref xmlgenerator "XML output" show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output you want based on the XML output produc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minor_tweaks Minor Twea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ubsections describe some aspects that can be tweak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eff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inor_tweaks_colors Overall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overall color of the HTML output doxygen provides thre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cfg_html_colorstyle_hue "HTML_COLORSTYLE_HUE"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cfg_html_colorstyle_sat "HTML_COLORSTYLE_SAT"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cfg_html_colorstyle_gamma "HTML_COLORSTYLE_GAMM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hue, saturation, and gamma correction of the colors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convenience the GUI frontend \ref doxywizard_usage "Doxywizard"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control that allows you to see the effect of changing the values of thes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utput in real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inor_tweaks_treeview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doxygen shows navigation tabs on top of every HTML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with the following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ref cfg_disable_index "DISABLE_INDEX" = \c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cfg_generate_treeview "GENERATE_TREEVIEW" = \c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layout_index_and_notreeview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image latex layout_index_and_notreeview.png width=8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witch to an interactive navigation tree as sidebar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ref cfg_disable_index "DISABLE_INDEX" = \c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cfg_generate_treeview "GENERATE_TREEVIEW" = \c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cfg_generate_treeview "FULL_SIDEBAR" = \c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layout_noindex_and_treeview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image latex layout_noindex_and_treeview.png width=8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make the content span the title area of the screen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ref cfg_disable_index "DISABLE_INDEX" = \c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cfg_generate_treeview "GENERATE_TREEVIEW" = \c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cfg_generate_treeview "FULL_SIDEBAR" = \c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layout_noindex_and_sidebar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image latex layout_noindex_and_sidebar.png width=8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even have both forms of navig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ref cfg_disable_index "DISABLE_INDEX" = \c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cfg_generate_treeview "GENERATE_TREEVIEW" = \c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layout_index_and_treeview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image latex layout_index_and_treeview.png width=8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lready use an external index (i.e. have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generate_htmlhelp "GENERATE_HTMLHELP",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generate_eclipsehelp "GENERATE_ECLIPSEHELP",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generate_qhp "GENERATE_QHP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generate_docset "GENERATE_DOCSE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can also disable all indices,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ref cfg_disable_index "DISABLE_INDEX" = \c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cfg_generate_treeview "GENERATE_TREEVIEW" = \c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layout_noindex_and_notreeview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image latex layout_noindex_and_notreeview.png width=8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inor_tweaks_dynsection Dynamic Cont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 HTML output more interactive, doxygen provides a number of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disabled by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nabling \ref cfg_html_dynamic_sections "HTML_DYNAMIC_SECTIONS"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hide certain content (like graphs) in the HTML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let the reader expand these sections o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nabling \ref cfg_have_dot "HAVE_DOT"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\ref cfg_interactive_svg "INTERACTIVE_SVG" while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dot_image_format "DOT_IMAGE_FORMAT" to \c svg, will make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e SVG images that will allow the user to zoom and pan (th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ppens when the size of the images exceeds a certain siz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inor_tweaks_header_css Header, Footer, and Stylesheet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weak things like fonts or colors, margins, or other look \&amp;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ects of the HTML output in detail, you can create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s://www.w3schools.com/css/default.asp"&gt;cascading style sheet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let doxygen use a custom header and footer for each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it generates, for instance to make the output conform to th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on the rest of your web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 first run doxyge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-w html header.html footer.html customdoxygen.c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reate 3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eader.html is a HTML fragment which doxygen normally uses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HTML page. Note that the fragment ends with a body tag and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a couple of commands of the form \$word. These will b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oxygen on the f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oter.html is a HTML fragment which doxygen normally uses 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HTML page. Also here special commands can be used. This file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to www.doxygen.org and the body and html end t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ustomdoxygen.css is the default cascading style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by doxygen. It is recommended only to look into this file and over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settings you like by putting them in a separate styleshee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ing those extr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a \ref cfg_html_extra_stylesheet "HTML_EXTRA_STYLESHEE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edit these files and then reference them from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cfg_html_header "HTML_HEADER" = \c heade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cfg_html_footer "HTML_FOOTER" = \c foote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cfg_html_extra_stylesheet "HTML_EXTRA_STYLESHEET" = \c my_customdoxygen.c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 it is not longer recommended to use \ref cfg_html_stylesheet "HTML_STYLESHEET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make it difficult to upgrade to a newer version of doxygen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html_extra_stylesheet "HTML_EXTRA_STYLESHEET"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documentation of the \ref cfg_html_header "HTML_HEADER"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about the possible meta commands you can use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ustom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 You should not put the style sheet in the HTML output directory. T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 a source file. Doxygen will copy i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 If you use images or other external content in a custom head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make sure these end up in the HTML output directory your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 by writing a script that runs doxygen can then cop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rning The structure of headers and footers may change after upgra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er version of doxygen, so if you are using a custom header or foo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ight not produce valid output anymore after upgr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layout Changing the layout of p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 you may want to change the way the output is struct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fferent style sheet or custom headers and footers do not help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 doxygen provides is a layout file, which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and doxygen will use to control what information is prese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order, and to some extent also how information is 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 file is an XM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layout can b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oxygen using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-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the name of the layout file can be specified, if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DoxygenLayout.xml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tep is to mention the layout file in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_FILE = DoxygenLayout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layout all you need to do is edit the layo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plevel structure of the file loo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oxygenlayout version="1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navind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navind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la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cla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name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name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oxygen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ot element of the XML file is \c doxygenlayout, it has an attribut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version, which will be used in the future to cope with chang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ackward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ection, identified by the \c navindex element,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of the navigation tabs displayed at the top of each HTML page.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 it also controls the items in the navigation tree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generate_treeview "GENERATE_TREEVIEW"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ab is represented by a \c tab element in the XM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ide tabs by setting the \c visible attribute to \c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override the default title of a tab by specifying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e \c title attribute. If the title field is the empt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default) then doxygen will fill in an appropriate language specific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order the tabs by moving the tab elements in the XM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\c navindex element and even change the tre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change the value of the \c type attribute how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fixed set of types are supported, each representing a link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add custom tabs using a type with name "user". 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that shows how to add a tab with title "Google" poin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.google.c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navind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ab type="user" url="http://www.google.com" title="Goo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navind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rl field can also be a relative URL. If the URL starts with \@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k will point to a documented entities, such as a class, a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oup, or a related page. Suppose we have defined a page using \@pag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mypage, then a tab with label "My Page" to this page woul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navind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ab type="user" url="@ref mypage" title="My Pag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navind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group tabs together in a custom group using a tab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"usergroup". The following example puts the above tabs in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group with title "My Group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navind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ab type="usergroup" title="My Grou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ab type="user" url="http://www.google.com" title="Goo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ab type="user" url="@ref mypage" title="My Pag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navind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s can be nested to form a hierarc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a usergroup entry in the navigation tree is a li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nding page with the contents of the group. You can link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age using the `url` attribute just like you ca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&lt;tab&gt;` element and prevent any link using `url="[none]"`, i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ab type="usergroup" title="Group without link" url="[none]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/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s after \c navindex represent the layout of th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generated by doxy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\c class element represents the layout of all pages gener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ed classes, structs, unions, and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\c namespace element represents the layout of all pages gener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ed namespaces (and also Java packag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\c file element represents the layout of all pages gener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\c group element represents the layout of all pages gener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ed groups (or modu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\c directory element represents the layout of all pages gener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e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XML element within one of the above page elements represents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 of information. Some pieces can appear in each type of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are specific for a certain type of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will list the pieces in the order in which the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XM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generic elements are possible for each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brief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d&gt;Represents the brief description on a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etaile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d&gt;Represents the detailed description on a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uthor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d&gt;Represents the author section of a page (only used for man pages)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eparate section for man pages with a text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Generated automatically by Doxygen for My Project from the source code.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hould not be misinterpreted with the doxygen commands \ref cmd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\\author" or \ref cmdauthors "\\authors" that generate an author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ide a detailed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emberde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d&gt;Represents the quick overview of members on a page (member declara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elements has child elements per type of member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ossible child elements are not listed in detail in the doc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the name of the element should be a good indication of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members that the element repres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ember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d&gt;Represents the detailed member list on a page (member defini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 the \c memberdecl element, also this element has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sible child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 page has the following specific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d&gt;Represents the include file needed to obtain the defini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heritance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d&gt;Represents the inheritance relations for a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the CLASS_DIAGRAM option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inheritance relation is a list of base and derived class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llaboration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d&gt;Represents the collaboration graph for a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lmembers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d&gt;Represents the link to the list of all members for a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used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d&gt;Represents the list of files from which documentation for the clas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ra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page has the following specific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d&gt;Represents the list of \#include statements contained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d&gt;Represents the include dependency graph for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dby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d&gt;Represents the included by dependency graph for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urce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d&gt;Represents the link to the source code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oup page has a specific \c groupgraph element which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 showing the dependencies between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the directory page has a specific \c directorygraph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epresents the graph showing the dependencies between th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\#include relations of the files inside th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lements have a \c visible attribute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hide the fragment from the generated output, by setting the attribut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to "no". You can also use the value of a configuration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visibility,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name prefixed with a dollar sign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ncludes visible="$SHOW_INCLUDE_FIL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mainly added for backward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\c visible attribute is just a hint for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relevant information is available for a certain piec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 even if it is set to \c yes (i.e. no empty sections are genera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lements have a \c title attribute. This attribute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ustomize the title doxygen will use as a header for the pie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warning at the moment you should not remove elements from the layo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way to hide information. Doing so can cause broken link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outp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xmlgenerator Using the XML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bove two methods still do not provide enough flexibilit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use the XML output produced by doxygen as a bas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the output you like. To do th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generate_xml "GENERATE_XML"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ML output consists of an index file named \c index.xml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all items extracted by doxygen with references to the other XM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 The structure of the index is described by a schem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index.xsd. All other XML files are described by the schem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\c compound.xsd. If you prefer one big XM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mbine the index and the other fil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SLT file \c combine.xs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any XML parser to parse the files or use the one that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\c addon/doxmlparser directory of doxygen's sourc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\c addon/doxmlparser/doxmlparser/index.p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addon/doxmlparser/doxmlparser/compound.py for the interfa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 (it is generated by &lt;a href="https://www.davekuhlman.org/generateDS.html"&gt;generatedD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llows the XML schema files \c index.xsd and \c compound.xsd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emplates/xml). Look in \c addon/doxmlparser/examples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vantage of using the doxmlparser i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only read the index file into memory and then only those 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you implicitly load via navigating through the index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this works even for very large projects where reading all 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s one big DOM tree would not fit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&lt;a href="https://github.com/michaeljones/breathe"&gt;the Breathe project&lt;/a&gt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that uses doxygen XML output from Python to bridge i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sphinx-doc.org/en/stable/"&gt;Sphinx&lt;/a&gt; document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custcmd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