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0663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821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8940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75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