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711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419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289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1740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