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5381589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6936011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3043296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0738230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