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023840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49521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94893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45616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93138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90624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25433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65048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