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891740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1547462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488774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728276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