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12805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42475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61851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93444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5473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427839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47954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42371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