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gnore IGMP (Multi-cast)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nd (ip[12:4] = ip[16:4])</w:t>
        <w:tab/>
        <w:t># land attacks: source ip = des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nd (ip[0] &amp; 0xf0 != 0x40)</w:t>
        <w:tab/>
        <w:t># IP versions oth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nd not i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gnore stuff coming from ourselves - these IP addresses are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not src net 172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not src net 172.17.22) and (not src net 172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not src net 172.16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not src net 172.17.34) and (not src net 172.18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p[19] = 0xff) </w:t>
        <w:tab/>
        <w:tab/>
        <w:t># broadcasts to x.x.x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p[19] = 0x00) </w:t>
        <w:tab/>
        <w:t xml:space="preserve"> </w:t>
        <w:tab/>
        <w:t># broadcasts to x.x.x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p[6:1] &amp; 0x20 != 0)</w:t>
        <w:tab/>
        <w:t># More Fragments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More Fragments bit is not set but the fragment offset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ip[6:1] &amp; 0x20 = 0) and (ip[6:2] &amp; 0x1fff != 0))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outable ip addresses: 0.x.x.x, 127.x.x.x, 1.x.x.x, 2.x.x.x, 5.x.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240.x.x.x thru 255.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 1 or net 2 or net 5 or net 23 or net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 network between 64 an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ip[12] &amp; 0xC0 = 64) and (ip[16] &amp; 0xC0 = 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 191.255 or net 197 or net 201 or net 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p[12] &gt; 239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 packets with options set (header size is bigger than 5 32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want to check for specific options, check ip[20]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(ip[0:1] &amp; 0x0f &gt; 5) is satisfi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                  ip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cord route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imestamp               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oose source routing      0x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trict source routing     0x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p[0:1] &amp; 0x0f &gt;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