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e Locat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ctobe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ecure Locate Manually 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Database 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..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nd Bugs  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TTING UP SECURE LOCA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Until this is automated, a manual setup will have to be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ng to do is copy the slocate binary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 Usually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Next you must create a group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is by either editing the /etc/group file manual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add utilit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 s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Once the group is made you must now change the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s of the slocate binary.  To do this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root.slocate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a+rx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g+s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n all you have to do is make sure this path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is by execut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-p 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ed the database there are a few op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customize what gets indexed and how. 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/var/lib/slocate/. The main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- Indexes ever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&lt;dir&gt; - Indexes every file in the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les of different types of index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ever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the specified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excluding the specified files/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c /dev an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e "/proc,/dev/,/tmp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but do not store file per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the searching faster, but anyone that can use slo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ee very fil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l0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        - Create slocate database starting at path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&lt;dir&gt;           - Create slocate database starting at path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&lt;dir1,dir2,...&gt; - Exclude directories from slo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&lt;[01]&gt;          -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turns security checks off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urns security checks on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AUTHOR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: klindsay@mkintraweb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