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6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compression level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one or both of the options --all-methods and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fo: the option --brute is an abbrevation for the options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ll-methods --all-filters --crp-ms=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lary data atached after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able, and it often contains application specific data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actice to avoid an extra data file, though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ro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t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p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b-ram           PSone has 8 MB ram available [default: 2 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ements of the program won't get shared across th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 if you're compressing only smaller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ly one instance of larger programs, then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s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bytes range) which can be seen by specifying the "-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6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