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 compress or exp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[ *command* ] [ *options* ] *filename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Packer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6-2004 Markus Oberhumer &amp;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ttp://upx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portable, extendable, high-performance executable pa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different executable formats. It achieve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ratio and offers **very** fast decompress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suffer no memory overhead or other drawback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supported, because of in-plac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may use UPX freely for both non-commercial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(for details see the file LICENSE), we woul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if you credit UPX and ourselves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including a reference to the UPX home pag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Using UPX in non-OpenSource applications without proper cred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not politically correct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comes with ABSOLUTELY NO WARRANTY; for details see the fil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production quality release, and we plan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xx releases will be backward compatibl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problems or suggestions to the authors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versatile executable packer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cellent compression ratio: compresses better than zip/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UPX to decrease the size of your distribu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y fast decompression: about 10 MB/sec on an ancient Pentium 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200 MB/sec on an Athlon XP 200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memory overhead for your compressed executable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fe: you can list, test and unpack you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a checksum of both the compressed and un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iversal: UPX can pack a number of executab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vmlinuz/386    [bootable Linux ker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sh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s1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tm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mlinuz/386     [bootable Linux ker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atcom/le (supporting DOS4G, PMODE/W, DOS32a and Caus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n32/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rtable: UPX is written in portable endian-neutral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endable: because of the class layout it's very eas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executable formats or add new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ee: UPX can be distributed and used freely. And from 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source code of UPX is releas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GPL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understand now why we call UPX the "*ultimate*"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fault operation, eg. upx yourfile.exe will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PX supported file formats can be unpacked using the -d switch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d yourfile.exe will uncompress the file you've jus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t command tests the integrity of the compressed and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eg. upx -t yourfile.exe check whether your file can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ed. Note, that this command doesn't check the whole fil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 that will be uncompressed during program executi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should not use this command instead of a virus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l command prints out some information about the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on the command line as parameters, eg upx -l your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compressed / uncompressed size and the compression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yourfile.ex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: be quiet, suppres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(or -qq): be very quiet,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-q (or -qqq): produce no output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: print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ersion: print the version of U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...to be written... - type `upx --help' for no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EVELS &amp;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offers ten different compression levels from -1 to -9, and --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mpression level is -8 for files smaller than 512 k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7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1, 2 and 3 are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4, 5 and 6 achieve a good time/ratio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7, 8 and 9 favor compression ratio ov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 --best may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ompression level --best can be somewhat slow for lar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definitely should use it when releasing a final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start for achieving the best compression rat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px --brute my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for achieving the best compression rat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Use the compression level --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one or both of the options --all-methods and --all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the option --crp-ms=NUMBER. This uses more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to achieve a (slightly) better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must be a decimal value from 10000 to 999999, inclus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 is 10000 (ten thous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Info: the option --brute is an abbrevation for the options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all-methods --all-filters --crp-ms=9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if --overlay=stri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or win32/pe programs there's --strip-relocs=0.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HAND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: An "overlay" means auxillary data atached after the logic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ecutable, and it often contains application specific data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on practice to avoid an extra data file, though it would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resource 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ndles overlays like many other executable packers do: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he overlay after the compressed image. This work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ut doesn't work with others, depending on how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accesses this overlay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version 0.90 UPX defaults to --overlay=copy for al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copy    Copy any extra data attached to the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trip   Strip any overlay from the progra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ing it. Be warned, this may mak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crash or otherwis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kip    Refuse to compress any program which has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UPX can hold a set of default options for UP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are interpreted first and can be overwritten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S/Windows:   set UPX=-9 --compress-icons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h/ksh/zsh:    UPX="-9 --compress-icons=0"; export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sh/tcsh:      setenv UPX "-9 --compress-icons=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/Windows you must use '#' instead of '=' whe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because of a COMMAND.COM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of the options are valid in the environment variable - UP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xplicitly use the --no-env option to ignor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HE SUPPORTED EXECUTAB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Atari ST/TT, a Motorola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personal computer which was popular in the late '80s.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only because of nostalgic feelings of one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rves no practical purpose :-). See http://www.freemint.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will be 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BVMLINUZ/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vmlinuz/i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line utilities that ship with Win95/98/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exe stands for all "normal" 16-bit DO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 line utilities that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95/98/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reloc          Use no relocation records in the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compress plain sys files, sys/exe (two in one) comb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3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it is recommended to use UPX *instead* of strip. str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bad habit of replacing your stub with its own (out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Additionally UPX corrects a bug/feature in strip v2.8.x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x the 4 KByte aligment of the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ncludes the full functionality of stubify. This mea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tubify your COFF files. Use the option --coff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alit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automatically handles Allegro pack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M format (a rather exotic shared library extensio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and trailing garb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ff              Produce COFF output instead of EX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keeps your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/386 support in UPX consists of 3 different executab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ptimized for ELF excutables ("linux/elf386"), on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s ("linux/sh386"), and one gen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linux/386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start with a general discussion first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ad the relevant docs for each of the individu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there is special support for bootable kernels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vmlinuz/386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user'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 compressed executable program trades less spa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permanent'' storage medium (such as a hard disk,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, flash memory, EPROM, etc.) for more space 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temporary'' storage media (such as RAM, swap space, /tmp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 compressed executable also requires some addition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es to generate the compressed executable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decompress it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uch space is traded?  It depends on the executable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save 30% to 50% of permanent disk space.  How much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head is there?  Again, it depends on the execu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peed generally is at least many megabytes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requently is limited by the speed of the underly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etwork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statistics of usage and access, and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s of CPU, RAM, swap space, /tmp, and filesystem stor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ing and running a compressed executable can b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running the corresponding uncompres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ng system might perfrom fewer expensive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voke the compressed program.  Paging to or from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/tmp might be faster than paging from the general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Medium-sized'' programs which access about 1/3 to 1/2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program bytes can do particulary well wit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programs tend not to benefit as much becaus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s is less.  Big programs tend not to benefit propor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each invocation may use only a small frac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UPX decompresses the entire program before invok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n environments where disk or flash memory storage is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ompression may w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, executables compressed by UPX do not share RAM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way that executables mapped from a filesystem do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, if the same program is run simultaneously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, then using the compressed version will require more RA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space.  So, shell programs (bash, csh, etc.)  and ``mak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not be good candidates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X recognizes three executable formats for Linux: Linux/elf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/sh386, and Linux/386.  Linux/386 is the most generic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ccommodates any file that can be executed.  At runtime, the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tub re-creates in /tmp a copy of the origi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the copy is (re-)executed with the s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F binary executables prefer the Linux/elf386 format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UPX decompresses them directly into RAM, us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, does not use space in /tmp, and 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scripts where the underlying shell accepts a ``-c'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the Linux/sh386 format.  UPX decompresses the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low memory, then maps the shell and passes the entir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as an argument with a leading ``-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an compress all executables, be it AOUT, ELF, libc4, libc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c6, Shell/Perl/Python/... scripts, standalone Java .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,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cripts and programs will work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ed programs are completely self-contained.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keeps your original program untouch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ecompression you will have a byte-ident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use UPX as a file compressor just like g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ote that UPX maintains a checksum of the file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is indeed a reliable alternativ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the stub only uses syscalls and isn't linked against lib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un under any Linux configuration that can run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compressed executables sh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BSD and other systems which can run Linux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Please send feedback on this topi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is not advisable to compress programs which usually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s running (like `sh' or `make') because the commo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programs won't be shared any longer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`ldd' and `size' won't show anything useful because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s the statically linked stub.  Since version 0.82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are stripped from the UPX stub and `size' doe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the file format.  The file patches/patch-elfcode.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to fix this bug in `size' and other programs which use GNU B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UPX leaves your original program untouched it is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rip it befor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compress a script you will lose platform independe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be a problem if you are using NFS moun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ion of suid, guid and sticky-bit programs i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possible security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there is no sense in making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bviously UPX won't work with executables that want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mselves. E.g., this might be a problem for Per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ccess their __DATA__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case of internal errors the stub will abort with exitcod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reasons for this to happen are that the program ha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odified af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`strace -o strace.log compressed_file' will tell you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ELF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ux/elf386 format decompresses directly into RAM, us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, does not use space in /tmp, and 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elf386 is automatically selected for Linux ELF exectu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LF executables, UPX decompresses directly to memory,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ping that the operating system kernel uses during exe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e PT_INTERP program interpret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k() is set by a special PT_LOAD segment i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itself.  UPX then wipes the stack clea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, environment variables, and Elf_auxv entrie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by bugs in the startup code of /lib/ld-linux.so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2000), and transfers control to the program interpr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_entry address of the original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linux/elf386 and linux/sh386 formats, you will b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and swap space to hold all of the decompressed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fetime of the process.  If you already use most of you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then you may run out.  A system that is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come fragile.  Many programs do not react gracefu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 returns 0.  With newer Linux kernels,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cide to kill some processes to regain mem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like the kernel's choice of which to kill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bin/top is one way to check on the usage of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SH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scripts where the underling shell accepts a ``-c'' argu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Linux/sh386 format. UPX decompresses the shell script in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then maps the shell and passes the entire text of the scri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gument with a leading ``-c''. It does not use space in /t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sh386 is automatically selected for shell scripts that use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 executables (files beginning with "#!/" or "#! /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hell is known to accept "-c &lt;command&gt;", UPX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nto low memory, then maps the shell (and its PT_INTER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sses control to the shell with the entire de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argument after "-c".  Known shells are sh, ash, bash, bsh, c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h, tcsh, pdksh.  Restriction: UPX cannot use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s which use the one optional string argu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name in the script (example: "#! /bin/sh option3\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linux/elf386 and linux/sh386 formats, you will b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and swap space to hold all of the decompressed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fetime of the process.  If you already use most of you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then you may run out.  A system that is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come fragile.  Many programs do not react gracefu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 returns 0.  With newer Linux kernels,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cide to kill some processes to regain mem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like the kernel's choice of which to kill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bin/top is one way to check on the usage of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ic linux/386 format decompresses to /tmp and needs /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tem support. It starts the decompressed program via the exec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386 is only selected if the specialized linux/elf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sh386 won't recogniz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les which are not ELF and not a script for a known "-c"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X uses kernel execve(), which first requires decompress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file in the filesystem.  Interesting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good memory management of the Linux kerne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does not introduce a noticable delay, and in fa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no disk access at all if you have enough free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process takes places within the filesyste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ressed executable consists of the UPX stub and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ains the original program in a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 statically linked ELF executabl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t program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compress the overlay to a temporary location in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open the tempor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ry to delete the temporary file and start (exec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compressed program in /tmp using /proc/&lt;pid&gt;/fd/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ined by ste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f that fails, fork off a subprocess to clea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the program in /tmp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need additional free disk space for the uncompres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/tmp directory. This program is delet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, but you still need it for the full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ust have /proc filesystem support as the stub want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roc/&lt;pid&gt;/exe and needs /proc/&lt;pid&gt;/fd/X. This also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ompress programs that are used during the 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/proc i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tilities like `top' will display numerical value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ield. This is because Linux computes the proces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rgument of the last execve syscall (which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/proc/&lt;pid&gt;/fd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cause of temporary decompression to disk the decompres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s fast as with the other executable formats. Still,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oticable delay when starting programs like my ~3 MB emac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1 MB when compresse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-execve      Force the use of the generic linux/386 "exec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, i.e. do not try the linux/elf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ux/sh386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PS1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Sony PlayStation (PSon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 R3000 based gaming console which is popular since the late '9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this format is very similar to the Atari one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talgic feelings of one of the authors, but this format maybe ser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al purpose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19988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reates as default a 'CD-Rom only' PS1/PS2 compatib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ransfer between client/target use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rmally the packed files use the same memory areas like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, so they will not override other memory areas whil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n't possible UPX will abort showing a 'packed data overl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With the "--force" option UPX will set a few 'bytes higher'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for the packed file, but this isn't a real problem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or boot-only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nsole-run       This enables client/target transfe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ormat also run from a CD, except the "--no-alig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is used. Upto 2024 bytes larg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[default] will be the result,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lower decompression speed can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align          This option disables CD mode 2 data sect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ignment, and enables "--console-ru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will slightly improve the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the compressed executable will not boot from a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 use it for client/target transfer only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RTM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win32/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used by the TMT Pascal compiler - see http://www.tm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VMLINUZ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mlinuz/386 and bvmlinuz/386 formats take a gzip-compressed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kernel image ("vmlinuz", "zImage", "bzImage"), gzip-decom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-compress it with the UPX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linuz/386 is completely unrelated to the other Linu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, and it does not share any of their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 sure that "vmlinuz/386" or "bvmlinuz/386"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compression - otherwise a wrong execu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ve been used, and the kernel won'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ter compression (but note that the kernel was already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improvement is not as large as with other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, the bytes saved may be essential for special nee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is is what I get for my 2.2.16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89708  vm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1073  bzImage        [origi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60755  bzImage.upx    [compressed by "upx -9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ch faster decompression at kernel boot time (but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 speed is not really an issue these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ATCOM/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s been successfully tested with the following extenders: DOS4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4GW, PMODE/W, DOS32a, CauseWay. The WDOS/X extender is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(for details see the file bugs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nd the LX format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le                Produce an unbound LE outp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eping the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IN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 support in UPX is quite stable now, but probably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ncompabilities with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way UPX (and other packers for this format) wor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e increased memory usage of your compressed files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instances of huge compressed programs you're was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common segements of the program won't get shar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s. On the other hand if you're compressing onl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or running only one instance of larger programs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alty is smaller, but it'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executables from network, then compres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ad faster, and require less bandwidth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avers are supported, with the restriction that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n ".scr" (as screensavers are handled slightly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ex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0 Don't compress the ex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is if you plan to ru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under 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1 Compress the export section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of the export section can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ratio quite a bit bu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ll programs (like winword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compresses the export section of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0  Don't compress any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1  Compress all but the firs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2  Compress all icons which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icon directory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resources=0  Don't compress any resour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             Force compression even when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expected value in a hea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loadconf=0  Don't strip Structured Exception Handling load config [DEFAUL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loadconf=1  Strip Structured Exception Handling load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0    Don't strip reloc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1    Strip relocation records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only works on executables wit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 greater or equal to 0x400000.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ed files becomes smaller, but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become larger. Note that the resultin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work under Windows 3.x (Win32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strips relocations from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status is normally 0; if an error occurs, exit status is 1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's diagnostics are intended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bugs immediately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us F.X.J. Oberhumer &lt;markus@oberhume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oberhum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zlo Molnar &lt;ml1050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F. Reiser &lt;jreiser@BitWag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Medoch &lt;jssg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4 Markus Franz Xaver Johannes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4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0-2004 John F. Re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2-2004 Jens Med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used freely, and you are welcome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See the UP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UPX License Agreemen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; see the file LICENSE. If not, visit the UPX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