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222019547"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48060324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27953073"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42885445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747977458"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14966088"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652965147"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80035326"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1893122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411516280"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