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041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405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329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8238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