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2188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077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1732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11955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