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51664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93497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95920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8222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