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842878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575531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059990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363289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689134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970148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