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9861519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5485766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9464287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3394716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1284854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07281063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8113828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2926247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4435853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7442816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6815184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6966807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6075611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4899006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3268159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2356646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13864016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7668364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9035130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7834117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288536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6767649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37263176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3088621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722714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