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677831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76642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68835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05210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34300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17693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65729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329083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64683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39097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76678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03410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043208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48076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424103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98199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38948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384062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086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62657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17474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87519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