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33536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44913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99433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37473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9694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02348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28018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