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217194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9773932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55321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7492156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0312288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