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28017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08067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96646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