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Format of the QDataStream operators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Format of the QDataStream oper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n Q_UINT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