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39439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93244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99249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