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94292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8330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45896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02269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10183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09323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89153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