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92134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00033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81165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77289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32399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