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958369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400198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61751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39053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764099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520751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