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58134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95601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65221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59558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83056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49776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41874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701332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91628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57781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78918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70008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49273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87880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19626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02733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34611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18815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416844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538421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30999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34318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