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7678799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4380634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347530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4543142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8078045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9196833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8082071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5908365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5678447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592423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4321680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7091940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6139469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5146932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4472245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5416444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5569533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7852771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4463005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7579386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0598793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893966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517766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2642389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8933188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