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867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227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506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215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