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893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806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231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948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