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Dec  8 00:34:13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