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13, 2022                                               April 13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13, 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13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