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Oct 15 13:11:37 2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