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pr  2 21:03:38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