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: ttf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, 29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hinese True Type Font to Postscrip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Reads Chinese TTF file data. Output to std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script format cur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 ifcss.org[129.107.1.155]:/software/fonts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tf2p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inese TTF file can be found in ifcss.org:/software/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Liangsheng Wu &lt;lsn@mail.soton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'crude' implementation of ttf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s Chinese_TTF_file Character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racter code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s ntu_li_m.tt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Chinese character '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n Postscript format. Redirect the output from std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unOS Unix using ntu_li_m.ttf TTF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Lin YawJen who provides the Chinese TTF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