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837121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50596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36393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272627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1796639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820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965046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422857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