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298810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9042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38414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64044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