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38309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0408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142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1176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84479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51779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83024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8032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