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89360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20197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18073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15661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44596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66468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4189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17510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