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190875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091657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81621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679279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