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924125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734302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474995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291728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966998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40791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2013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347812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