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68459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83554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49703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44427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53662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84892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60168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13903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