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33331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31174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86909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10723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