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92304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35614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96685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45875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76043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84425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33778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03033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