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87114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78346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29977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48124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