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349119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69776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71575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9051225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7645739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81873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045281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461644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