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FFI::%ALIGN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DATA FFI::ALIGN) ((SI:LOCATION DEFMACRO FFI::%ALIGN-DATA) #P"SRC:LSP;FFI.LSP.NEWEST" . 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ARG-TYPE) #P"SRC:LSP;FFI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FFI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FFI::CONTEXT) ((SI:LOCATION DEFUN FFI::%CONVERT-TO-FFI-TYPE) #P"SRC:LSP;FFI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CONVERT-TO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:%CONVERT-TO-RETURN-TYPE) #P"SRC:LSP;FFI.LSP.NEWEST" . 17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&amp;OPTIONAL (FFI::SIZE 0 FFI::SIZE-P)) ((SI:LOCATION DEFUN FFI::%FOREIGN-DATA-REF) #P"SRC:LSP;FFI.LSP.NEWEST" . 10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%FOREIGN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 FFI::NDX TYPE FFI::VALUE) ((SI:LOCATION DEFUN FFI::%FOREIGN-DATA-SET) #P"SRC:LSP;FFI.LSP.NEWEST" . 9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UN SI::%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%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SET-NODES #:KIND (#:FUNCTION C::*CURRENT-FUNCTION*) #:FUNCTIONS-SETTING #:FUNCTIONS-READING (#:LOC 'FFI:OBJECT) (#:TYPE T) (#:INDEX -1) #:IGNORABLE) ((SI:LOCATION DEFUN C::%MAKE-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 STREAM SI::DEPTH) ((SI:LOCATION DEFUN SI::%PRINT-PPRINT-DISPATCH-ENTRY) #P"SRC:LSP;PPRINT.LSP.NEWEST" . 38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PRINT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LE STREAM SI::DEPTH) ((SI:LOCATION DEFUN SI::%PRINT-PPRINT-DISPATCH-TABLE) #P"SRC:LSP;PPRINT.LSP.NEWEST" . 39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EXPANDER) #P"SRC:LSP;FORMAT.LSP.NEWEST" . 25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%SET-FORMAT-DIRECTIVE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FN) ((SI:LOCATION DEFUN SI::%SET-FORMAT-DIRECTIVE-INTERPRETER) #P"SRC:LSP;FORMAT.LSP.NEWEST" . 26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duct of the args.  With no args,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*) #P"SRC:CMP;CMPNUM.LSP.NEWEST" . 1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HANDL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HANDLERS*) #P"SRC:CMP;CMPGLOBALS.LSP.NEWEST" . 1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CTIVE-PROTE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CTIVE-PROTECTION*) #P"SRC:CMP;CMPGLOBALS.LSP.NEWEST" . 1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LLOW-C-LOCAL-DECLAR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LLOW-C-LOCAL-DECLARATION*) #P"SRC:CMP;CMPGLOBALS.LSP.NEWEST" . 4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ALLOW-RECURSIVE-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ALLOW-RECURSIVE-DEBUG*) #P"SRC:LSP;TOP.LSP.NEWEST" . 1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R*) #P"BUILD:CMP;CMPDEFS.LSP.NEWEST" . 1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TOMATIC-CHECK-TYPE-IN-LAMBD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TOMATIC-CHECK-TYPE-IN-LAMBDA*) #P"SRC:CMP;CMPGLOBALS.LSP.NEWEST" . 2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AUX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AUX-CLOSURE*) #P"SRC:CMP;CMPGLOBALS.LSP.NEWEST" . 3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ENV*) #P"SRC:LSP;TOP.LSP.NEWEST" . 1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FUNCTIONS*) #P"SRC:LSP;TOP.LSP.NEWEST" . 1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HIDDEN-PACK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HIDDEN-PACKAGES*) #P"SRC:LSP;TOP.LSP.NEWEST" . 1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LEVEL*) #P"SRC:LSP;TOP.LSP.NEWEST" . 1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BREAK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BREAK-MESSAGE*) #P"SRC:LSP;TOP.LSP.NEWEST" . 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BREAK-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BREAK-READTABLE*) #P"SRC:LSP;TOP.LSP.NEWEST" . 1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1-DISPATCH-TABLE*) #P"SRC:CMP;CMPTABLES.LSP.NEWEST" . 6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FORM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FORM-LEVEL*) #P"SRC:CMP;CMPUTIL.LSP.NEWEST" . 7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NI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NIL*) #P"SRC:CMP;CMPEVAL.LSP.NEWEST" . 1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1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1T*) #P"SRC:CMP;CMPEVAL.LSP.NEWEST" . 1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2-DISPATCH-TABLE*) #P"SRC:CMP;CMPTABLES.LSP.NEWEST" . 6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ALLBA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ALLBACKS*) #P"SRC:CMP;CMPGLOBALS.LSP.NEWEST" . 2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*) #P"BUILD:CMP;CMPDEFS.LSP.NEWEST" . 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LAGS*) #P"BUILD:CMP;CMPDEFS.LSP.NEWEST" . 1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C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C-FORMAT*) #P"BUILD:CMP;CMPDEFS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C-OPTIM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C-OPTIMIZE*) #P"BUILD:CMP;CMPDEFS.LSP.NEWEST" . 1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INLINE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CINLINE-DISPATCH-TABLE*) #P"SRC:CMP;CMPTABLE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LINES-STRING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LINES-STRING-LIST*) #P"SRC:CMP;CMPGLOBALS.LSP.NEWEST" . 7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CLOS-BOO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*CLOS-BOOTED*) #P"SRC:CLOS;KERNEL.LSP.NEWEST" . 6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*) #P"SRC:CMP;CMPGLOBALS.LSP.NEWEST" . 4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-ENV-ROO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-ENV-ROOT*) #P"SRC:CMP;CMPGLOBALS.LSP.NEWEST" . 5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ERR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*CMPERR-TAG*) #P"SRC:CMP;CMPGLOBALS.LSP.NEWEST" . 11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MPINCLU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MPINCLUDE*) #P"BUILD:CMP;CMPDEFS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MMAND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MMAND-BREAK-ENABLE*) #P"SRC:LSP;CMDLIN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FILE-POSI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FILE-POSITION*) #P"SRC:CMP;CMPGLOBALS.LSP.NEWEST" . 1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PRINT*) #P"SRC:CMP;CMPGLOBALS.LSP.NEWEST" . 14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IME-TO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IME-TOO*) #P"SRC:CMP;CMPGLOBALS.LSP.NEWEST" . 7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-TO-LINKING-CA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-TO-LINKING-CALL*) #P"SRC:CMP;CMPGLOBALS.LSP.NEWEST" . 2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-TOP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-TOPLEVEL*) #P"SRC:CMP;CMPGLOBALS.LSP.NEWEST" . 7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COMPILE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COMPILE-VERBOSE*) #P"SRC:CMP;CMPGLOBALS.LSP.NEWEST" . 1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COMPILER-BREAK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COMPILER-BREAK-ENABLE*) #P"SRC:CMP;CMPGLOBALS.LSP.NEWEST" . 1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CONDI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CONDITIONS*) #P"SRC:CMP;CMPGLOBALS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COMPILER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COMPILER-CONSTANTS*) #P"SRC:CMP;CMPGLOBALS.LSP.NEWEST" . 8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DECLARED-GLOBA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DECLARED-GLOBALS*) #P"SRC:CMP;CMPGLOBALS.LSP.NEWEST" . 2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-U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-USE*) #P"SRC:CMP;CMPGLOBALS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INPUT*) #P"SRC:CMP;CMPGLOBALS.LSP.NEWEST" . 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1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1*) #P"SRC:CMP;CMPGLOBAL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OUTPUT2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OUTPUT2*) #P"SRC:CMP;CMPGLOBALS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PH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PHASE*) #P"SRC:CMP;CMPGLOBALS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OMPILER-TE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OMPILER-TEMPS*) #P"SRC:CMP;CMPEVAL.LSP.NEWEST" . 5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CONDITION-RESTAR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CONDITION-RESTARTS*) #P"SRC:CLOS;CONDITIONS.LSP.NEWEST" . 1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C2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C2FORM*) #P"SRC:CMP;CMPGLOBALS.LSP.NEWEST" . 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ORM*) #P"SRC:CMP;CMPGLOBALS.LSP.NEWEST" . 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FUN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FUNCTION*) #P"SRC:CMP;CMPGLOBALS.LSP.NEWEST" . 4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CURRENT-TOPLEVEL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CURRENT-TOPLEVEL-FORM*) #P"SRC:CMP;CMPGLOBALS.LSP.NEWEST" . 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*) #P"SRC:CMP;CMPGLOBALS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BUG-COMPIL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BUG-COMPILER*) #P"SRC:CMP;CMPGLOBALS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by the ECL debugger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STATU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STATUS*) #P"SRC:LSP;TOP.LSP.NEWEST" . 17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BUG-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BUG-TPL-COMMANDS*) #P"SRC:LSP;TOP.LSP.NEWEST" . 239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function of two arguments, a condition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*DEBUGGER-HOOK*. This function can either handle the condition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uses the standard debugger to execute. The system pass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variable to the function because it binds *DEBUGGER-HOOK*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DEBUGGER-MAXIMUM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DEBUGGER-MAXIMUM-DEPTH*) #P"SRC:LSP;TOP.LSP.NEWEST" . 46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CONTROL-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CONTROL-STRING*) #P"SRC:LSP;FORMAT.LSP.NEWEST" . 103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EFAULT-FORMAT-ERROR-OFFS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EFAULT-FORMAT-ERROR-OFFSET*) #P"SRC:LSP;FORMAT.LSP.NEWEST" . 10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DEFAULT-METHOD-CACHE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*DEFAULT-METHOD-CACHE-SIZE*) #P"SRC:CLOS;KERNEL.LSP.NEWEST" . 638) ((DOCUMENTATION . VARIABLE) . "Size of hash tables for methods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DEFAULT-PATHNAME-DEFAUL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name used by some pathname-handling functions such as EN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LET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LETE-FILES*) #P"SRC:CMP;CMPGLOBALS.LSP.NEWEST" . 63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ESTIN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ESTINATION*) #P"SRC:CMP;CMPGLOBALS.LSP.NEWEST" . 62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IGI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IGITS*) #P"SRC:LSP;FORMAT.LSP.NEWEST" . 4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DO-TYPE-PROPAG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DO-TYPE-PROPAGATION*) #P"SRC:CMP;CMPGLOBALS.LSP.NEWEST" . 7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IO*) #P"SRC:LSP;IOLIB.LSP.NEWEST" . 8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NAMEST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NAMESTRING*) #P"SRC:LSP;IOLIB.LSP.NEWEST" . 8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AVED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AVED-TERMINAL-IO*) #P"SRC:LSP;IOLIB.LSP.NEWEST" . 8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DRIBBLE-STREA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DRIBBLE-STREAM*) #P"SRC:LSP;IOLIB.LSP.NEWEST" . 8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EARLY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EARLY-METHODS*) #P"SRC:CLOS;METHOD.LSP.NEWEST" . 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INCLUDE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INCLUDE-DIRECTORY*) #P"BUILD:CMP;CMPDEFS.LSP.NEWEST" . 28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CL-LIBRARY-DIREC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CL-LIBRARY-DIRECTORY*) #P"BUILD:CMP;CMPDEFS.LSP.NEWEST" . 2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LEMENTARY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ELEMENTARY-TYPES*) #P"SRC:LSP;PREDLIB.LSP.NEWEST" . 25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MITTED-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MITTED-LOCAL-FUNS*) #P"SRC:CMP;CMPTOP.LSP.NEWEST" . 2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*) #P"SRC:CMP;CMPGLOBALS.LSP.NEWEST" . 3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LV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NV-LVL*) #P"SRC:CMP;CMPGLOBALS.LSP.NEWEST" . 3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ENV-VAR-NAME-CACHE*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OF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OF*) #P"SRC:LSP;TOP.LSP.NEWEST" . 1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ERROR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stream to which error messages are output.  The initial valu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STIMATE-CODE-SIZE-P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STIMATE-CODE-SIZE-PUNT*) #P"SRC:LSP;LOOP2.LSP.NEWEST" . 341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EXIT*) #P"SRC:CMP;CMPGLOBALS.LSP.NEWEST" . 4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EXPANDER-NEXT-ARG-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EXPANDER-NEXT-ARG-MACRO*) #P"SRC:LSP;FORMAT.LSP.NEWEST" . 14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that name features of the current version of EC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used in connection with the read macros #+ and #-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 en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+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FORM in the usual manner if FEATURE-SPEC is satisfied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er just skip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feature-spec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- (not feature-spec)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ature-spec may be a symbol, in which case the spec is satisfied if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an element of *FEATURES*.  Or else, a feature-spec must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nd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ll FEATURE-SPECs are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{feature-spec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at least one of FEATURE-SPECs is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feature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tisfied iff FEATURE-SPEC is not satis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*FFI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*FFI-TYPES*) #P"SRC:LSP;FFI.LSP.NEWEST" . 2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LES-TO-BE-DELET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LES-TO-BE-DELETED*) #P"SRC:CMP;CMPGLOBALS.LSP.NEWEST" . 6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FIR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FIRST-ERROR*) #P"SRC:CMP;CMPGLOBALS.LSP.NEWEST" . 1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EXPAND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EXPANDERS*) #P"SRC:LSP;FORMAT.LSP.NEWEST" . 10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ORMAT-DIRECTIVE-INTERPRE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ORMAT-DIRECTIVE-INTERPRETERS*) #P"SRC:LSP;FORMAT.LSP.NEWEST" . 10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BASE*) #P"SRC:LSP;TOP.LSP.NEWEST" . 1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FR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FRS-TOP*) #P"SRC:LSP;TOP.LSP.NEWEST" . 1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AZONK-COUNT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AZONK-COUNTER*) #P"SRC:CMP;CMPMAIN.LSP.NEWEST" . 24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CFUNS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CFUNS-ARRAY*) #P"SRC:CMP;CMPGLOBALS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ENTRI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ENTRIES*) #P"SRC:CMP;CMPGLOBALS.LSP.NEWEST" . 9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FUNS*) #P"SRC:CMP;CMPGLOBALS.LSP.NEWEST" . 8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MACRO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MACROS*) #P"SRC:CMP;CMPGLOBALS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-OBJECTS*) #P"SRC:CMP;CMPGLOBALS.LSP.NEWEST" . 8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GLOBAL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GLOBAL-VARS*) #P"SRC:CMP;CMPGLOBALS.LSP.NEWEST" . 8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ANDLER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HANDLER-CLUSTERS*) #P"SRC:CLOS;CONDITIONS.LSP.NEWEST" . 11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HELP-MESS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HELP-MESSAGE*) #P"SRC:LSP;CMDLINE.LSP.NEWEST" . 839) ((DOCUMENTATION . VARIABLE) . "Prints a help message about command line arguments of ECL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HIGHEST-TYPE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HIGHEST-TYPE-TAG*) #P"SRC:LSP;PREDLIB.LSP.NEWEST" . 25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GNORE-EOF-ON-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this variable is non-NIL, ECL ignores the EOF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^D) on the terminal.  The initial valu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BASE*) #P"SRC:LSP;TOP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CURR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CURRENT*) #P"SRC:LSP;TOP.LSP.NEWEST" . 1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HS-T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HS-TOP*) #P"SRC:LSP;TOP.LSP.NEWEST" . 1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HS-USED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HS-USED-P*) #P"SRC:CMP;CMPGLOBALS.LSP.NEWEST" . 3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LLEGAL-INSIDE-JUSTIFICA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LLEGAL-INSIDE-JUSTIFICATION*) #P"SRC:LSP;FORMAT.LSP.NEWEST" . 79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-ALL-SYMBOLS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-ALL-SYMBOLS-FUNCTIONS*) #P"SRC:CMP;SYSFUN.LSP.NEWEST" . 35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DENT-FORMATTE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directive ~~% indents the next line, if the value of thi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n-NIL.  If NIL, ~~% simply does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FO*) #P"SRC:CMP;CMPGLOBALS.LSP.NEWEST" . 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ITIAL-PPRINT-DISPATC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ITIAL-PPRINT-DISPATCH*) #P"SRC:LSP;PPRINT.LSP.NEWEST" . 377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INLINE-BL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INLINE-BLOCKS*) #P"SRC:CMP;CMPGLOBALS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IDE-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IDE-TRACE*) #P"SRC:LSP;TRACE.LSP.NEWEST" . 2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HISTO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HISTORY*) #P"SRC:LSP;DESCRIBE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LEVEL*) #P"SRC:LSP;DESCRIBE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SPEC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SPECT-MODE*) #P"SRC:LSP;DESCRIBE.LSP.NEWEST" . 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EN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alue of SI::*INTERRUPT-ENABLE* is non-NIL, ECL signals an err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interrupt (this is the default case).  If it is NIL, ECL ign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and assigns T to SI::*INTERRUPT-ENABLE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RUPT-LONELY-THREAD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INTERRUPT-LONELY-THREADS-P*) #P"SRC:LSP;TOP.LSP.NEWEST" . 18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INTERVALS-MAS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INTERVALS-MASK*) #P"SRC:LSP;PREDLIB.LSP.NEWEST" . 251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NIL or a designator for a function of two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un when the debugger is about to be entered.  The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with *INVOKE-DEBUGGER-HOOK* bound to NIL to minimize 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, and receives as arguments the condition that trigg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entry and the previous value of *INVOKE-DEBUGGER-HOOK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is an extension similar to the standard *DEBUGGER-HOOK*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trast to *DEBUGGER-HOOK*, it is observed by INVOKE-DEBUGGER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AST-ERRO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AST-ERROR*) #P"SRC:LSP;TOP.LSP.NEWEST" . 13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AS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AST-LABEL*) #P"SRC:CMP;CMPGLOBALS.LSP.NEWEST" . 4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C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CL*) #P"SRC:CMP;CMPGLOBALS.LSP.NEWEST" . 2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*) #P"BUILD:CMP;CMPDEFS.LSP.NEWEST" . 1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BUNDLE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BUNDLE-FLAGS*) #P"BUILD:CMP;CMPDEFS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LAGS*) #P"BUILD:CMP;CMPDEFS.LSP.NEWEST" . 2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FORMAT*) #P"BUILD:CMP;CMPDEF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RPA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RPATH*) #P"BUILD:CMP;CMPDEFS.LSP.NEWEST" . 29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D-SHARE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D-SHARED-FLAGS*) #P"BUILD:CMP;CMPDEFS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VEL*) #P"SRC:CMP;CMPGLOBALS.LSP.NEWEST" . 3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EX*) #P"SRC:CMP;CMPGLOBALS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EX-ENV-VAR-NAM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LEX-ENV-VAR-NAME-CACHE*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INKING-CAL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INKING-CALLS*) #P"SRC:CMP;CMPGLOBALS.LSP.NEWEST" . 8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LISP-INIT-FIL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LISP-INIT-FILE-LIST*) #P"SRC:LSP;CMDLINE.LSP.NEWEST" . 724) ((DOCUMENTATION . VARIABLE) . "List of files automatically loaded when ECL is invok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ISP-INITIALIZ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ISP-INITIALIZED*) #P"SRC:LSP;TOP.LSP.NEWEST" . 15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OBJECTS*) #P"SRC:CMP;CMPGLOBALS.LSP.NEWEST" . 7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AD-TIME-VALU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AD-TIME-VALUES*) #P"SRC:CMP;CMPGLOBALS.LSP.NEWEST" . 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LOAD-VERBO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 for the :VERBOSE parameter of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itial value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LOCAL-FU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LOCAL-FUNS*) #P"SRC:CMP;CMPGLOBALS.LSP.NEWEST" . 9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GICAL-BLOCK-POPPE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GICAL-BLOCK-POPPER*) #P"SRC:LSP;FORMAT.LSP.NEWEST" . 1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BODY*) #P"SRC:LSP;LOOP2.LSP.NEWEST" . 26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FTER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AFTER-EPILOGUE*) #P"SRC:LSP;LOOP2.LSP.NEWEST" . 27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ANSI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LOOP-ANSI-UNIVERSE*) #P"SRC:LSP;LOOP2.LSP.NEWEST" . 88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EFORE-LOO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EFORE-LOOP*) #P"SRC:LSP;LOOP2.LSP.NEWEST" . 26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IND-STAC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IND-STACK*) #P"SRC:LSP;LOOP2.LSP.NEWEST" . 25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BODY*) #P"SRC:LSP;LOOP2.LSP.NEWEST" . 26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COLLECTION-CRUF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COLLECTION-CRUFT*) #P"SRC:LSP;LOOP2.LSP.NEWEST" . 28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CLAR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CLARATIONS*) #P"SRC:LSP;LOOP2.LSP.NEWEST" . 25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CROC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CROCKS*) #P"SRC:LSP;LOOP2.LSP.NEWEST" . 2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ETQ-TEMPORA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ETQ-TEMPORARY*) #P"SRC:LSP;LOOP2.LSP.NEWEST" . 22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ESTRUCTURING-HOOK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ESTRUCTURING-HOOKS*) #P"SRC:LSP;LOOP2.LSP.NEWEST" . 21382) ((DOCUMENTATION . VARIABLE) . "If not NIL, this must be a list of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-like macro, and a SETQ-like macro, which perform LOOP-style destructuring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DUPLICAT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DUPLICATE-CODE*) #P"SRC:LSP;LOOP2.LSP.NEWEST" . 29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MITTED-BOD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MITTED-BODY*) #P"SRC:LSP;LOOP2.LSP.NEWEST" . 267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EPI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EPILOGUE*) #P"SRC:LSP;LOOP2.LSP.NEWEST" . 268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FINAL-VALUE-CULPR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FINAL-VALUE-CULPRIT*) #P"SRC:LSP;LOOP2.LSP.NEWEST" . 27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NSIDE-CONDITIONA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NSIDE-CONDITIONAL*) #P"SRC:LSP;LOOP2.LSP.NEWEST" . 27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FLAG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FLAG-VARIABLE*) #P"SRC:LSP;LOOP2.LSP.NEWEST" . 29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ITERATION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ITERATION-VARIABLES*) #P"SRC:LSP;LOOP2.LSP.NEWEST" . 26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ACRO-ENVIRONM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ACRO-ENVIRONMENT*) #P"SRC:LSP;LOOP2.LSP.NEWEST" . 24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MINIMAX-TYPE-INFINITIES-A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MINIMAX-TYPE-INFINITIES-ALIST*) #P"SRC:LSP;LOOP2.LSP.NEWEST" . 13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D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D-VARIABLES*) #P"SRC:LSP;LOOP2.LSP.NEWEST" . 24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AM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AMES*) #P"SRC:LSP;LOOP2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EVER-STEPPED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EVER-STEPPED-VARIABLE*) #P"SRC:LSP;LOOP2.LSP.NEWEST" . 2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NODECLA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NODECLARE*) #P"SRC:LSP;LOOP2.LSP.NEWEST" . 260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ORIGINAL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ORIGINAL-SOURCE-CODE*) #P"SRC:LSP;LOOP2.LSP.NEWEST" . 24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PROLOGU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PROLOGUE*) #P"SRC:LSP;LOOP2.LSP.NEWEST" . 26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REAL-DATA-TY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REAL-DATA-TYPE*) #P"SRC:LSP;LOOP2.LSP.NEWEST" . 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DE*) #P"SRC:LSP;LOOP2.LSP.NEWEST" . 2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SOURCE-CONTEX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SOURCE-CONTEXT*) #P"SRC:LSP;LOOP2.LSP.NEWEST" . 24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UNIVER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UNIVERSE*) #P"SRC:LSP;LOOP2.LSP.NEWEST" . 20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VARIAB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VARIABLES*) #P"SRC:LSP;LOOP2.LSP.NEWEST" . 25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HEN-IT-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HEN-IT-VARIABLE*) #P"SRC:LSP;LOOP2.LSP.NEWEST" . 27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LOOP-WRAPP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LOOP-WRAPPERS*) #P"SRC:LSP;LOOP2.LSP.NEWEST" . 25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ACROEXPAND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is variable must be a three-argument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a macro form is expanded, ECL calls that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the macro expansion function (see MACRO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macro form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n environment (NIL in most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arguments, and uses the returned value a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of this variable is the function FUN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sta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KE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KE-FORMS*) #P"SRC:CMP;CMPGLOBALS.LSP.NEWEST" . 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AK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ENV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ENV*) #P"SRC:CMP;CMPGLOBALS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LE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LEX*) #P"SRC:CMP;CMPGLOBAL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MAX-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MAX-TEMP*) #P"SRC:CMP;CMPGLOBALS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EMBER-TYP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MEMBER-TYPES*) #P"SRC:LSP;PREDLIB.LSP.NEWEST" . 25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COMBIN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COMBINATIONS*) #P"SRC:CLOS;COMBIN.LSP.NEWEST" . 7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*METHOD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:*METHOD-SIZE*) #P"SRC:CLOS;METHOD.LSP.NEWEST" . 5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FI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FILES*) #P"/usr/obj/ports/ecl-11.1.1/ecl-11.1.1/build/bare.lsp" . 3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MODULE-PROVIDER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MODULE-PROVIDER-FUNCTIONS*) #P"SRC:LSP;MODULE.LSP.NEWEST" . 793) ((DOCUMENTATION . VARIABLE) . "See function documentation for REQUIR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MODULE-SYMBOL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MODULE-SYMBOLS*) #P"/usr/obj/ports/ecl-11.1.1/ecl-11.1.1/build/bare.lsp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MODUL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*MODULES*) #P"SRC:LSP;MODULE.LSP.NEWEST" . 661) ((DOCUMENTATION . VARIABLE) . "This is a list of module names that have been loaded into Lisp so 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by PROVIDE and REQUIR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FU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FUN*) #P"SRC:CMP;CMPGLOBALS.LSP.NEWEST" . 3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EXT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EXT-CMACRO*) #P"SRC:CMP;CMPGLOBALS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*NEXT-METHO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LOS:*NEXT-METHODS*) #P"SRC:CLOS;METHOD.LSP.NEWEST" . 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NOT-COMPILE-TIM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NOT-COMPILE-TIME*) #P"SRC:CMP;CMPGLOBALS.LSP.NEWEST" . 7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NGTH*) #P"SRC:LSP;DESCRIBE.LSP.NEWEST" . 7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LD-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LD-PRINT-LEVEL*) #P"SRC:LSP;DESCRIBE.LSP.NEWEST" . 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NLY-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NLY-SIMPLE-ARGS*) #P"SRC:LSP;FORMAT.LSP.NEWEST" . 144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OPTIMIZATION-QUALITY-SWITCH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OPTIMIZATION-QUALITY-SWITCHES*) #P"SRC:CMP;CMPPOLICY.LSP.NEWEST" . 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RIG-ARGS-AVAIL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RIG-ARGS-AVAILABLE*) #P"SRC:LSP;FORMAT.LSP.NEWEST" . 14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PUT-LAYOUT-MOD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PUT-LAYOUT-MODE*) #P"SRC:LSP;FORMAT.LSP.NEWEST" . 10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OUTSID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OUTSIDE-ARGS*) #P"SRC:LSP;FORMAT.LSP.NEWEST" . 7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0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0-DISPATCH-TABLE*) #P"SRC:CMP;CMPTABLES.LSP.NEWEST" . 7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P1-DISPATCH-TABLE*) #P"SRC:CMP;CMPTABLES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ACKAG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ackage.  The initial value is the US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NDING-A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NDING-ACTIONS*) #P"SRC:CMP;CMPGLOBALS.LSP.NEWEST" . 1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DATA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DATA*) #P"SRC:CMP;CMPGLOBALS.LSP.NEWEST" . 7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ERMANENT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ERMANENT-OBJECTS*) #P"SRC:CMP;CMPGLOBALS.LSP.NEWEST" . 77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INC-STRING-LIM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INC-STRING-LIMIT*) #P"SRC:CMP;CMPFUN.LSP.NEWEST" . 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ARRA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ECL should print elements when it prints array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  ECL uses the following abbreviation no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it-vector n&gt;</w:t>
        <w:tab/>
        <w:tab/>
        <w:t>for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vector n&gt;</w:t>
        <w:tab/>
        <w:tab/>
        <w:t>for vectors other than strings and bit-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array n&gt;</w:t>
        <w:tab/>
        <w:tab/>
        <w:t>for arrays other than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print integers and ratios.  The value must be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2 to 36, inclusive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to print ordinary symbols.  Possible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UPCASE</w:t>
        <w:tab/>
        <w:tab/>
        <w:t>in upp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DOWNCASE</w:t>
        <w:tab/>
        <w:t>in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CAPITALIZE</w:t>
        <w:tab/>
        <w:t>the first character in upper case, the rest in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is :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CIRC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take care of circular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ESCAP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output objects in the way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GENSY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fix uninterned symbols with \"#:\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elements the ECL printer should print when it pri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 ECL printer prints all element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many levels of depth the ECL printer should print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.  ECL printer prints all levels if the value of this variable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PRET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etty-print.  See PPRINT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retty-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PRINT-RADIX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the ECL printer should print the radix when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nd rati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PROCLAIM-FIXED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PROCLAIM-FIXED-ARGS*) #P"SRC:CMP;CMPGLOBALS.LSP.NEWEST" . 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QUERY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I/O stream. The initial value is a 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QUIT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QUIT-TAG*) #P"SRC:LSP;TOP.LSP.NEWEST" . 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QUIT-T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QUIT-TAGS*) #P"SRC:LSP;TOP.LSP.NEWEST" . 10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ANDOM-STA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random-state object used by RAND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ANLIB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ANLIB*) #P"BUILD:CMP;CMPDEFS.LSP.NEWEST" . 1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x used to read numbers.  The initi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DEFAULT-FLOAT-FORMA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the ECL reader uses when reading floats.  Must b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ymbols SHORT-FLOAT, SINGLE-FLOAT, DOUBLE-FLOAT, and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-SUPPRES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value of this variable is non-NIL, the ECL reader parses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out most of the ordinary processings such as interning. 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kip over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READ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G-AMOU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G-AMOUNT*) #P"SRC:CMP;CMPTAG.LSP.NEWEST" . 11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QUIRIN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QUIRING*) #P"SRC:LSP;MODULE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-CMACR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-CMACRO*) #P"SRC:CMP;CMPGLOBALS.LSP.NEWEST" . 95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RESERVA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RESERVATIONS*) #P"SRC:CMP;CMPGLOBALS.LSP.NEWEST" . 94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RESTART-CLUSTE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RESTART-CLUSTERS*) #P"SRC:CLOS;CONDITIONS.LSP.NEWEST" . 1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AFET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AFETY*) #P"SRC:CMP;CMPGLOBALS.LSP.NEWEST" . 2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AVE-TYPES-DATABAS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SI::*SAVE-TYPES-DATABASE*) #P"SRC:LSP;PREDLIB.LSP.NEWEST" . 24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LF-DESTRUCTING-FAS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LF-DESTRUCTING-FASL*) #P"SRC:CMP;CMPGLOBALS.LSP.NEWEST" . 9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SET-LOC-DISPATCH-TABLE*) #P"SRC:CMP;CMPTABLES.LSP.NEWEST" . 7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ETJMP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ETJMPS*) #P"SRC:CMP;CMPGLOBALS.LSP.NEWEST" . 7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IMPLE-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IMPLE-ARGS*) #P"SRC:LSP;FORMAT.LSP.NEWEST" . 14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ACE*) #P"SRC:CMP;CMPGLOBALS.LSP.NEWEST" . 2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PECIAL-CODE-SIZ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PECIAL-CODE-SIZES*) #P"SRC:LSP;LOOP2.LSP.NEWEST" . 337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PE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PEED*) #P"SRC:CMP;CMPGLOBALS.LSP.NEWEST" . 2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IN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input stream used by the ECL read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STANDARD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output stream used by the ECL printer.  The initial valu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stream to 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STATIC-CONSTAN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STATIC-CONSTANTS*) #P"SRC:CMP;CMPGLOBALS.LSP.NEWEST" . 8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ACT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ACTION*) #P"SRC:LSP;TRACE.LSP.NEWEST" . 7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ORM*) #P"SRC:LSP;TRACE.LSP.NEWEST" . 7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FUNCTION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FUNCTIONS*) #P"SRC:LSP;TRACE.LSP.NEWEST" . 74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STEP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STEP-LEVEL*) #P"SRC:LSP;TOP.LSP.NEWEST" . 14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TEP-TA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TEP-TAG*) #P"SRC:LSP;TRACE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SUBTYPEP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SUBTYPEP-CACHE*) #P"SRC:LSP;PREDLIB.LSP.NEWEST" . 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MESSAGES*) #P"SRC:CMP;CMPGLOBALS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NO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NOTES*) #P"SRC:CMP;CMPGLOBALS.LSP.NEWEST" . 1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SUPPRESS-COMPILER-WARNIN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SUPPRESS-COMPILER-WARNINGS*) #P"SRC:CMP;CMPGLOBALS.LSP.NEWEST" . 1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1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1-DISPATCH-TABLE*) #P"SRC:CMP;CMPTABLES.LSP.NEWEST" . 6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2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2-DISPATCH-TABLE*) #P"SRC:CMP;CMPTABLES.LSP.NEWEST" . 72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GBODY-DEPTH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GBODY-DEPTH*) #P"SRC:CMP;CMPPROP.LSP.NEWEST" . 9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AIL-RECURSION-INF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AIL-RECURSION-INFO*) #P"SRC:CMP;CMPGLOBALS.LSP.NEWEST" . 3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*) #P"SRC:CMP;CMPGLOBALS.LSP.NEWEST" . 3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MPORARY-OBJECT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MPORARY-OBJECTS*) #P"SRC:CMP;CMPGLOBALS.LSP.NEWEST" . 7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ERMINAL-I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l I/O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CLOSUR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CLOSURE*) #P"SRC:CMP;CMPCALL.LSP.NEWEST" . 8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EXT-FOR-LEXICA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EXT-FOR-LEXICAL-LEVEL*) #P"SRC:CMP;CMPCALL.LSP.NEWEST" . 7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-LEVEL-FORM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-LEVEL-FORMS*) #P"SRC:CMP;CMPGLOBALS.LSP.NEWEST" . 9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OPLEVEL-FORMS-TO-PRI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TOPLEVEL-FORMS-TO-PRINT*) #P"SRC:CMP;CMPTOP.LSP.NEWEST" . 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MMAND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MMANDS*) #P"SRC:LSP;TOP.LSP.NEWEST" . 6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CONTINU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CONTINUABLE*) #P"SRC:LSP;TOP.LSP.NEWEST" . 1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COMP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COMPILE*) #P"SRC:LSP;TOP.LSP.NEWEST" . 4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AST-LOA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AST-LOAD*) #P"SRC:LSP;TOP.LSP.NEWEST" . 43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PL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PL-LEVEL*) #P"SRC:LSP;TOP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*TPL-PROMPT-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*TPL-PROMPT-HOOK*) #P"SRC:LSP;TOP.LSP.NEWEST" . 1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EV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EVEL*) #P"SRC:LSP;TRACE.LSP.NEWEST" . 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LIST*) #P"SRC:LSP;TRACE.LSP.NEWEST" . 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TRACE-MAX-INDEN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TRACE-MAX-INDENT*) #P"SRC:LSP;TRACE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*TRACE-OUTPU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used for trace output.  The initial value is a synonym stre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L-IO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AND-CACHE*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OR-CACHE*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TYPE-PROPAGATION-MESSAG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TYPE-PROPAGATION-MESSAGES*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DEFINED-VAR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DEFINED-VARS*) #P"SRC:CMP;CMPGLOBALS.LSP.NEWEST" . 10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NWIND-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NWIND-EXIT*) #P"SRC:CMP;CMPGLOBALS.LSP.NEWEST" . 46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-UP-AND-OUT-ALLOWED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-UP-AND-OUT-ALLOWED*) #P"SRC:LSP;FORMAT.LSP.NEWEST" . 13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*UPGRADED-ARRAY-ELEMENT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*UPGRADED-ARRAY-ELEMENT-TYPE-CACHE*) #P"SRC:LSP;PREDLIB.LSP.NEWEST" . 1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*USE-DFFI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*USE-DFFI*) #P"SRC:LSP;FFI.LSP.NEWEST" . 2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USE-STATIC-CONSTANTS-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USE-STATIC-CONSTANTS-P*) #P"SRC:CMP;CMPGLOBALS.LSP.NEWEST" . 81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CC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CC-FLAGS*) #P"SRC:CMP;CMPGLOBALS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*USER-LD-FLA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*USER-LD-FLAGS*) #P"SRC:CMP;CMPGLOBALS.LSP.NEWEST" . 64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AND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AND-CACHE*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OR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OR-CACHE*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PRIMARY-TYPE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PRIMARY-TYPE-CACHE*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ALUES-TYPE-TO-N-TYPES-CACH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VALUES-TYPE-TO-N-TYPES-CACHE*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VOLATILE*) #P"SRC:CMP;CMPGLOBALS.LSP.NEWEST" . 71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LOC-DISPATCH-T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*WT-LOC-DISPATCH-TABLE*) #P"SRC:CMP;CMPTABLES.LSP.NEWEST" . 71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*WT-STRING-SIZ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*WT-STRING-SIZE*) #P"SRC:CMP;CMPC-WT.LSP.NEWEST" . 30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um of the args.  With no args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+) #P"SRC:CMP;CMPNUM.LSP.NEWEST" . 1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++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C1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C1-FORMS+) #P"SRC:CMP;CMPFORM.LSP.NEWEST" . 8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ALL-CONDI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ALL-CONDITIONS+) #P"SRC:CLOS;CONDITIONS.LSP.NEWEST" . 14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INTEG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INTEGER-REP-TYPES+) #P"SRC:CMP;CMPFFI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LL-NUMBER-REP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LL-NUMBER-REP-TYPES+) #P"SRC:CMP;CMPFFI.LSP.NEWEST" . 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ARRAY-DIMENSION-ACCESSO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ARRAY-DIMENSION-ACCESSOR+) #P"SRC:CMP;CMPARRAY.LSP.NEWEST" . 9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BUILT-I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BUILT-IN-TYPES+) #P"SRC:LSP;PREDLIB.LSP.NEWEST" . 408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BUILTIN-CLASS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BUILTIN-CLASSES+) #P"SRC:CLOS;BUILTIN.LSP.NEWEST" . 15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DISPATCH-ALIST+) #P"SRC:CMP;CMPTABLES.LSP.NEWEST" . 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1-FORM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1-FORM-HASH+) #P"SRC:CMP;CMPFORM.LSP.NEWEST" . 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C2-DISPATCH-ALIST+) #P"SRC:CMP;CMPTABLES.LSP.NEWEST" . 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CLASS-SLOTS+) #P"SRC:CLOS;KERNEL.LSP.NEWEST" . 20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LOS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SI::+CLOS-MODULE-FILES+) #P"/usr/obj/ports/ecl-11.1.1/ecl-11.1.1/build/clos/load.lsp" . 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CMP-MODULE-FI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CMP-MODULE-FILES+) #P"/usr/obj/ports/ecl-11.1.1/ecl-11.1.1/build/cmp/load.lsp" . 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COERCION-T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COERCION-TABLE+) #P"SRC:CMP;CMPOPT.LSP.NEWEST" . 6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+CONFLICTING-SYMBOL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GRAY::+CONFLICTING-SYMBOLS+) #P"SRC:CLOS;STREAMS.LSP.NEWEST" . 213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+DEFAULT-COMMAND-ARG-RUL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+DEFAULT-COMMAND-ARG-RULES+) #P"SRC:LSP;CMDLINE.LSP.NEWEST" . 17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FRAME-VARIABLE+) #P"SRC:CMP;CMPSTACK.LSP.NEWEST" . 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LOCAL-STACK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LOCAL-STACK-VARIABLE+) #P"SRC:CMP;CMPSTACK.LSP.NEWEST" . 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CL-STACK-FRAME-VARIABLE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CL-STACK-FRAME-VARIABLE+) #P"SRC:CMP;CMPSTACK.LSP.NEWEST" . 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RROR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ERROR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EXECUTABLE-FIL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EXECUTABLE-FILE-FORMAT+) #P"BUILD:CMP;CMPDEFS.LSP.NEWEST" . 28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ATAL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ATAL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FOREIGN-ELT-TYPE-COD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FOREIGN-ELT-TYPE-CODES+) #P"SRC:CMP;CMPCBK.LSP.NEWEST" . 1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IT-ENV-FORM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INIT-ENV-FORM+) #P"SRC:CMP;CMPGLOBALS.LSP.NEWEST" . 10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INITFORM-UNSUPPLIED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INITFORM-UNSUPPLIED+) #P"SRC:CLOS;SLOT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INLINE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INLINE-FORMS+) #P"SRC:CMP;SYSFUN.LSP.NEWEST" . 2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KNOWN-TYPEP-PREDICAT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KNOWN-TYPEP-PREDICATES+) #P"SRC:LSP;PREDLIB.LSP.NEWEST" . 107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AST-OPTIMIZATION-B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LAST-OPTIMIZATION-BIT+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HEAD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HEADER+) #P"SRC:CMP;CMPMAIN.LSP.NEWEST" . 7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INI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INIT+) #P"SRC:CMP;CMPMAIN.LSP.NEWEST" . 77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LISP-PROGRAM-MAI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LISP-PROGRAM-MAIN+) #P"SRC:CMP;CMPMAIN.LSP.NEWEST" . 8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+LOADED-LIBRARI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:+LOADED-LIBRARIES+) #P"SRC:LSP;FFI.LSP.NEWEST" . 21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MAGIC-FORM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MAGIC-FORMS+) #P"SRC:LSP;PPRINT.LSP.NEWEST" . 52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NOTE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NOTE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+NULL-CSTRING-POINTER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FFI:+NULL-CSTRING-POINTER+) #P"SRC:LSP;FFI.LSP.NEWEST" . 111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BJECT-FILE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OBJECT-FILE-EXTENSION+) #P"BUILD:CMP;CMPDEFS.LSP.NEWEST" . 28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BLE-CONSTAN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OPTIMIZABLE-CONSTANTS+) #P"SRC:CMP;CMPCT.LSP.NEWEST" . 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OPTIMIZATION-QUALITY-ORDER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OPTIMIZATION-QUALITY-ORDERS+) #P"SRC:CMP;CMPPOLICY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P1-DISPATCH-ALIST+) #P"SRC:CMP;CMPTABLES.LSP.NEWEST" . 5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PROCLAMATION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PROCLAMATIONS+) #P"SRC:CMP;PROCLAMATIONS.LSP.NEWEST" . 5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-HASH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::+REPRESENTATION-TYPE-HASH+) #P"SRC:CMP;CMPFFI.LSP.NEWEST" . 49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REPRES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REPRESENTATION-TYPES+) #P"SRC:CMP;CMPFFI.LSP.NEWEST" . 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E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SET-LOC-DISPATCH-ALIST+) #P"SRC:CMP;CMPTABLES.LSP.NEWEST" . 3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EXTENSION+) #P"BUILD:CMP;CMPDEFS.LSP.NEWEST" . 2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FORMAT+) #P"BUILD:CMP;CMPDEFS.LSP.NEWEST" . 2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HARED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HARED-LIBRARY-PREFIX+) #P"BUILD:CMP;CMPDEFS.LSP.NEWEST" . 2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LOT-DEFINI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SLOT-DEFINITION-SLOTS+) #P"SRC:CLOS;SLOT.LSP.NEWEST" . 1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CLASS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CLASS-SLOTS+) #P"SRC:CLOS;KERNEL.LSP.NEWEST" . 3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GENERIC-FUNCTION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GENERIC-FUNCTION-SLOTS+) #P"SRC:CLOS;KERNEL.LSP.NEWEST" . 3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STANDARD-METHOD-SLOT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PARAMETER CLOS::+STANDARD-METHOD-SLOTS+) #P"SRC:CLOS;KERNEL.LSP.NEWEST" . 4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EXTENSION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EXTENSION+) #P"BUILD:CMP;CMPDEFS.LSP.NEWEST" . 2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FORMAT+) #P"BUILD:CMP;CMPDEFS.LSP.NEWEST" . 2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STATIC-LIBRARY-PREFIX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VAR C::+STATIC-LIBRARY-PREFIX+) #P"BUILD:CMP;CMPDEFS.LSP.NEWEST" . 2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1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1-DISPATCH-ALIST+) #P"SRC:CMP;CMPTABLE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T2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T2-DISPATCH-ALIST+) #P"SRC:CMP;CMPTABLES.LSP.NEWEST" . 5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CLASS+) #P"SRC:CLOS;BOOT.LSP.NEWEST" . 5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FUNCALLABL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FUNCALLABLE-STANDARD-CLASS+) #P"SRC:CLOS;BOOT.LSP.NEWEST" . 5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ANDAR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ANDARD-CLASS+) #P"SRC:CLOS;BOOT.LSP.NEWEST" . 5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THE-STD-CLAS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THE-STD-CLASS+) #P"SRC:CLOS;BOOT.LSP.NEWEST" . 5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TRACING-BLOCK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TRACING-BLOCK+) #P"SRC:LSP;TRACE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+UPGRADED-ARRAY-ELEMENT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+UPGRADED-ARRAY-ELEMENT-TYPES+) #P"SRC:LSP;PREDLIB.LSP.NEWEST" . 12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+VALID-DOCUMENTATION-TYPES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LOS::+VALID-DOCUMENTATION-TYPES+) #P"SRC:CLOS;INSPECT.LSP.NEWEST" . 11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ARN-FORMA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ARN-FORMAT+) #P"SRC:CMP;CMPUTIL.LSP.NEWEST" . 6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+WT-LOC-DISPATCH-ALIST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C::+WT-LOC-DISPATCH-ALIST+) #P"SRC:CMP;CMPTABLES.LSP.NEWEST" . 3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subtract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form ECL is currently evalu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-) #P"SRC:CMP;CMPNUM.LSP.NEWEST" . 1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arg divided by the rest of args.  With one arg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/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 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/) #P"SRC:CMP;CMPNUM.LSP.NEWEST" . 17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one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//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Variable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all values of the last-but-two top-level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the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+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1-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 min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args are numerically 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de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n non-increasing ord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ABORT) #P"SRC:CLOS;CONDITIONS.LSP.NEWEST" . 2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BO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ABORT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bsolute valu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CCUMULATE-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CRO-NAME SI::CASES SI::LIST-IS-ATOM-P) ((SI:LOCATION DEFUN SI::ACCUMULATE-CASES) #P"SRC:LSP;ASSERT.LSP.NEWEST" . 33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DATUM 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ONS (CONS KEY DATUM) ALI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SI::DATUM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cosine of NUMBER.") ((:LAMBDA-LIST) SI::X) ((SI:LOCATION DEFUN ACOS) #P"SRC:LSP;NUMLIB.LSP.NEWEST" . 5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cosine of NUMBER.") ((:LAMBDA-LIST) SI::X) ((SI:LOCATION DEFUN ACOSH) #P"SRC:LSP;NUMLIB.LSP.NEWEST" . 75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) ((SI:LOCATION DEFUN CLOS::ADD-DEFAULT-INITARGS) #P"SRC:CLOS;STANDARD.LSP.NEWEST" . 4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DEFAULT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ADD-DEFAULT-OPTIMIZATIONS) #P"SRC:CMP;CMPPOLICY.LSP.NEWEST" . 3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EPENDENT (CLOS::C CLASS) CLOS::DEP) #P"SRC:CLOS;FIXUP.LSP.NEWEST" . 10003) ((:LAMBDA-LIST) CLOS::C CLOS::D) ((SI:LOCATION DEFUN CLOS:ADD-DEPENDENT) #P"SRC:CLOS;KERNEL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ADD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ADD-DIRECT-SUBCLASS (CLOS::PARENT CLASS) CLOS::CHILD) #P"SRC:CLOS;STANDARD.LSP.NEWEST" . 80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STRING SI::OFFSET) ((SI:LOCATION DEFUN SI::ADD-FILL-STYLE-NEWLINES) #P"SRC:LSP;FORMAT.LSP.NEWEST" . 883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FILL-STYLE-NEWLINES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TERAL STRING SI::OFFSET) ((SI:LOCATION DEFUN SI::ADD-FILL-STYLE-NEWLINES-AUX) #P"SRC:LSP;FORMAT.LSP.NEWEST" . 88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ORM-TO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ADD-FORM-TO-NODE-LIST) #P"SRC:CMP;CMPFORM.LSP.NEWEST" . 7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FUNCTIO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S &amp;OPTIONAL (C::ENV C::*CMP-ENV*)) ((SI:LOCATION DEFUN C::ADD-FUNCTION-DECLARATION) #P"SRC:CMP;CMPENV-FUN.LSP.NEWEST" . 2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WORDS) ((SI:LOCATION DEFUN C::ADD-KEYWORDS) #P"SRC:CMP;CMPWT.LSP.NEWEST" . 6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C::LOCATION) ((SI:LOCATION DEFUN C::ADD-LOAD-FORM) #P"SRC:CMP;CMPWT.LSP.NEWEST" . 4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AD-TIME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ADD-LOAD-TIME-VALUES) #P"SRC:CMP;CMPTOP.LSP.NEWEST" . 18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DD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FUNCTION SI::UNIVERSE &amp;KEY SI::PREPOSITION-GROUPS SI::INCLUSIVE-PERMITTED SI::USER-DATA) ((SI:LOCATION DEFUN SI::ADD-LOOP-PATH) #P"SRC:LSP;LOOP2.LSP.NEWEST" . 68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LOOP-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AGBODY) ((SI:LOCATION DEFUN C::ADD-LOOP-REGISTERS) #P"SRC:CMP;CMPTAG.LSP.NEWEST" . 1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ADD-METHOD) #P"SRC:CLOS;FIXUP.LSP.NEWEST" . 5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DD-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ADD-METHOD-KEYWORDS) #P"SRC:CLOS;METHOD.LSP.NEWEST" . 10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&amp;KEY (C::DUPLICATE NIL) (C::PERMANENT (OR (SYMBOLP FFI:OBJECT) C::*PERMANENT-DATA*))) ((SI:LOCATION DEFUN C::ADD-OBJECT) #P"SRC:CMP;CMPWT.LSP.NEWEST" . 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ON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 C::DECL) ((SI:LOCATION DEFUN C::ADD-ONE-DECLARATION) #P"SRC:CMP;CMPENV-DECLARE.LSP.NEWEST" . 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REFERRED-VARIABLES-T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VAR-LIST) ((SI:LOCATION DEFUN C::ADD-REFERRED-VARIABLES-TO-FUNCTION) #P"SRC:CMP;CMPLAM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TATIC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ADD-STATIC-CONSTANT) #P"SRC:CMP;CMPWT.LSP.NEWEST" . 10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C::ADD-SYMBOL) #P"SRC:CMP;CMPWT.LSP.NEWEST" . 6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READ-NODES) #P"SRC:CMP;CMPVAR.LSP.NEWEST" . 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ADD-TO-SET-NODES) #P"SRC:CMP;CMPVAR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DD-TO-SET-NODES-OF-VAR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IST C::FORM) ((SI:LOCATION DEFUN C::ADD-TO-SET-NODES-OF-VAR-LIST) #P"SRC:CMP;CMPVAR.LSP.NEWEST" . 42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ons of ITEM and LIST unless ITEM is already an element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(element-type (array-element-type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-element (initial-contents nil) (fill-pointe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displaced-to nil) (displaced-index-offset 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s the dimensions of ARRAY to the given DIMENSIONS.  ARRAY must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array.") ((:LAMBDA-LIST) ARRAY SI::NEW-DIMENSIONS &amp;REST SI::R &amp;KEY (SI::ELEMENT-TYPE (ARRAY-ELEMENT-TYPE ARRAY)) SI::INITIAL-ELEMENT SI::INITIAL-CONTENTS FILL-POINTER SI::DISPLACED-TO SI::DISPLACED-INDEX-OFFSET) ((SI:LOCATION DEFUN ADJUST-ARRAY) #P"SRC:LSP;ARRAYLIB.LSP.NEWEST" . 14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JUSTAB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is adjust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LIEN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ALIEN-DECLARATION-P) #P"SRC:CMP;CMPENV-DECLARE.LSP.NEWEST" . 14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LL-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ALL-ENCODINGS) #P"SRC:LSP;IOLIB.LSP.NEWEST" . 11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LL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) ((SI:LOCATION DEFUN CLOS::ALL-KEYWORDS) #P"SRC:CLOS;FIXUP.LSP.NEWEST" . 43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FFI::SIZE 0 FFI::SIZE-FLAG)) ((SI:LOCATION DEFUN FFI:ALLOCATE-FOREIGN-OBJECT) #P"SRC:LSP;FFI.LSP.NEWEST" . 4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ALLOCATE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IZE &amp;KEY FFI::UNSIGNED) ((SI:LOCATION DEFUN FFI:ALLOCATE-FOREIGN-STRING) #P"SRC:LSP;FFI.LSP.NEWEST" . 15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LLOCATE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 ARIT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gfun object in which NAME is the generic function name,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arguments and HASH-TABLE is the hashtable for ca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 SI::ARIT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LOC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LASS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n istance of CLASS with LENGTH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LASS LENGTH) ((SI:LOCATION DEFMETHOD ALLOCATE-INSTANCE (CLASS CLASS) &amp;REST CLOS::INITARGS) #P"SRC:CLOS;STANDARD.LSP.NEWEST" . 3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PHANUMERIC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either numeric or alphabetic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and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.  If any FORM evaluates to NIL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with the value NIL.  Otherwise, returns all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and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BODY) ((SI:LOCATION DEFMACRO C::AND!) #P"SRC:CMP;CMPTOP.LSP.NEWEST" . 10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ND-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FORM C::ORIGINAL-FORM &amp;OPTIONAL (C::MODE :SAFE) (C::FORMAT-STRING "") &amp;REST C::FORMAT-ARGS) ((SI:LOCATION DEFUN C::AND-FORM-TYPE) #P"SRC:CMP;CMPTYPE.LSP.NEWEST" . 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d returns a new list by concatenating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ARGs except the last and all elements of the last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s to FUNCTION.  Returns all 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I C::INLINED-LOCS) ((SI:LOCATION DEFUN C::APPLY-INLINE-INFO) #P"SRC:CMP;CMPC-INLINER.LSP.NEWEST" . 2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PPLY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APPLY-INLINER) #P"SRC:CMP;CMPC-INLINER.LSP.NEWEST" . 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PPLY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EVALHOOKFN APPLYHOOKFN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all elements of LIST as the arguments and with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APPLYHOOK* bound to EVALHOOKFN and APPLYHOOKFN respectively. 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a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SI::EVALHOOKFN SI::APPLYHOOKFN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ose symbols whose print-names contain STRING as substr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non-NIL, then only the specified PACKAGE is searched.") ((:LAMBDA-LIST) STRING &amp;OPTIONAL PACKAGE) ((SI:LOCATION DEFUN APROPOS) #P"SRC:LSP;PACKLIB.LSP.NEWEST" . 5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PROPO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whose print-names contain STRING as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ACKAGE is non-NIL, then only the specified PACKAGE is searched.") ((:LAMBDA-LIST) STRING &amp;OPTIONAL PACKAGE) ((SI:LOCATION DEFUN APROPOS-LIST) #P"SRC:LSP;PACKLIB.LSP.NEWEST" . 60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of ARRAY specified by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&amp;REST SI::INDEXES) ((SI:LOCATION DEFINE-COMPILER-MACRO AREF) #P"SRC:CMP;CMPARRAY.LSP.NEWEST" . 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arguments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GS-CAUSE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ARGS-CAUSE-SIDE-EFFECT) #P"SRC:CMP;CMPINLINE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argument given in the command line that invoked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ITHMETIC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ARITHMETIC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ITHMETIC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1-TYPE C::OTHERS C::INTEGER-RESULT) ((SI:LOCATION DEFUN C::ARITHMETIC-PROPAGATOR) #P"SRC:CMP;CMPNUM.LSP.NEWEST" . 3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is a compound object whose elements are referenced by indexing. 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al arrays are called vectors.  Other arrays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?a( ... )</w:t>
        <w:tab/>
        <w:t>or</w:t>
        <w:tab/>
        <w:t>#?A(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?' is actually the rank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may be displaced to another array, may have a fill-pointer,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.  Other arrays are called simple-arrays.  Only simple-array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n the above forma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N-th dimension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UN C::ARRAY-DIMENSION-ACCESSOR) #P"SRC:CMP;CMPARRAY.LSP.NEWEST" . 9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RRAY-DIMENSION-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N) ((SI:LOCATION DEFMACRO C::ARRAY-DIMENSION-FAST) #P"SRC:CMP;CMPARRAY.LSP.NEWEST" . 10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length of an array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whose N-th element is the length of the N-th dimension of ARRAY.") ((:LAMBDA-LIST) ARRAY) ((SI:LOCATION DEFUN ARRAY-DIMENSIONS) #P"SRC:LSP;ARRAYLIB.LSP.NEWEST" . 41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 typ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HAS-FI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RRAY has a fill-poin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IN-BOUN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DEXes are valid indexes of ARRAY; NIL otherwise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es must be equal to the rank of ARRAY.") ((:LAMBDA-LIST) ARRAY &amp;REST SI::INDICES &amp;AUX (SI::R (ARRAY-RANK ARRAY))) ((SI:LOCATION DEFUN ARRAY-IN-BOUNDS-P) #P"SRC:LSP;ARRAYLIB.LSP.NEWEST" . 44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ank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ANK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rank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ARRAY-ROW-MAJOR-INDEX) #P"SRC:CMP;CMPARRAY.LSP.NEWEST" . 6308) ((DOCUMENTATION . FUNCTION) . "Args: (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negative integer that represents the location o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RAY specified by INDEXes, assuming all elements of ARRAY are alig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major order.") ((:LAMBDA-LIST) ARRAY &amp;REST SI::INDICES) ((SI:LOCATION DEFUN ARRAY-ROW-MAJOR-INDEX) #P"SRC:LSP;ARRAYLIB.LSP.NEWEST" . 5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otal number of elements of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-TOTAL-SIZ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total number of elements of an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ARRAY-TYPE-&lt;=) #P"SRC:LSP;PREDLIB.LSP.NEWEST" . 34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RRAY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ARRAY-TYPE-P) #P"SRC:LSP;PREDLIB.LSP.NEWEST" . 352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SI:ASET) #P"SRC:CMP;CMPARRAY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COU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shifting the bits that represent INTEG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COUNT.  Shifts left in COUNT bits if COUNT is positive. 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in -COUNT bits if COUNT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COUN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sine of NUMBER.") ((:LAMBDA-LIST) SI::X) ((SI:LOCATION DEFUN ASIN) #P"SRC:LSP;NUMLIB.LSP.NEWEST" . 52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sine of NUMBER.") ((:LAMBDA-LIST) SI::X) ((SI:LOCATION DEFUN ASINH) #P"SRC:LSP;NUMLIB.LSP.NEWEST" . 7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assert form [({place}*) [string {arg}*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signals a continuable error if the value is NIL.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, receives new values of PLACEs from user.  Repeats this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FORM returns a non-NIL value.  Returns NIL.  STRING is the forma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message and ARGs are arguments to the format string.") ((:LAMBDA-LIST) SI::TEST-FORM &amp;OPTIONAL SI::PLACES &amp;REST SI::ARGUMENTS) ((SI:LOCATION DEFMACRO ASSERT) #P"SRC:LSP;ASSERT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ASSERT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-FORM &amp;OPTIONAL SI::PLACE-NAMES VALUES &amp;REST SI::ARGUMENTS) ((SI:LOCATION DEFUN SI:ASSERT-FAILURE) #P"SRC:CLOS;CONDITIONS.LSP.NEWEST" . 25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VALUE) ((SI:LOCATION DEFUN SI::ASSERT-PROMPT) #P"SRC:CLOS;CONDITIONS.LSP.NEWEST" . 24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E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S STREAM) ((SI:LOCATION DEFUN SI::ASSERT-REPORT) #P"SRC:CLOS;CONDITIONS.LSP.NEWEST" . 246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TYPE-IF-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ASSERT-TYPE-IF-KNOWN) #P"SRC:CMP;CMPTYPE.LSP.NEWEST" . 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NOT-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NOT-IGNORED) #P"SRC:CMP;CMPVAR.LSP.NEWEST" . 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SSERT-VAR-REF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ASSERT-VAR-REF-VALUE) #P"SRC:CMP;CMPVAR.LSP.NEWEST" . 2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a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 ((SI:LOCATION DEFINE-COMPILER-MACRO ASSOC) #P"SRC:CMP;CMPOPT-SEQUENCE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satisfies TEST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ASSOC-IF) #P"SRC:LSP;LISTLIB.LSP.NEWEST" . 47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a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ASSOC-IF-NOT) #P"SRC:LSP;LISTLIB.LSP.NEWEST" . 4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ASSOCIATE-METHODS-TO-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UN &amp;REST CLOS::METHODS) ((SI:LOCATION DEFUN CLOS::ASSOCIATE-METHODS-TO-GFUN) #P"SRC:CLOS;GENERIC.LSP.NEWEST" . 6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SSURE-SPACE-IN-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WANT) ((SI:LOCATION DEFUN SI::ASSURE-SPACE-IN-BUFFER) #P"SRC:LSP;PPRINT.LSP.NEWEST" . 17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&amp;OPTIONAL (Y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rc tangent of X/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&amp;OPTIONAL (SI::Y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arc tangent of NUMBER.") ((:LAMBDA-LIST) SI::X) ((SI:LOCATION DEFUN ATANH) #P"SRC:LSP;NUMLIB.LSP.NEWEST" . 8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ot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n ATOM is an object that is not a C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AUGMEN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QUALITY C::LEVEL C::ON-OFF C::FLAG) ((SI:LOCATION DEFUN C::AUGMENT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AUTO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REST SI::FUNCTION-NAMES) ((SI:LOCATION DEFUN SI::AUTOLOAD) #P"SRC:LSP;AUTOLOAD.LSP.NEWEST" . 6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C::FORMAT-CONTROL "A bug was found in the compiler") C::FORMAT-ARGUMENTS) ((SI:LOCATION DEFUN C::BABOON) #P"SRC:CMP;CMPUTIL.LSP.NEWEST" . 10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IMPROPER-*EXI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BABOON-IMPROPER-*EXIT*) #P"SRC:CMP;CMPEXIT.LSP.NEWEST" . 4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ABOON-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UE) ((SI:LOCATION DEFUN C::BABOON-UNWIND-EXIT) #P"SRC:CMP;CMPEXIT.LSP.NEWEST" . 48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made of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DS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DS-BIND) #P"SRC:CMP;CMPBIND.LSP.NEWEST" . 2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BDS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ymbol of the N-th entity in the bi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num is an integer that is not a fixnum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) ((SI:LOCATION DEFUN C::BIND) #P"SRC:CMP;CMPBIND.LSP.NEWEST" . 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IN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R) ((SI:LOCATION DEFUN C::BIND-INIT) #P"SRC:CMP;CMPBIND.LSP.NEWEST" . 2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rest inde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of BIT-ARRAY specified by INDEXes.") ((:LAMBDA-LIST) SI::BIT-ARRAY &amp;REST SI::INDICES) ((SI:LOCATION DEFUN BIT) #P"SRC:LSP;ARRAYLIB.LSP.NEWEST" . 6311) ((DOCUMENTATION . TYPE) . "A BIT is either integer 0 or 1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BIT-ARRAY2.  Puts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w bit-array if RESULT is NIL, into BIT-ARRAY1 if RESULT is T, 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f RESULT is a bit-array.") ((:LAMBDA-LIST) SI::BIT-ARRAY1 SI::BIT-ARRAY2 &amp;OPTIONAL SI::RESULT-BIT-ARRAY) ((SI:LOCATION DEFUN BIT-AND) #P"SRC:LSP;ARRAYLIB.LSP.NEWEST" . 69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{the element-wise NOT of BIT-ARRAY1}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1) #P"SRC:LSP;ARRAYLIB.LSP.NEWEST" . 9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AND of BIT-ARRAY1 and {the element-wise NOT of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ANDC2) #P"SRC:LSP;ARRAYLIB.LSP.NEWEST" . 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QUIVALENCE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EQV) #P"SRC:LSP;ARRAYLIB.LSP.NEWEST" . 8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IOR) #P"SRC:LSP;ARRAYLIB.LSP.NEWEST" . 7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AND of BIT-ARRAY1 and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2}.  Puts the results into a new bit-array if RESULT is NIL, into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1 if RESULT is T, or into RESULT if RESULT is a bit-array.") ((:LAMBDA-LIST) SI::BIT-ARRAY1 SI::BIT-ARRAY2 &amp;OPTIONAL SI::RESULT-BIT-ARRAY) ((SI:LOCATION DEFUN BIT-NAND) #P"SRC:LSP;ARRAYLIB.LSP.NEWEST" . 84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{the element-wise INCLUSIVE OR of BIT-ARRAY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NOR) #P"SRC:LSP;ARRAYLIB.LSP.NEWEST" . 88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NOT of BIT-ARRAY.  Puts the results into a new 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if RESULT is NIL, into BIT-ARRAY if RESULT is T, or into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bit-array.") ((:LAMBDA-LIST) SI::BIT-ARRAY &amp;OPTIONAL SI::RESULT-BIT-ARRAY) ((SI:LOCATION DEFUN BIT-NOT) #P"SRC:LSP;ARRAYLIB.LSP.NEWEST" . 10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{the element-wise NOT of BIT-ARRAY1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IT-ARRAY2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1) #P"SRC:LSP;ARRAYLIB.LSP.NEWEST" . 10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INCLUSIVE OR of BIT-ARRAY1 and {the element-wi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IT-ARRAY2}.  Puts the results into a new bit-array if RESULT is NIL,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RRAY1 if RESULT is T, or into RESULT if RESULT is a bit-array.") ((:LAMBDA-LIST) SI::BIT-ARRAY1 SI::BIT-ARRAY2 &amp;OPTIONAL SI::RESULT-BIT-ARRAY) ((SI:LOCATION DEFUN BIT-ORC2) #P"SRC:LSP;ARRAYLIB.LSP.NEWEST" . 10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is a vector of bits.  A bit-vector is notated by '#*'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ts elements (0 or 1).  Bit-vectors may be displaced to another array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ill-pointer, or may be adjustable.  Other bit-vector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-bit-vectors.  Only simple-bit-vectors can be input in the abov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#*'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it-array1 bit-array2 &amp;optional (result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lement-wise EXCLUSIVE OR of BIT-ARRAY1 and BIT-ARRAY2.  Pu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to a new bit-array if RESULT is NIL, into BIT-ARRAY1 if RESULT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o RESULT if RESULT is a bit-array.") ((:LAMBDA-LIST) SI::BIT-ARRAY1 SI::BIT-ARRAY2 &amp;OPTIONAL SI::RESULT-BIT-ARRAY) ((SI:LOCATION DEFUN BIT-XOR) #P"SRC:LSP;ARRAYLIB.LSP.NEWEST" . 7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block name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block named by NAME, evaluates FORMs in order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Returns NIL if no FORMs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of the established block is the body (i.e. the FORMs)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If (return-from name value-form) is evaluated within the scop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of the BLOCK form terminates immediately and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-FORM will be returned as the values of the terminated BLOCK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block name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P 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produced by the logical operation specified by O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integers.  OP must be the value of one of the following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CLR</w:t>
        <w:tab/>
        <w:t>BOOLE-C1</w:t>
        <w:tab/>
        <w:t>BOOLE-XOR</w:t>
        <w:tab/>
        <w:t>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SET</w:t>
        <w:tab/>
        <w:t>BOOLE-C2</w:t>
        <w:tab/>
        <w:t>BOOLE-EQV</w:t>
        <w:tab/>
        <w:t>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1</w:t>
        <w:tab/>
        <w:tab/>
        <w:t>BOOLE-AND</w:t>
        <w:tab/>
        <w:t>BOOLE-NAND</w:t>
        <w:tab/>
        <w:t>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OLE-2</w:t>
        <w:tab/>
        <w:tab/>
        <w:t>BOOLE-IOR</w:t>
        <w:tab/>
        <w:t>BOOLE-NOR</w:t>
        <w:tab/>
        <w:t>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ogical operation on integers produces an integer represented by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btained by a bit-wise logical operation on the bit seque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integers.  Two's-complement representation is assum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sequence that represents an integ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:  ...0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:  ...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0:  ..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1:  ...1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2:  ..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ach '...' represents either an infinite sequence of 0's (for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integers) or an infinite sequence of 1's (for negative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P SI::INTEGER1 SI::INTEGER2) ((SI:LOCATION DEFINE-COMPILER-MACRO BOOLE) #P"SRC:CMP;CMPFUN.LSP.NEWEST" . 3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AND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QUIVALENCE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AND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NOT of {the INCLUSIVE OR of INTEGER1 and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{the NOT of INTEGER1}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INCLUSIVE OR of INTEGER1 and {the NOT of INTEGER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-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BOOLE return the EXCLUSIVE OR of INTEGER1 and INTEG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OOLEAN is an object which is either NIL or 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TH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alphabetic character; NIL otherwise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CHAR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global variable named SYMBOL has a valu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) #P"SRC:LSP;PREDLIB.LSP.NEWEST" . 3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OUNDS-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1 SI::B2) ((SI:LOCATION DEFUN SI::BOUNDS-&lt;=) #P"SRC:LSP;PREDLIB.LSP.NEWEST" . 37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nters a break loop.  The execution of the program can be resum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CONTINUE at the break loop.  Type :HELP to see the break-loop command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MAT-STRING is non-NIL, it is used as the format string to b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ERROR-OUTPUT* before entering the break loop.  ARGs are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.") ((:LAMBDA-LIST) &amp;OPTIONAL (SI::FORMAT-CONTROL "Break") &amp;REST SI::FORMAT-ARGUMENTS) ((SI:LOCATION DEFUN BREAK) #P"SRC:CLOS;CONDITIONS.LSP.NEWEST" . 13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BREAK-COMMANDS) #P"SRC:LSP;TOP.LSP.NEWEST" . 64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REAK-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BREAK-WHERE) #P"SRC:LSP;TOP.LSP.NEWEST" . 39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RIEF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ATH) ((SI:LOCATION DEFUN C::BRIEF-NAMESTRING) #P"SRC:CMP;CMPUTIL.LSP.NEWEST" . 1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BUG-O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GRAY::FUN) ((SI:LOCATION DEFUN GRAY::BUG-OR-ERROR) #P"SRC:CLOS;STREAMS.LSP.NEWEST" . 10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LOCATIONS &amp;OPTIONAL FIRST) ((SI:LOCATION DEFUN C::BUILD-DEBUG-LEXICAL-ENV) #P"SRC:CMP;CMPTOP.LSP.NEWEST" . 216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ASD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(SI::FILENAME (STRING SI::NAME))) ((SI:LOCATION DEFUN SI::BUILD-FAKE-ASDF) #P"/usr/obj/ports/ecl-11.1.1/ecl-11.1.1/build/bare.lsp" . 48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FAKE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SP-FILES) ((SI:LOCATION DEFUN SI::BUILD-FAKE-MODULE) #P"/usr/obj/ports/ecl-11.1.1/ecl-11.1.1/build/bare.lsp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FAS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FASL) #P"SRC:CMP;CMPMAIN.LSP.NEWEST" . 169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UILD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SOURCES &amp;KEY SI::ADDITIONAL-FILES (SI::BUILTIN NIL) (SI::DIR "build:") ((:PREFIX SI:*INIT-FUNCTION-PREFIX*) "EXT")) ((SI:LOCATION DEFUN SI::BUILD-MODULE) #P"/usr/obj/ports/ecl-11.1.1/ecl-11.1.1/build/bare.lsp" . 5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PROGRAM) #P"SRC:CMP;CMPMAIN.LSP.NEWEST" . 17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HARED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HARED-LIBRARY) #P"SRC:CMP;CMPMAIN.LSP.NEWEST" . 17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BUILD-STATIC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BUILD-STATIC-LIBRARY) #P"SRC:CMP;CMPMAIN.LSP.NEWEST" . 1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RGET C::OUTPUT-NAME &amp;KEY C::LISP-FILES C::LD-FLAGS C::SHARED-DATA-FILE (C::INIT-NAME NIL) (C::PROLOGUE-CODE "") (C::EPILOGUE-CODE (WHEN (EQ C::TARGET :PROGRAM) '(SI:TOP-LEVEL))) &amp;AUX (C:*SUPPRESS-COMPILER-MESSAGES* (OR C:*SUPPRESS-COMPILER-MESSAGES* (NOT *COMPILE-VERBOSE*)))) ((SI:LOCATION DEFUN C::BUILDER) #P"SRC:CMP;CMPMAIN.LSP.NEWEST" . 111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BUNDLE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INIT-NAME C::OBJECT-FILES) ((SI:LOCATION DEFUN C::BUNDLE-CC) #P"SRC:CMP;CMPMAIN.LSP.NEWEST" . 62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LIST with the last N element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from ECL.  Equivalent to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ze 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byte specifier of integers.  The value specifies the SIZE-bits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the least-significant-bit but POSITION bits of integers.  In EC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specifier is represented by a dotted pair (SIZE . POSITION).") ((:LAMBDA-LIST) SI::SIZE POSITION) ((SI:LOCATION DEFUN BYTE) #P"SRC:LSP;NUMLIB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osition part (in ECL, the cdr part) of the byte specifier BYTE.") ((:LAMBDA-LIST) SI::BYTESPEC) ((SI:LOCATION DEFUN BYTE-POSITION) #P"SRC:LSP;NUMLIB.LSP.NEWEST" . 101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YT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ze part (in ECL, the car part) of the byte specifier BYTE.") ((:LAMBDA-LIST) SI::BYTESPEC) ((SI:LOCATION DEFUN BYTE-SIZE) #P"SRC:LSP;NUMLIB.LSP.NEWEST" . 100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-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SI::C-DECLAIM) #P"SRC:CMP;CMPENV-DECLAIM.LSP.NEWEST" . 2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RGS FFI::ARG-TYPES FFI::RET-TYPE &amp;BODY FFI::OTHERS) ((SI:LOCATION DEFMACRO FFI:C-INLINE) #P"SRC:LSP;FFI.LSP.NEWEST" . 244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RE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C-NUMBER-REP-TYPE-P) #P"SRC:CMP;CMPFFI.LSP.NEWEST" . 5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-NUMBER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C-NUMBER-TYPE-P) #P"SRC:CMP;CMPFFI.LSP.NEWEST" . 5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-DEFCALLBACK) #P"SRC:CMP;CMPCBK.LSP.NEWEST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ND) #P"SRC:CMP;CMPIF.LSP.NEWEST" . 17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) #P"SRC:CMP;CMPFUN.LSP.NEWEST" . 2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PPLY-FROM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APPLY-FROM-STACK-FRAME) #P"SRC:CMP;CMPSTACK.LSP.NEWEST" . 2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ARGS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ARGS*) #P"SRC:CMP;CMPEVAL.LSP.NEWEST" . 5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BLOCK) #P"SRC:CMP;CMPBLOCK.LSP.NEWEST" . 1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 C::DOC-P) ((SI:LOCATION DEFUN C::C1BODY) #P"SRC:CMP;CMPENV-DECLARE.LSP.NEWEST" . 2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-INLINE) #P"SRC:CMP;CMPFFI.LSP.NEWEST" . 15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GLOBAL) #P"SRC:CMP;CMPEVAL.LSP.NEWEST" . 30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C1CALL-LOCAL) #P"SRC:CMP;CMPEVAL.LSP.NEWEST" . 2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LL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AUX C::FD) ((SI:LOCATION DEFUN C::C1CALL-SYMBOL) #P"SRC:CMP;CMPEVAL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ATCH) #P"SRC:CMP;CMPCATCH.LSP.NEWEST" . 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LINES) #P"SRC:CMP;CMPFFI.LSP.NEWEST" . 13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-AND-BODY &amp;KEY (C::FUN (C::MAKE-FUN)) (C::NAME (C::FUN-NAME C::FUN)) (C::CB/LB 'C::CB)) ((SI:LOCATION DEFUN C::C1COMPILE-FUNCTION) #P"SRC:CMP;CMPLAM.LSP.NEWEST" . 2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SYMBOLS NIL) (VALUES NIL)) ((SI:LOCATION DEFUN C::C1COMPILER-LET) #P"SRC:CMP;CMPSPECIAL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) #P"SRC:CMP;CMPOPT-TYPE.LSP.NEWEST" . 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MPILER-TYPE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COMPILER-TYPECASES) #P"SRC:CMP;CMPOPT-TYPE.LSP.NEWEST" . 1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 &amp;KEY C::ALWAYS C::ONLY-SMALL-VALUES) ((SI:LOCATION DEFUN C::C1CONSTANT-VALUE) #P"SRC:CMP;CMPCT.LSP.NEWEST" . 5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S C::BODY) ((SI:LOCATION DEFUN C::C1DECL-BODY) #P"SRC:CMP;CMPFLET.LSP.NEWEST" . 7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DECLARE) #P"SRC:CMP;CMPSPECIAL.LSP.NEWEST" . 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DECLARE-SPEC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LOBALS) ((SI:LOCATION DEFUN C::C1DECLARE-SPECIALS) #P"SRC:CMP;CMPVAR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EVAL-WHEN) #P"SRC:CMP;CMPTOP.LSP.NEWEST" . 9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EXPR) #P"SRC:CMP;CMPEVAL.LSP.NEWEST" . 5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LET) #P"SRC:CMP;CMPFLET.LSP.NEWEST" . 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) #P"SRC:CMP;CMPFORM.LSP.NEWEST" . 5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DD-INFO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DEPENDENTS) ((SI:LOCATION DEFUN C::C1FORM-ADD-INFO-LOOP) #P"SRC:CMP;CMPFORM.LSP.NEWEST" . 5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TH C::FORM) ((SI:LOCATION DEFMACRO C::C1FORM-ARG) #P"SRC:CMP;CMPFORM.LSP.NEWEST" . 66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MOVABLE-P) #P"SRC:CMP;CMPFORM.LSP.NEWEST" . 8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RIMARY-TYPE) #P"SRC:CMP;CMPFORM.LSP.NEWEST" . 6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PUR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PURE-P) #P"SRC:CMP;CMPFORM.LSP.NEWEST" . 8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REPLACE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C1FORM-REPLACE-WITH) #P"SRC:CMP;CMPFORM.LSP.NEWEST" . 10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SINGLE-VALU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SINGLE-VALUED-P) #P"SRC:CMP;CMPFORM.LSP.NEWEST" . 9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UNMODIFI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) ((SI:LOCATION DEFUN C::C1FORM-UNMODIFIED-P) #P"SRC:CMP;CMPFORM.LSP.NEWEST" . 8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ALU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ALUES-NUMBER) #P"SRC:CMP;CMPFORM.LSP.NEWEST" . 9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ORM-VOLATIL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FORM-VOLATILE*) #P"SRC:CMP;CMPFORM.LSP.NEWEST" . 6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SET) #P"SRC:CMP;CMPTOP.LSP.NEWEST" . 2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FUNCALL) #P"SRC:CMP;CMPCALL.LSP.NEWEST" . 10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D) ((SI:LOCATION DEFUN C::C1FUNCTION) #P"SRC:CMP;CMPSPECIAL.LSP.NEWEST" . 2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GO) #P"SRC:CMP;CMPTAG.LSP.NEWEST" . 6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F) #P"SRC:CMP;CMPIF.LSP.NEWEST" . 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INNERMOST-STACK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INNERMOST-STACK-FRAME) #P"SRC:CMP;CMPSTACK.LSP.NEWEST" . 16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ABELS) #P"SRC:CMP;CMPFLE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BELS/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IN C::ARGS) ((SI:LOCATION DEFUN C::C1LABELS/FLET) #P"SRC:CMP;CMPFLET.LSP.NEWEST" . 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BODY) #P"SRC:CMP;CMPLAM.LSP.NEWEST" . 1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DOC) #P"SRC:CMP;CMPLAM.LSP.NEWEST" . 1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EXPR &amp;OPTIONAL (C::BLOCK-NAME NIL) &amp;AUX C::DOC C::BODY C::SS C::IS C::TS C::OTHER-DECLS C::NEW-VARIABLES (C::TYPE-CHECKS 'NIL) (C::*PERMANENT-DATA* T) (C::OLD-ENV C::*CMP-ENV*) (C::*CMP-ENV* (C::CMP-ENV-COPY))) ((SI:LOCATION DEFUN C::C1LAMBDA-EXPR) #P"SRC:CMP;CMPLAM.LSP.NEWEST" . 5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1LAMBDA-LIST) #P"SRC:CMP;CMPLAM.LSP.NEWEST" . 1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) #P"SRC:CMP;CMPLET.LSP.NEWEST" . 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ET*) #P"SRC:CMP;CMPLET.LSP.NEWEST" . 1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AN-MOVE-VARIABL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AN-MOVE-VARIABLE-VALUE-P) #P"SRC:CMP;CMPLET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LUE-P) #P"SRC:CMP;CMPLET.LSP.NEWEST" . 60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CONSTANT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VARS C::REST-FORMS) ((SI:LOCATION DEFUN C::C1LET-CONSTANT-VARIABLE-P) #P"SRC:CMP;CMPLET.LSP.NEWEST" . 64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OPTIMIZE-READ-ONLY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L-VARS C::ALL-FORMS C::BODY) ((SI:LOCATION DEFUN C::C1LET-OPTIMIZE-READ-ONLY-VARS) #P"SRC:CMP;CMPLET.LSP.NEWEST" . 4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-UNUSED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C1LET-UNUSED-VARIABLE-P) #P"SRC:CMP;CMPLET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ET/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C1LET/LET*) #P"SRC:CMP;CMPLET.LSP.NEWEST" . 16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AD-TIME-VALUE) #P"SRC:CMP;CMPTOP.LSP.NEWEST" . 19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LOCALLY) #P"SRC:CMP;CMPFLET.LSP.NEWEST" . 7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ACROLET) #P"SRC:CMP;CMPFLET.LSP.NEWEST" . 77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GLOBAL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TYPE T) (C::KIND 'C::GLOBAL) (WARN NIL)) ((SI:LOCATION DEFUN C::C1MAKE-GLOBAL-VARIABLE) #P"SRC:CMP;CMPVAR.LSP.NEWEST" . 9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PECIALS C::IGNORES C::TYPES) ((SI:LOCATION DEFUN C::C1MAKE-VAR) #P"SRC:CMP;CMPVAR.LSP.NEWEST" . 5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BIND) #P"SRC:CMP;CMPMULTI.LSP.NEWEST" . 8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C::FORMS) ((SI:LOCATION DEFUN C::C1MULTIPLE-VALUE-CALL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MULTIPLE-VALUE-PROG1) #P"SRC:CMP;CMPMULTI.LSP.NEWEST" . 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(C::VARS NIL) (C::TEMP-VARS NIL) (C::LATE-BINDINGS NIL)) ((SI:LOCATION DEFUN C::C1MULTIPLE-VALUE-SETQ) #P"SRC:CMP;CMPMULTI.LSP.NEWEST" . 4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NIL) #P"SRC:CMP;CMPEVAL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NOT) #P"SRC:CMP;CMPIF.LSP.NEWEST" . 12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OR) #P"SRC:CMP;CMPIF.LSP.NEWEST" . 2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INC) #P"SRC:CMP;CMPFUN.LSP.NEWEST" . 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PROGN) #P"SRC:CMP;CMPEVAL.LSP.NEWEST" . 4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PROGV) #P"SRC:CMP;CMPVAR.LSP.NEWEST" . 1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LD-ARGS &amp;AUX (C::ARGS NIL) (C::USE-PSETF NIL)) ((SI:LOCATION DEFUN C::C1PSETQ) #P"SRC:CMP;CMPVAR.LSP.NEWEST" . 126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QUOTE) #P"SRC:CMP;CMPSPECIAL.LSP.NEWEST" . 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ETURN-FROM) #P"SRC:CMP;CMPBLOCK.LSP.NEWEST" . 2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RPLACD) #P"SRC:CMP;CMPFUN.LSP.NEWEST" . 2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ETQ) #P"SRC:CMP;CMPVAR.LSP.NEWEST" . 10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ETQ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) ((SI:LOCATION DEFUN C::C1SETQ1) #P"SRC:CMP;CMPVAR.LSP.NEWEST" . 11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OP) #P"SRC:CMP;CMPSTACK.LSP.NEWEST" . 2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) #P"SRC:CMP;CMPSTACK.LSP.NEWEST" . 18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ACK-PUSH-VALUES) #P"SRC:CMP;CMPSTACK.LSP.NEWEST" . 1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REF) #P"SRC:CMP;CMPSTRUCTURES.LSP.NEWEST" . 2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TRUCTURE-SET) #P"SRC:CMP;CMPSTRUCTURES.LSP.NEWEST" . 3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SYMBOL-MACROLET) #P"SRC:CMP;CMPFLET.LSP.NEWEST" . 7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1T) #P"SRC:CMP;CMPEVAL.LSP.NEWEST" . 1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BODY &amp;AUX (C::*CMP-ENV* (C::CMP-ENV-COPY)) (C::TAG-VAR (C::MAKE-VAR :NAME 'TAGBODY :KIND NIL)) (C::TAG-INDEX 0) (C::BODY NIL)) ((SI:LOCATION DEFUN C::C1TAGBODY) #P"SRC:CMP;CMPTAG.LSP.NEWEST" . 2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 &amp;AUX STREAM) ((SI:LOCATION DEFUN C::C1TERPRI) #P"SRC:CMP;CMPFUN.LSP.NEWEST" . 1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E) #P"SRC:CMP;CMPSPECIAL.LSP.NEWEST" . 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THROW) #P"SRC:CMP;CMPCATCH.LSP.NEWEST" . 3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UNWIND-PROTECT) #P"SRC:CMP;CMPCATCH.LSP.NEWEST" . 1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1VALUES) #P"SRC:CMP;CMPMULTI.LSP.NEWEST" . 1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AR) #P"SRC:CMP;CMPVAR.LSP.NEWEST" . 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1VREF) #P"SRC:CMP;CMPVAR.LSP.NEWEST" . 74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BACK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BACKEND) #P"SRC:CMP;CMPEVAL.LSP.NEWEST" . 4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1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1WITH-STACK) #P"SRC:CMP;CMPSTACK.LSP.NEWEST" . 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C::BODY) ((SI:LOCATION DEFUN C::C2BLOCK) #P"SRC:CMP;CMPBLOCK.LSP.NEWEST" . 1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&amp;REST REST) ((SI:LOCATION DEFUN C::C2C-INLINE) #P"SRC:CMP;CMPFFI.LSP.NEWEST" . 20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&amp;OPTIONAL (C::RETURN-TYPE T)) ((SI:LOCATION DEFUN C::C2CALL-GLOBAL) #P"SRC:CMP;CMPCALL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NARG) ((SI:LOCATION DEFUN C::C2CALL-LOCAL) #P"SRC:CMP;CMPFLET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BODY) ((SI:LOCATION DEFUN C::C2CATCH) #P"SRC:CMP;CMPCATCH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COMPILER-LET) #P"SRC:CMP;CMPSPECIAL.LSP.NEWEST" . 1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) #P"SRC:CMP;CMPEVAL.LSP.NEWEST" . 37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2EXPR*) #P"SRC:CMP;CMPEVAL.LSP.NEWEST" . 4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AND) #P"SRC:CMP;CMPIF.LSP.NEWEST" . 4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C2FMLA-NOT) #P"SRC:CMP;CMPIF.LSP.NEWEST" . 3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BUTLAST LAST) ((SI:LOCATION DEFUN C::C2FMLA-OR) #P"SRC:CMP;CMPIF.LSP.NEWEST" . 4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FNAME SI:MACRO PPRINT C::C1FORMS) ((SI:LOCATION DEFUN C::C2FSET) #P"SRC:CMP;CMPTOP.LSP.NEWEST" . 296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RGS) ((SI:LOCATION DEFUN C::C2FUNCALL) #P"SRC:CMP;CMPCALL.LSP.NEWEST" . 2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C::FUNOB C::FUN) ((SI:LOCATION DEFUN C::C2FUNCTION) #P"SRC:CMP;CMPSPECIAL.LSP.NEWEST" . 3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NONLOCAL) ((SI:LOCATION DEFUN C::C2GO) #P"SRC:CMP;CMPTAG.LSP.NEWEST" . 7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MLA C::FORM1 C::FORM2) ((SI:LOCATION DEFUN C::C2IF) #P"SRC:CMP;CMPIF.LSP.NEWEST" . 2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AMBDA-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LIST C::BODY C::CFUN C::FNAME C::USE-NARG &amp;OPTIONAL C::CLOSURE-TYPE C::LOCAL-ENTRY-P &amp;AUX (C::REQUIREDS (FIRST C::LAMBDA-LIST)) (C::OPTIONALS (SECOND C::LAMBDA-LIST)) (REST (THIRD C::LAMBDA-LIST)) C::REST-LOC (C::KEYWORDS (FIFTH C::LAMBDA-LIST)) (C::ALLOW-OTHER-KEYS (SIXTH C::LAMBDA-LIST)) (C::NREQ (LENGTH C::REQUIREDS)) (C::NOPT (/ (LENGTH C::OPTIONALS) 3)) (C::NKEY (/ (LENGTH C::KEYWORDS) 4)) (C::VARARGS (OR C::OPTIONALS REST C::KEYWORDS C::ALLOW-OTHER-KEYS)) (C::FNAME-IN-IHS-P (OR (C::POLICY-DEBUG-VARIABLE-BINDINGS) (AND (C::POLICY-DEBUG-IHS-FRAME) C::FNAME))) C::SIMPLE-VARARGS (C::*PERMANENT-DATA* T) (C::*UNWIND-EXIT* C::*UNWIND-EXIT*) (C::*ENV* C::*ENV*) (C::LAST-ARG)) ((SI:LOCATION DEFUN C::C2LAMBDA-EXPR) #P"SRC:CMP;CMPLAM.LSP.NEWEST" . 10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S C::BODY &amp;AUX (C::*UNWIND-EXIT* C::*UNWIND-EXIT*) (C::*ENV* C::*ENV*) (C::*ENV-LVL* C::*ENV-LVL*) (C::*INLINE-BLOCKS* 0)) ((SI:LOCATION DEFUN C::C2LET*) #P"SRC:CMP;CMPLET.LSP.NEWEST" . 94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ET-REPLACEABLE-VAR-REF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C2LET-REPLACEABLE-VAR-REF-P) #P"SRC:CMP;CMPLET.LSP.NEWEST" . 6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S C::BODY LABELS &amp;AUX C::BLOCK-P (C::*ENV* C::*ENV*) (C::*ENV-LVL* C::*ENV-LVL*) C::ENV-GROWS) ((SI:LOCATION DEFUN C::C2LOCALS) #P"SRC:CMP;CMPFLET.LSP.NEWEST" . 5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C2LOCATION) #P"SRC:CMP;CMPVAR.LSP.NEWEST" . 8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INIT-FORM C::BODY) ((SI:LOCATION DEFUN C::C2MULTIPLE-VALUE-BIND) #P"SRC:CMP;CMPMULTI.LSP.NEWEST" . 9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S C::FORM) ((SI:LOCATION DEFUN C::C2MULTIPLE-VALUE-SETQ) #P"SRC:CMP;CMPMULTI.LSP.NEWEST" . 80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C::STREAM-VAR STREAM) ((SI:LOCATION DEFUN C::C2PRINC) #P"SRC:CMP;CMPFUN.LSP.NEWEST" . 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PROGN) #P"SRC:CMP;CMPEVAL.LSP.NEWEST" . 4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C2PROGV) #P"SRC:CMP;CMPVAR.LSP.NEWEST" . 12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S C::FORMS &amp;AUX (C::*LCL* C::*LCL*) (C::SAVES NIL) (C::BLOCKS 0)) ((SI:LOCATION DEFUN C::C2PSETQ) #P"SRC:CMP;CMPVAR.LSP.NEWEST" . 13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TYPE C::VAL C::VAR) ((SI:LOCATION DEFUN C::C2RETURN-FROM) #P"SRC:CMP;CMPBLOCK.LSP.NEWEST" . 36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C2RPLACD) #P"SRC:CMP;CMPFUN.LSP.NEWEST" . 3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 C::FORM) ((SI:LOCATION DEFUN C::C2SETQ) #P"SRC:CMP;CMPVAR.LSP.NEWEST" . 11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ACK-PUSH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PUSH-STATEMENT) ((SI:LOCATION DEFUN C::C2STACK-PUSH-VALUES) #P"SRC:CMP;CMPSTACK.LSP.NEWEST" . 2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NAME-VV C::INDEX C::UNSAFE) ((SI:LOCATION DEFUN C::C2STRUCTURE-REF) #P"SRC:CMP;CMPSTRUCTURES.LSP.NEWEST" . 2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STRUCTUR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C::NAME-VV C::INDEX C::Y &amp;AUX C::LOCS (C::*INLINE-BLOCKS* 0)) ((SI:LOCATION DEFUN C::C2STRUCTURE-SET) #P"SRC:CMP;CMPSTRUCTURES.LSP.NEWEST" . 45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-LOC C::BODY) ((SI:LOCATION DEFUN C::C2TAGBODY) #P"SRC:CMP;CMPTAG.LSP.NEWEST" . 42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AGBODY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TAGBODY-BODY) #P"SRC:CMP;CMPTAG.LSP.NEWEST" . 5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AG C::VAL &amp;AUX C::LOC) ((SI:LOCATION DEFUN C::C2THROW) #P"SRC:CMP;CMPCATCH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TRY-TAIL-RECURSIV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C2TRY-TAIL-RECURSIVE-CALL) #P"SRC:CMP;CMPEXIT.LSP.NEWEST" . 73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BODY) ((SI:LOCATION DEFUN C::C2UNWIND-PROTECT) #P"SRC:CMP;CMPCATCH.LSP.NEWEST" . 1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C2VALUES) #P"SRC:CMP;CMPMULTI.LSP.NEWEST" . 20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REF) ((SI:LOCATION DEFUN C::C2VAR) #P"SRC:CMP;CMPVAR.LSP.NEWEST" . 84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2WITH-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ODY) ((SI:LOCATION DEFUN C::C2WITH-STACK) #P"SRC:CMP;CMPSTACK.LSP.NEWEST" . 1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ARGUMEN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arguments to a function.  Ignore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such logical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EXPORTED-FUNCTIO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 C::FUN-C-NAME C::MINARG C::MAXARG C::IN-CORE) ((SI:LOCATION DEFUN C::CALL-EXPORTED-FUNCTION-LOC) #P"SRC:CMP;CMPCALL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 C::RETURN-TYPE C::EXPECTED-TYPE) ((SI:LOCATION DEFUN C::CALL-GLOBAL-LOC) #P"SRC:CMP;CMPCALL.LSP.NEWEST" . 39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UN C::ARGS) ((SI:LOCATION DEFUN C::CALL-LOC) #P"SRC:CMP;CMPCALL.LSP.NEWEST" . 58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&amp;OPTIONAL CLOS::REST-METHODS) ((SI:LOCATION DEFMACRO CALL-METHOD) #P"SRC:CLOS;COMBIN.LSP.NEWEST" . 3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LL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ALL-NEXT-METHOD) #P"SRC:CLOS;COMBIN.LSP.NEWEST" . 4389) ((:LAMBDA-LIST) &amp;REST CLOS::ARGS) ((SI:LOCATION DEFUN CALL-NEXT-METHOD) #P"SRC:CLOS;COMBIN.LSP.NEWEST" . 40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ALL-UNKNOWN-GLOBA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OC C::ARGS &amp;OPTIONAL C::FUNCTION-P) ((SI:LOCATION DEFUN C::CALL-UNKNOWN-GLOBAL-LOC) #P"SRC:CMP;CMPCALL.LSP.NEWEST" . 6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CALLBACK) #P"SRC:LSP;FFI.LSP.NEWEST" . 24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COMPLEX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) ((SI:LOCATION DEFUN SI::CANONICAL-COMPLEX-TYPE) #P"SRC:LSP;PREDLIB.LSP.NEWEST" . 383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ANONICAL-SLOT-TO-DIRECT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D) ((SI:LOCATION DEFUN CLOS::CANONICAL-SLOT-TO-DIRECT-SLOT) #P"SRC:CLOS;SLOT.LSP.NEWEST" . 2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ANONICAL-TYPE) #P"SRC:LSP;PREDLIB.LSP.NEWEST" . 454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ONES) #P"SRC:LSP;FORMAT.LSP.NEWEST" . 3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PERIODS) #P"SRC:LSP;FORMAT.LSP.NEWEST" . 35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ENS) #P"SRC:LSP;FORMAT.LSP.NEWEST" . 357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CARDINAL-TENS) #P"SRC:LSP;FORMAT.LSP.NEWEST" . 3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KEY that is EQL to the value of KEYFOR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evaluates FORMs in order that follow the KEY (or the key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KEY) and returns all values of the last FORM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key is found.  The symbols T and OTHERWISE may be used at the pl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list to specify the default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se keyform {({key | ({key}*)} {form}*)}*)") ((SI:LOCATION DEFMACRO CASE) #P"SRC:LSP;EVALMACROS.LSP.NEWEST" . 100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ASE-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CASE-FAILUR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atch tag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up a catcher whose catch tag is the value of TAG-FORM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and returns all values of the last FORM.  During th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s, if a THROW form is evaluated that specifies a catch tag EQ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TAG-FORM, then the execution of the CATCH form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the values specified by the THROW form are return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atch tag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case place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KEY that is EQL to the value of PLACE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in order that follow the KEY (or the key list that contains the KE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the last FORM.  If no such KEY is found, sign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able error.  Before continuing, receives a new value of PLA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and searches a KEY again.  Repeats this process until the value of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EQL to one of the KEYs.") ((:LAMBDA-LIST) SI::KEYPLACE &amp;REST SI::CLAUSES) ((SI:LOCATION DEFMACRO CCASE) #P"SRC:LSP;ASSERT.LSP.NEWEST" . 5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KEY VALUES) ((SI:LOCATION DEFUN SI::CCASE-ERROR) #P"SRC:LSP;ASSERT.LSP.NEWEST" . 4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A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A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A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(CDR X)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(C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DR (C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dr of X if X is a cons.  Returns NIL if X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integer not less than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L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EL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TINUE-FORMAT-STRING ERROR-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NTINUE-FORMAT-STRING SI::ERROR-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NG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HANGE-CLASS (CLOS::INSTANCE CLASS) CLOS::NEW-CLASS &amp;REST CLOS::INITARGS) #P"SRC:CLOS;CHANGE.LSP.NEWEST" . 3390) ((SI:LOCATION DEFMETHOD CHANGE-CLASS (CLOS::INSTANCE STANDARD-OBJECT) (CLOS::NEW-CLASS CLOS::STD-CLASS) &amp;REST CLOS::INITARGS) #P"SRC:CLOS;CHANGE.LSP.NEWEST" . 2187) ((SI:LOCATION DEFMETHOD CHANGE-CLASS (CLOS::INSTANCE T) (CLOS::NEW-CLASS SYMBOL) &amp;REST CLOS::INITARGS) #P"SRC:CLOS;BUILTIN.LSP.NEWEST" . 3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character i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HAR-ARRAY-TO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OBJ) ((SI:LOCATION DEFUN FFI:CHAR-ARRAY-TO-POINTER) #P"SRC:LSP;FFI.LSP.NEWEST" . 13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attribute of CHAR is 'on'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CL the 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 attributes of CHAR as an integer. In ECL it return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 and 16, since ECL handle 4 bi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BIT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BITS.  16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code of CHAR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CODE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CONTROL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control character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ower-case character corresponding to CHAR, if CHAR is upper-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  Lower-case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 attribute of CHAR.  Returns always 0 in ECL, sinc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no font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FONT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values returned by CHAR-FONT. 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HY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hyper character.  8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ont, bits, and code attributes as an integer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CODE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META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meta character.  2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character name' of CHAR as a string; NIL if CHAR has n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 Only #\\Backspace, #\\Tab, #\\Newline (or #\\Linefeed), #\\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\\Return, and #\\Rubout have character names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  Low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garded the same as the corresponding upper-cas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or lower-case characters, codes of corresponding upp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PRIN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SI::CHAR-PRINTING-P) #P"SRC:LSP;FORMAT.LSP.NEWEST" . 30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AR-SUPE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 position indicating a super character.  4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upper-case character of CHAR, if CHAR is lower-case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 two of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ll CHARs are the sam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de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REST MORE-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character codes of CHARs are in non-increasing order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REST SI::MORE-CHA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character if possible.  Signals an error if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represents a character that can be handled by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have font, bits, and code attributes.  Font and bits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ways 0 in ECL.  Most versions of ECL uses ASCII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0 - 037</w:t>
        <w:tab/>
        <w:t>#\\^@  #\\^A  #^B ... #\\Z  #\\^[  #\\^\\  #\\^]  #\\^^  #\\^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cept #\\Tab(011)     #\\Newline(012)     #\\Page(0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#\\Return(015)  #\\Backspace(0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0 - 057</w:t>
        <w:tab/>
        <w:t>#\\Space  #\\!  #\\\"  #\\#  #\\$  #\\%  #\\&amp;  #\\'  #\\(  #\\)  #\\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\\+  #\\,  #\\-  #\\.  #\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60 - 071</w:t>
        <w:tab/>
        <w:t>#\\0  #\\1  #\\2  #\\3  #\\4  #\\5  #\\6  #\\7  #\\8  #\\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2 - 100</w:t>
        <w:tab/>
        <w:t>#\\:  #\\;  #\\&lt;  #\\=  #\\&gt;  #\\?  #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1 - 13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3 - 140</w:t>
        <w:tab/>
        <w:t>#\\[  #\\\\  #\\]  #\\^  #\\_  #\\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1 - 172</w:t>
        <w:tab/>
        <w:t>#\\a ... #\\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3 - 177</w:t>
        <w:tab/>
        <w:t>#\\{  #\\|  #\\}  #\\~~  #\\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 support additional characters to represent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H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current working directory of the C library to the on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.  FILESPEC may be a symbol, a string, or a pathname. UPDATE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value of *DEFAULT-PATHNAME-DEFAULTS* is also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G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&amp;OPTIONAL (MIN 0) (MAX MOST-POSITIVE-FIXNUM)) ((SI:LOCATION DEFUN C::CHECK-ARGS-NUMBER) #P"SRC:CMP;CMPUTIL.LSP.NEWEST" . 8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ARRAY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) ((SI:LOCATION DEFMACRO C::CHECK-ARRAYP) #P"SRC:CMP;CMPARRAY.LSP.NEWEST" . 87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DEFAULT-DEBUGGER-RUN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CHECK-DEFAULT-DEBUGGER-RUNAWAY) #P"SRC:LSP;TOP.LSP.NEWEST" . 46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CHECK-DIRECT-SUPERCLASSES CLASS CLOS::SUPPLIED-SUPERCLASSES) #P"SRC:CLOS;STANDARD.LSP.NEWEST" . 82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EXPECTED-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XPECTED-RANK) ((SI:LOCATION DEFMACRO C::CHECK-EXPECTED-RANK) #P"SRC:CMP;CMPARRAY.LSP.NEWEST" . 90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HECK-GLOBAL) #P"SRC:CMP;CMPVAR.LSP.NEWEST" . 4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INDEX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EX C::LIMIT) ((SI:LOCATION DEFMACRO C::CHECK-INDEX-IN-BOUNDS) #P"SRC:CMP;CMPARRAY.LSP.NEWEST" . 92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HECK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INITARGS &amp;OPTIONAL CLOS::METHODS (CLOS::SLOTS (CLOS:CLASS-SLOTS CLASS)) CLOS::CACHED-KEYWORDS) ((SI:LOCATION DEFUN CLOS::CHECK-INITARGS) #P"SRC:CLOS;STANDARD.LSP.NEWEST" . 29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OUTPUT-LAYOUT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ODE) ((SI:LOCATION DEFUN SI::CHECK-OUTPUT-LAYOUT-MODE) #P"SRC:LSP;FORMAT.LSP.NEWEST" . 79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PRINT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utomatically handle *print-level* abbreviation.  If we are too deep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# is printed to STREAM and BODY is ignored.") ((:LAMBDA-LIST)) ((SI:LOCATION DEFUN SI::CHECK-PRINT-LEVEL) #P"SRC:LSP;PPRINT.LSP.NEWEST" . 25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HECK-STORES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EXT SI::STORES-LIST SI::N) ((SI:LOCATION DEFUN SI::CHECK-STORES-NUMBER) #P"SRC:LSP;SETF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check-type place typespec [string-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 continuable error, if the value of PLACE is not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Before continuing, receives a new value of PLACE from the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the type again.  Repeats this process until the value of PLACE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ecified type.  STRING-FORM, if given, is evaluated only o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used to indicate the expected type in the error message.") ((:LAMBDA-LIST) SI::PLACE TYPE &amp;OPTIONAL SI::TYPE-STRING) ((SI:LOCATION DEFMACRO CHECK-TYPE) #P"SRC:LSP;ASSERT.LSP.NEWEST" . 1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D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NAMES C::TS C::IS) ((SI:LOCATION DEFUN C::CHECK-VDECL) #P"SRC:CMP;CMPENV-DECLARE.LSP.NEWEST" . 6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-IN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 C::INDEX) ((SI:LOCATION DEFMACRO C::CHECK-VECTOR-IN-BOUNDS) #P"SRC:CMP;CMPARRAY.LSP.NEWEST" . 94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MACRO C::CHECK-VECTORP) #P"SRC:CMP;CMPARRAY.LSP.NEWEST" . 8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ECK-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CHECK-VREF) #P"SRC:CMP;CMPVAR.LSP.NEWEST" . 6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K-SYMBOL-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HK-SYMBOL-MACROLET) #P"SRC:CMP;CMPVAR.LSP.NEWEST" . 5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HOOS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A C::IB C::RETURN-TYPE C::RETURN-REP-TYPE) ((SI:LOCATION DEFUN C::CHOOSE-INLINE-INFO) #P"SRC:CMP;CMPC-INLINER.LSP.NEWEST" . 2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hose realpart and imagpart are the values of (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ANS) and (SIN RADIANS) respectively.") ((:LAMBDA-LIST) SI::X) ((SI:LOCATION DEFUN CIS) #P"SRC:LSP;NUMLIB.LSP.NEWEST" . 4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CLASS-SLOTS) #P"SRC:CLOS;INSPECT.LSP.NEWEST" . 7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CLASS-COMPUTE-SLOTS) #P"SRC:CLOS;STANDARD.LSP.NEWEST" . 197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EFAULT-INITARGS) #P"SRC:CMP;CMPCLOS.LSP.NEWEST" . 4457) ((:LAMBDA-LIST) CLOS::OBJ) ((SI:LOCATION DEFUN CLOS:CLASS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DEPENDENTS) #P"SRC:CMP;CMPCLOS.LSP.NEWEST" . 4457) ((:LAMBDA-LIST) CLOS::OBJ) ((SI:LOCATION DEFUN CLOS::CLASS-DEPENDEN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DEFAULT-INITARGS) #P"SRC:CMP;CMPCLOS.LSP.NEWEST" . 4457) ((:LAMBDA-LIST) CLOS::OBJ) ((SI:LOCATION DEFUN CLOS:CLASS-DIRECT-DEFAULT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LOTS) #P"SRC:CMP;CMPCLOS.LSP.NEWEST" . 4457) ((:LAMBDA-LIST) CLOS::OBJ) ((SI:LOCATION DEFUN CLOS:CLASS-DIRECT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B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BCLASSES) #P"SRC:CMP;CMPCLOS.LSP.NEWEST" . 4457) ((:LAMBDA-LIST) CLOS::OBJ) ((SI:LOCATION DEFUN CLOS:CLASS-DIRECT-SUB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DIRECT-SUPER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DIRECT-SUPERCLASSES) #P"SRC:CMP;CMPCLOS.LSP.NEWEST" . 4457) ((:LAMBDA-LIST) CLOS::OBJ) ((SI:LOCATION DEFUN CLOS:CLASS-DIRECT-SUPERCLASSE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FINALIZE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FINALIZED-P) #P"SRC:CMP;CMPCLOS.LSP.NEWEST" . 4457) ((:LAMBDA-LIST) CLOS::OBJ) ((SI:LOCATION DEFUN CLOS:CLASS-FINALIZED-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ID) #P"SRC:CMP;CMPCLOS.LSP.NEWEST" . 4457) ((:LAMBDA-LIST) CLOS::OBJ) ((SI:LOCATION DEFUN CLOS::CLASS-ID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LOCAL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LASS-LOCAL-SLOTS) #P"SRC:CLOS;INSPECT.LSP.NEWEST" . 7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ASS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ASS-NAME (CLASS CLASS)) #P"SRC:CLOS;BOOT.LSP.NEWEST" . 10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PRECEDENCE-LIST) #P"SRC:CMP;CMPCLOS.LSP.NEWEST" . 4457) ((:LAMBDA-LIST) CLOS::OBJ) ((SI:LOCATION DEFUN CLOS:CLASS-PRECEDENCE-LIST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LASS-PROTOTYPE (CLASS CLASS)) #P"SRC:CLOS;BOOT.LSP.NEWEST" . 59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EALE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EALEDP) #P"SRC:CMP;CMPCLOS.LSP.NEWEST" . 4457) ((:LAMBDA-LIST) CLOS::OBJ) ((SI:LOCATION DEFUN CLOS::CLASS-SEALEDP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SIZE) #P"SRC:CMP;CMPCLOS.LSP.NEWEST" . 4457) ((:LAMBDA-LIST) CLOS::OBJ) ((SI:LOCATION DEFUN CLOS::CLASS-SIZ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LASS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CLASS-SLOTS) #P"SRC:CMP;CMPCLOS.LSP.NEWEST" . 4457) ((:LAMBDA-LIST) CLOS::OBJ) ((SI:LOCATION DEFUN CLOS:CLASS-SLOT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-VALID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CLASS-VALID-INITARGS) #P"SRC:CMP;CMPCLOS.LSP.NEWEST" . 4457) ((:LAMBDA-LIST) CLOS::OBJ) ((SI:LOCATION DEFUN CLOS::CLASS-VALID-INITARGS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) ((SI:LOCATION DEFUN CLOS::CLASSP) #P"SRC:CLOS;KERNEL.LSP.NEWEST" . 6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input buffer of STREAM and returns NIL.  Contents of the buff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output buffer of STREAM and returns NIL.  Contents of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FF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lines {string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CL compiler embeds STRINGs into the intermediate C language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lines {string}*)") ((SI:LOCATION DEFUN FFI:CLINES) #P"SRC:LSP;FFI.LSP.NEWEST" . 243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KEY (ABOR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s STREAM.  Returns NIL if STREAM is closed successfully;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A non-NIL value of ABORT indicates an abnormal termination but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KEY (ABOR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CLOSE (STREAM T) &amp;KEY ABORT) #P"SRC:CLOS;STREAMS.LSP.NEWEST" . 11847) ((SI:LOCATION DEFMETHOD GRAY:CLOSE (STREAM SI:ANSI-STREAM) &amp;KEY ABORT) #P"SRC:CLOS;STREAMS.LSP.NEWEST" . 11761) ((SI:LOCATION DEFMETHOD GRAY:CLOSE (STREAM GRAY:FUNDAMENTAL-STREAM) &amp;KEY ABORT) #P"SRC:CLOS;STREAMS.LSP.NEWEST" . 11635) ((:LAMBDA-LIST) STREAM &amp;KEY ABORT) ((SI:LOCATION DEFGENERIC GRAY:CLOSE) #P"SRC:CLOS;STREAMS.LSP.NEWEST" . 1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LOSE-INLINE-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NEW-LINE) ((SI:LOCATION DEFUN C::CLOSE-INLINE-BLOCKS) #P"SRC:CMP;CMPINLINE.LSP.NEWEST" . 64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LOSEST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CLOSEST-SEQUENCE-TYPE) #P"SRC:LSP;SEQ.LSP.NEWEST" . 16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R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entries of HASH-TABLE and returns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CMP-DELETE-FILE) #P"SRC:CMP;CMPMAIN.LSP.NEWEST" . 38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ADD-DECLARATION) #P"SRC:CMP;CMPENV-API.LSP.NEWEST" . 21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DD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CMP-ENV-ADD-OPTIMIZATIONS) #P"SRC:CMP;CMPPOLICY.LSP.NEWEST" . 3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ALL-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ALL-OPTIMIZATIONS) #P"SRC:CMP;CMPPOLICY.LSP.NEWEST" . 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LEAN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CLEANUPS) #P"SRC:CMP;CMPENV-API.LSP.NEWEST" . 1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CMP-ENV-COPY) #P"SRC:CMP;CMPENV-API.LSP.NEWEST" . 8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DECLARE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DECLARE-SPECIAL) #P"SRC:CMP;CMPENV-API.LSP.NEWEST" . 1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EXTEND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ARGUMENTS &amp;OPTIONAL (C::ENV C::*CMP-ENV*)) ((SI:LOCATION DEFUN C::CMP-ENV-EXTEND-DECLARATION) #P"SRC:CMP;CMPENV-API.LSP.NEWEST" . 2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FUNCTIONS) #P"SRC:CMP;CMPENV-API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RK &amp;OPTIONAL (C::ENV C::*CMP-ENV*)) ((SI:LOCATION DEFUN C::CMP-ENV-MARK) #P"SRC:CMP;CMPENV-API.LSP.NEWEST" . 6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NEW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-ENV C::OLD-ENV) ((SI:LOCATION DEFUN C::CMP-ENV-NEW-VARIABLES) #P"SRC:CMP;CMPENV-API.LSP.NEWEST" . 6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PERTY &amp;OPTIONAL (C::ENV C::*CMP-ENV*)) ((SI:LOCATION DEFUN C::CMP-ENV-OPTIMIZATION) #P"SRC:CMP;CMPPOLICY.LSP.NEWEST" . 4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NV) ((SI:LOCATION DEFUN C::CMP-ENV-POLICY) #P"SRC:CMP;CMPPOLICY.LSP.NEWEST" . 3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LK &amp;OPTIONAL (C::ENV C::*CMP-ENV*)) ((SI:LOCATION DEFUN C::CMP-ENV-REGISTER-BLOCK) #P"SRC:CMP;CMPENV-API.LSP.NEWEST" . 3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NV-REGISTER-CLEANUP) #P"SRC:CMP;CMPENV-API.LSP.NEWEST" . 36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DECLARATION &amp;OPTIONAL (C::ENV C::*CMP-ENV*)) ((SI:LOCATION DEFUN C::CMP-ENV-REGISTER-FTYPE) #P"SRC:CMP;CMPENV-API.LSP.NEWEST" . 3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CMP-ENV-REGISTER-FUNCTION) #P"SRC:CMP;CMPENV-API.LSP.NEWEST" . 25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GLOBA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) ((SI:LOCATION DEFUN C::CMP-ENV-REGISTER-GLOBAL-MACRO) #P"SRC:CMP;CMPENV-API.LSP.NEWEST" . 2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FUNCTION &amp;OPTIONAL (C::ENV C::*CMP-ENV*)) ((SI:LOCATION DEFUN C::CMP-ENV-REGISTER-MACRO) #P"SRC:CMP;CMPENV-API.LSP.NEWEST" . 28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FORM &amp;OPTIONAL (C::ENV C::*CMP-ENV*)) ((SI:LOCATION DEFUN C::CMP-ENV-REGISTER-SYMBOL-MACRO) #P"SRC:CMP;CMPENV-API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TAG &amp;OPTIONAL (C::ENV C::*CMP-ENV*)) ((SI:LOCATION DEFUN C::CMP-ENV-REGISTER-TAG) #P"SRC:CMP;CMPENV-API.LSP.NEWEST" . 34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EGIST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(C::ENV C::*CMP-ENV*) (BOUNDP T)) ((SI:LOCATION DEFUN C::CMP-ENV-REGISTER-VAR) #P"SRC:CMP;CMPENV-API.LSP.NEWEST" . 1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-ROOT*)) ((SI:LOCATION DEFUN C::CMP-ENV-ROOT) #P"SRC:CMP;CMPENV-API.LSP.NEWEST" . 5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BLOCK) #P"SRC:CMP;CMPENV-API.LSP.NEWEST" . 5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 &amp;OPTIONAL (C::ENV C::*CMP-ENV*)) ((SI:LOCATION DEFUN C::CMP-ENV-SEARCH-DECLARATION) #P"SRC:CMP;CMPENV-API.LSP.NEWEST" . 64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TYPE) #P"SRC:CMP;CMPENV-API.LSP.NEWEST" . 5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FUNCTION) #P"SRC:CMP;CMPENV-API.LSP.NEWEST" . 3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MACRO) #P"SRC:CMP;CMPENV-API.LSP.NEWEST" . 5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SYMBOL-MACRO) #P"SRC:CMP;CMPENV-API.LSP.NEWEST" . 5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TAG) #P"SRC:CMP;CMPENV-API.LSP.NEWEST" . 5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ENV C::*CMP-ENV*)) ((SI:LOCATION DEFUN C::CMP-ENV-SEARCH-VAR) #P"SRC:CMP;CMPENV-API.LSP.NEWEST" . 5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SEARCH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NAME C::ENV) ((SI:LOCATION DEFUN C::CMP-ENV-SEARCH-VARIABLES) #P"SRC:CMP;CMPENV-API.LSP.NEWEST" . 44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NV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'C::*CMP-ENV*)) ((SI:LOCATION DEFMACRO C::CMP-ENV-VARIABLES) #P"SRC:CMP;CMPENV-API.LSP.NEWEST" . 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(C::ENV C::*CMP-ENV*)) ((SI:LOCATION DEFUN C::CMP-EVAL) #P"SRC:CMP;CMPUTIL.LSP.NEWEST" . 11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EXPAND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D C::FORM &amp;OPTIONAL (C::ENV C::*CMP-ENV*)) ((SI:LOCATION DEFUN C::CMP-EXPAND-MACRO) #P"SRC:CMP;CMPUTIL.LSP.NEWEST" . 1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CMP-MACRO-FUNCTION) #P"SRC:CMP;CMPUTIL.LSP.NEWEST" . 116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-PROCES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) ((SI:LOCATION DEFUN C::CMP-PROCESS-LAMBDA-LIST) #P"SRC:CMP;CMPLAM.LSP.NEWEST" . 4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ASSERT) #P"SRC:CMP;CMPUTIL.LSP.NEWEST" . 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TRING &amp;REST C::ARGS) ((SI:LOCATION DEFMACRO C::CMPCK) #P"SRC:CMP;CMPUTIL.LSP.NEWEST" . 8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DEBUG) #P"SRC:CMP;CMPUTIL.LSP.NEWEST" . 9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ERR) #P"SRC:CMP;CMPUTIL.LSP.NEWEST" . 8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NOTE) #P"SRC:CMP;CMPUTIL.LSP.NEWEST" . 9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CMPPROGRESS) #P"SRC:CMP;CMPUTIL.LSP.NEWEST" . 7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) #P"SRC:CMP;CMPUTIL.LSP.NEWEST" . 9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MPWARN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UN C::CMPWARN-STYLE) #P"SRC:CMP;CMPUTIL.LSP.NEWEST" . 96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D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DE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pecified character code, if an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character exists.  BITS and FONT specify the bits an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of the returned character but are both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ODE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OERCE) #P"SRC:CMP;CMPOPT.LSP.NEWEST" . 10266) ((DOCUMENTATION . FUNCTION) . "Args: (x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to an object of the specified type, if possible.  Signal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possible.") ((:LAMBDA-LIST) SI::OBJECT TYPE &amp;AUX SI::AUX) ((SI:LOCATION DEFUN COERCE) #P"SRC:LSP;PREDLIB.LSP.NEWEST" . 21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ERCE-L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S &amp;OPTIONAL C::TYPES C::ARGS-TO-BE-SAVED) ((SI:LOCATION DEFUN C::COERCE-LOCS) #P"SRC:CMP;CMPFFI.LSP.NEWEST" . 20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ERCE-TO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CLASS-OR-SYMBOL &amp;OPTIONAL (CLOS::FAIL NIL)) ((SI:LOCATION DEFUN CLOS::COERCE-TO-CLASS) #P"SRC:CLOS;STANDARD.LSP.NEWEST" . 18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SI::ARGUMENTS SI::DEFAULT-TYPE SI::FUNCTION-NAME) ((SI:LOCATION DEFUN SI::COERCE-TO-CONDITION) #P"SRC:CLOS;CONDITIONS.LSP.NEWEST" . 123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COERCE-TO-LIST) #P"SRC:LSP;SEQ.LSP.NEWEST" . 77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ERCE-T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SI::ELT-TYPE LENGTH SI::SIMPLE-ARRAY-P) ((SI:LOCATION DEFUN SI::COERCE-TO-VECTOR) #P"SRC:LSP;SEQ.LSP.NEWEST" . 79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ollect ({(Name [Initial-Value] [Function])}*) {Form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 some values somehow.  Each of the collections specifies a bu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which collected during the evaluation of the body of the for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collection is used to define a local macro, a la MACRO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 body, this macro will evaluate each of its arguments and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, returning the current value after the collection is d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dy is evaluated as a PROGN; to get the final values when you are don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collection macro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the value that the collection starts out with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 to NIL.  Function is the function which does the collecti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nction which will accept two arguments: the value to be collec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collection.  The result of the function is made the new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ection.  As a totally magical special-case, the Function may be Coll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tells us to build a list in forward order; this is the default. 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-Value is supplied for Collect, the stuff will be rplacd'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.  Note that Function may be anything that can appear in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on, including macros and lambdas.") ((:LAMBDA-LIST) SI::COLLECTIONS &amp;BODY SI::BODY) ((SI:LOCATION DEFMACRO SI::COLLECT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LLECT-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AR-LIST C::TAIL) ((SI:LOCATION DEFUN C::COLLECT-DECLARED) #P"SRC:CMP;CMPENV-DECLARE.LSP.NEWEST" . 2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LIST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N-TAIL SI::FORMS) ((SI:LOCATION DEFUN SI::COLLECT-LIST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LLECT-NORMAL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-VALUE SI::FUN SI::FORMS) ((SI:LOCATION DEFUN SI::COLLECT-NORMAL-EXPANDER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BINE-METHOD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REST-METHODS) ((SI:LOCATION DEFUN CLOS::COMBINE-METHOD-FUNCTIONS) #P"SRC:CLOS;COMBIN.LSP.NEWEST" . 3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AND-ARG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 &amp;REST SI::FMT-ARGS) ((SI:LOCATION DEFUN SI::COMMAND-ARG-ERROR) #P"SRC:LSP;CMDLINE.LSP.NEWEST" . 1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command line arguments as list") ((:LAMBDA-LIST)) ((SI:LOCATION DEFUN SI:COMMAND-ARGS) #P"SRC:LSP;CMDLINE.LSP.NEWEST" . 1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is the type of all Common Lisp data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M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mon Lisp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1 CLOS::METHOD-2 CLOS::ARGS-SPECIALIZERS CLOS::F) ((SI:LOCATION DEFUN CLOS::COMPARE-METHODS) #P"SRC:CLOS;KERNEL.LSP.NEWEST" . 11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1 CLOS::SPEC-2 CLOS::ARG-CLASS) ((SI:LOCATION DEFUN CLOS::COMPARE-SPECIALIZERS) #P"SRC:CLOS;KERNEL.LSP.NEWEST" . 132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ARE-SPECIALIZERS-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-LIST-1 CLOS::SPEC-LIST-2 CLOS::ARGS-SPECIALIZERS) ((SI:LOCATION DEFUN CLOS::COMPARE-SPECIALIZERS-LISTS) #P"SRC:CLOS;KERNEL.LSP.NEWEST" . 12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OPTIONAL (C::DEF NIL C::SUPPLIED-P) &amp;AUX C::FORM C::DATA-PATHNAME (C:*SUPPRESS-COMPILER-MESSAGES* (OR C:*SUPPRESS-COMPILER-MESSAGES* (NOT *COMPILE-VERBOSE*))) (C::*COMPILER-IN-USE* C::*COMPILER-IN-USE*) (*STANDARD-OUTPUT* *STANDARD-OUTPUT*) (*ERROR-OUTPUT* *ERROR-OUTPUT*) (*PACKAGE* *PACKAGE*) (*COMPILE-PRINT* NIL) (*PRINT-PRETTY* NIL) (SI:*COMPILER-CONSTANTS* T)) ((SI:LOCATION DEFUN COMPILE) #P"SRC:CMP;CMPMAIN.LSP.NEWEST" . 24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PUT-PATHNAME &amp;REST C::ARGS &amp;KEY ((:VERBOSE *COMPILE-VERBOSE*) *COMPILE-VERBOSE*) ((:PRINT *COMPILE-PRINT*) *COMPILE-PRINT*) (C::SOURCE-TRUENAME NIL) (C::SOURCE-OFFSET 0) (C::C-FILE NIL) (C::H-FILE NIL) (C::DATA-FILE NIL) (C::SHARED-DATA-FILE NIL) (C::SYSTEM-P NIL) (LOAD NIL) (C::EXTERNAL-FORMAT :DEFAULT) C::OUTPUT-FILE &amp;AUX (*STANDARD-OUTPUT* *STANDARD-OUTPUT*) (*ERROR-OUTPUT* *ERROR-OUTPUT*) (C::*COMPILER-IN-USE* C::*COMPILER-IN-USE*) (*PACKAGE* *PACKAGE*) (*PRINT-PRETTY* NIL) (*COMPILE-FILE-PATHNAME* NIL) (*COMPILE-FILE-TRUENAME* NIL) (SI:*SOURCE-LOCATION* (CONS C::SOURCE-TRUENAME 0)) (C:*SUPPRESS-COMPILER-MESSAGES* (OR C:*SUPPRESS-COMPILER-MESSAGES* (NOT *COMPILE-VERBOSE*))) C::INIT-NAME) ((SI:LOCATION DEFUN COMPILE-FILE) #P"SRC:CMP;CMPMAIN.LSP.NEWEST" . 17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-FIL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KEY (C::OUTPUT-FILE T) (TYPE NIL C::TYPE-SUPPLIED-P) C::VERBOSE PRINT C::C-FILE C::H-FILE C::DATA-FILE C::SHARED-DATA-FILE C::SYSTEM-P LOAD C::EXTERNAL-FORMAT C::SOURCE-TRUENAME C::SOURCE-OFFSET) ((SI:LOCATION DEFUN COMPILE-FILE-PATHNAME) #P"SRC:CMP;CMPMAIN.LSP.NEWEST" . 1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-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DIR SI::SOURCES &amp;REST SI::OPTIONS) ((SI:LOCATION DEFUN SI::COMPILE-IF-OLD) #P"/usr/obj/ports/ecl-11.1.1/ecl-11.1.1/build/bare.lsp" . 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iled function is an object that is created by compiling a func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function is notated in either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function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mpiled-closure ni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ctually the symbol that names the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D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MPILED-FUN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name associated with COMPILED-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MPILED-FUNC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D-FUNC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iled function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O-PATHNAME) ((SI:LOCATION DEFUN C::COMPILER-CC) #P"SRC:CMP;CMPMAIN.LSP.NEWEST" . 33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ILER-CLEAR-COMPILER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COMPILER-CLEAR-COMPILER-PROPERTIES) #P"SRC:CMP;CMPUTIL.LSP.NEWEST" . 12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DEBUG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DEBUG-NOTE) #P"SRC:CMP;CMPUTIL.LSP.NEWEST" . 3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ERROR) #P"SRC:CMP;CMPUTIL.LSP.NEWEST" . 3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FATAL-ERROR) #P"SRC:CMP;CMPUTIL.LSP.NEWEST" . 4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INTERNAL-ERROR) #P"SRC:CMP;CMPUTIL.LSP.NEWEST" . 42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compiler-let ({var | (var [value])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terpreted, this form works just like a LET form with all VARs decl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.  When compiled, FORMs are processed with the VARs bound at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but no bindings occur when the compiled code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compiler-let ({var | (var [value])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ILER-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SI::ENV) ((SI:LOCATION DEFUN COMPILER-MACRO-FUNCTION) #P"SRC:LSP;EVALMACROS.LSP.NEWEST" . 4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MESSAGE) #P"SRC:CMP;CMPUTIL.LSP.NEWEST" . 2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MESSAGE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C C::FORMAT-CONTROL &amp;REST C::FORMAT-ARGUMENTS) ((SI:LOCATION DEFUN C::COMPILER-MESSAGE-REPORT) #P"SRC:CMP;CMPUTIL.LSP.NEWEST" . 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NOTE) #P"SRC:CMP;CMPUTIL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OUTPUT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VALUE C::CONDITIONS) ((SI:LOCATION DEFUN C::COMPILER-OUTPUT-VALUES) #P"SRC:CMP;CMPMAIN.LSP.NEWEST" . 23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ASS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-PATHNAME C::H-PATHNAME C::DATA-PATHNAME C::SYSTEM-P C::INIT-NAME C::SHARED-DATA &amp;KEY C::INPUT-DESIGNATOR) ((SI:LOCATION DEFUN C::COMPILER-PASS2) #P"SRC:CMP;CMPMAIN.LSP.NEWEST" . 3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PUSH-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COMPILER-PUSH-EVENTS) #P"SRC:CMP;CMPPOLICY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ILER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COMPILER-STYLE-WARNING) #P"SRC:CMP;CMPUTIL.LSP.NEWEST" . 4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UNDEFINED-VARIABLE) #P"SRC:CMP;CMPUTIL.LSP.NEWEST" . 44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COMPILER-WARNING) #P"SRC:CMP;CMPUTIL.LSP.NEWEST" . 3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function which first applies F to its arguments and then neg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") ((:LAMBDA-LIST) SI::F) ((SI:LOCATION DEFUN COMPLEMENT) #P"SRC:LSP;SEQLIB.LSP.NEWEST" . 378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PART &amp;OPTIONAL (IMAGPAR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mplex number with the given realpart and imagpart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PART if it is a rational and IMAGPAR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PART &amp;OPTIONAL (IMAGPART 0)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x number represents a complex number in mathematical sense,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al part and an imaginary part.  A complex number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c( realpart  imagpart )  or  #C( realpart  imagpar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ALPART and IMAGPART are non-complex numbe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) #P"SRC:LSP;NUMLIB.LSP.NEWEST" . 6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COSH) #P"SRC:LSP;NUMLIB.LSP.NEWEST" . 7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COMPLEX-ARRAY-P) #P"SRC:LSP;PREDLIB.LSP.NEWEST" . 10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SIN) #P"SRC:LSP;NUMLIB.LSP.NEWEST" . 56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LEX-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Z) ((SI:LOCATION DEFUN SI::COMPLEX-ATANH) #P"SRC:LSP;NUMLIB.LSP.NEWEST" . 8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L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mplex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ARGS) ((SI:LOCATION DEFUN COMPUTE-APPLICABLE-METHODS) #P"SRC:CLOS;KERNEL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C1FOR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MPUTE-C1FORM-TYPE) #P"SRC:CMP;CMPOPT-TYPE.LSP.NEWEST" . 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CLASS-PRECEDENCE-LIST (CLASS CLASS)) #P"SRC:CLOS;STANDARD.LSP.NEWEST" . 13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CLOS-CLASS-PRECEDENC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CLASS CLOS::SUPERCLASSES) ((SI:LOCATION DEFUN CLOS::COMPUTE-CLOS-CLASS-PRECEDENCE-LIST) #P"SRC:CLOS;DEFCLASS.LSP.NEWEST" . 7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DEFAULT-INITARGS (CLASS CLASS)) #P"SRC:CLOS;STANDARD.LSP.NEWEST" . 17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-COMBINATION CLOS::APPLICABLE-METHODS) ((SI:LOCATION DEFUN CLOS:COMPUTE-EFFECTIVE-METHOD) #P"SRC:CLOS;COMBIN.LSP.NEWEST" . 117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EFFECTIVE-SLOT-DEFINITION (CLASS CLASS) CLOS::NAME CLOS::DIRECT-SLOTS) #P"SRC:CLOS;STANDARD.LSP.NEWEST" . 15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FUN-CLOSU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COMPUTE-FUN-CLOSURE-TYPE) #P"SRC:CMP;CMPFLET.LSP.NEWEST" . 3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G-F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) ((SI:LOCATION DEFUN CLOS::COMPUTE-G-F-SPEC-LIST) #P"SRC:CLOS;KERNEL.LSP.NEWEST" . 13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COMPUTE-INIT-NAME) #P"SRC:CMP;CMPNAME.LSP.NEWEST" . 37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MPUTE-INSTANC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COMPUTE-INSTANCE-SIZE) #P"SRC:CLOS;STANDARD.LSP.NEWEST" . 31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MPUT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UMENTS C::OLD-BITS) ((SI:LOCATION DEFUN C::COMPUTE-POLICY) #P"SRC:CMP;CMPPOLICY.LSP.NEWEST" . 1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RESTART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&amp;KEY SI::DISPLAY) ((SI:LOCATION DEFUN SI::COMPUTE-RESTART-COMMANDS) #P"SRC:LSP;TOP.LSP.NEWEST" . 45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MPUTE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ONDITION) ((SI:LOCATION DEFUN COMPUTE-RESTARTS) #P"SRC:CLOS;CONDITIONS.LSP.NEWEST" . 12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COMPUTE-SLOTS :AROUND (CLASS CLOS::STD-CLASS)) #P"SRC:CLOS;STANDARD.LSP.NEWEST" . 22148) ((SI:LOCATION DEFMETHOD CLOS:COMPUTE-SLOTS :AROUND (CLASS CLASS)) #P"SRC:CLOS;STANDARD.LSP.NEWEST" . 21022) ((SI:LOCATION DEFMETHOD CLOS:COMPUTE-SLOTS (CLASS CLASS)) #P"SRC:CLOS;STANDARD.LSP.NEWEST" . 13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MPUTE-TAB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B SI::SECTION-START SI::COLUMN) ((SI:LOCATION DEFUN SI::COMPUTE-TAB-SIZE) #P"SRC:LSP;PPRINT.LSP.NEWEST" . 14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&amp;rest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of the specified type, consisting of all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.") ((:LAMBDA-LIST) SI::RESULT-TYPE &amp;REST SI::SEQUENCES) ((SI:LOCATION DEFUN CONCATENATE) #P"SRC:LSP;SEQ.LSP.NEWEST" . 8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ond {(test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ESTs in order until one evaluates to non-NIL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hat follow the TEST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follow the TEST, then returns the value of the TEST.  Returns NIL,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evaluates to non-NIL.") ((:LAMBDA-LIST) &amp;REST SI::CLAUSES &amp;AUX (SI::FORM NIL)) ((SI:LOCATION DEFMACRO COND) #P"SRC:LSP;EVALMACROS.LSP.NEWEST" . 62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DITION) #P"SRC:CLOS;CONDITIONS.LSP.NEWEST" . 7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GRUENT-LAMBDA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1 CLOS::L2) ((SI:LOCATION DEFUN CLOS::CONGRUENT-LAMBDA-P) #P"SRC:CLOS;FIXUP.LSP.NEWEST" . 4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JU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mplex conjugate of NUMBER.  Returns NUMBER if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ns whose car and cdr are X and Y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s is a compound object consisting of two components car and cdr.") ((SI:LOCATION DEFINE-COMPILER-MACRO CONS) #P"SRC:CMP;CMPOPT-CONS.LSP.NEWEST" . 1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AR) #P"SRC:CMP;CMPOPT-CONS.LSP.NEWEST" . 1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MACRO C::CONS-CDR) #P"SRC:CMP;CMPOPT-CONS.LSP.NEWEST" . 16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NS-TYPE-SPECIFI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CONS-TYPE-SPECIFIER-P) #P"SRC:LSP;PPRINT.LSP.NEWEST" . 391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c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EXPRESS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EXPRESSION-P) #P"SRC:CMP;CMPOPT-CONSTAN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NSTANT-FUNCTION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NSTANT-FUNCTION-EXPRESSION) #P"SRC:CMP;CMPOPT-SEQUENCE.LSP.NEWEST" . 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s a new function which accepts any number of arguments but always outputs N.") ((:LAMBDA-LIST) SI::N) ((SI:LOCATION DEFUN CONSTANTLY) #P"SRC:LSP;PREDLIB.LSP.NEWEST" . 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NIL) #P"SRC:LSP;PREDLIB.LSP.NEWEST" . 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ONSTANTLY-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O) ((SI:LOCATION DEFUN SI:CONSTANTLY-T) #P"SRC:LSP;PREDLIB.LSP.NEWEST" . 5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CL is sure that X, when given as a form, always evaluat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alue.  Returns NIL otherwise.  Typically used to check whethe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 consta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CONTINUE) #P"SRC:CLOS;CONDITIONS.LSP.NEWEST" . 24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ONTROL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FROM-CSTRING) #P"SRC:LSP;FFI.LSP.NEWEST" . 13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FROM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 &amp;KEY LENGTH (FFI::NULL-TERMINATED-P T)) ((SI:LOCATION DEFUN FFI:CONVERT-FROM-FOREIGN-STRING) #P"SRC:LSP;FFI.LSP.NEWEST" . 13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ONVERT-ON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CONVERT-ONE-CLASS) #P"SRC:CLOS;FIXUP.LSP.NEWEST" . 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CONVERT-TO-CSTRING) #P"SRC:LSP;FFI.LSP.NEWEST" . 13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CONVERT-TO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STRING-DESIGNATOR) ((SI:LOCATION DEFUN FFI:CONVERT-TO-FOREIGN-STRING) #P"SRC:LSP;FFI.LSP.NEWEST" . 14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copies of all pairs in A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OPY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EST SI::ORIG) ((SI:LOCATION DEFUN SI::COPY-ARRAY-CONTENTS) #P"SRC:LSP;ARRAYLIB.LSP.NEWEST" . 13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COPY-C1FORM) #P"SRC:CMP;CMPFORM.LSP.NEWEST" . 6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list consisting of all elements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TABLE *PRINT-PPRINT-DISPATCH*)) ((SI:LOCATION DEFUN COPY-PPRINT-DISPATCH) #P"SRC:LSP;PPRINT.LSP.NEWEST" . 39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EADTABLE *READTABLE*) (TO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READTABLE.  If TO-READTABLE is non-NIL, then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READTABLE into TO-READTABLE and returns TO-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EADTABLE *READTABLE*) (SI::TO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copy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FLAG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uninterned symbol with the same print name as SYMBOL.  If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IL, the symbol property of the new symbol is empty.  Otherwise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gets a copy of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SI::FLAG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PY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RE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REE. 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un copy-tree (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if (atom t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cons (copy-tree (car tree)) (copy-tree (cdr tree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RE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OPY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 C::DEST-LIST) ((SI:LOCATION DEFUN C::COPY-TYPE-PROPAGATOR) #P"SRC:CMP;CMPTYPE-PROP.LSP.NEWEST" . 3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o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co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 with ITEM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COUNT) #P"SRC:LSP;SEQLIB.LSP.NEWEST" . 13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COUNT-IF) #P"SRC:LSP;SEQLIB.LSP.NEWEST" . 14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UN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lements in SEQUENCE not satisfying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(SI::START 0) (SI::END (LENGTH SEQUENCE)) (SI::FROM-END NIL)) ((SI:LOCATION DEFUN COUNT-IF-NOT) #P"SRC:LSP;SEQLIB.LSP.NEWEST" . 143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CRE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 TYPE) ((SI:LOCATION DEFUN CLOS::CREAT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CREATE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CREATE-TYPE-NAME) #P"SRC:LSP;PREDLIB.LSP.NEWEST" . 1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CTOP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H-PATHNAME C::DATA-PATHNAME &amp;KEY C::SHARED-DATA &amp;AUX C::DEF C::TOP-OUTPUT-STRING (C::*VOLATILE* " volatile ")) ((SI:LOCATION DEFUN C::CTOP-WRITE) #P"SRC:CMP;CMPTOP.LSP.NEWEST" . 36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ctypecase place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a TYPE to which the value of PLACE belongs.  If found,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that follow the TYPE and returns all values of the last FORM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TYPE is found, signals a continuable error.  Before continuing,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value of PLACE from the user and searches an appropriate TYP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s this process until the value of PLACE becomes of one of the TYPEs.") ((:LAMBDA-LIST) SI::KEYPLACE &amp;REST SI::CLAUSES &amp;AUX (SI::KEY (GENSYM))) ((SI:LOCATION DEFMACRO CTYPECASE) #P"SRC:LSP;ASSERT.LSP.NEWEST" . 79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C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PLACE SI::VALUE SI::TYPES) ((SI:LOCATION DEFUN SI::CTYPECASE-ERROR) #P"SRC:LSP;ASSERT.LSP.NEWEST" . 7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&amp;KEY C::AS-LISP-FILE C::INIT-NAME &amp;AUX C::MUST-CLOSE) ((SI:LOCATION DEFUN C::DATA-DUMP) #P"SRC:CMP;CMPWT.LSP.NEWEST" . 2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EMPTY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EMPTY-LOC) #P"SRC:CMP;CMPWT.LSP.NEWEST" . 45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GET-ALL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GET-ALL-OBJECTS) #P"SRC:CMP;CMPWT.LSP.NEWEST" . 16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FILENAME) ((SI:LOCATION DEFUN C::DATA-INIT) #P"SRC:CMP;CMPWT.LSP.NEWEST" . 1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PERMANENT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PERMANENT-STORAGE-SIZE) #P"SRC:CMP;CMPWT.LSP.NEWEST" . 1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SIZE) #P"SRC:CMP;CMPWT.LSP.NEWEST" . 1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ATA-TEMPORARY-STORAG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ATA-TEMPORARY-STORAGE-SIZE) #P"SRC:CMP;CMPWT.LSP.NEWEST" . 1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AYLIGHT-SAVING-TI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 if Daylight Saving Time applies to the local time zo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ime UT, which defaults to the current time.") ((:LAMBDA-LIST) SI::UNIVERSAL-TIME SI::YEAR) ((SI:LOCATION DEFUN SI::DAYLIGHT-SAVING-TIME-P) #P"SRC:LSP;MISLIB.LSP.NEWEST" . 7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value of PLACE by the value of FORM.  FORM defaults to 1.") ((:LAMBDA-LIST) &amp;ENVIRONMENT SI::ENV SI::%REFERENCE &amp;OPTIONAL (SI::DELTA 1)) ((SI:LOCATION DEFMACRO DECF) #P"SRC:LSP;SETF.LSP.NEWEST" . 23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IMA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) ((SI:LOCATION DEFUN SI::DECIMAL-STRING) #P"SRC:LSP;FORMAT.LSP.NEWEST" . 417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DECLARATIONS) ((SI:LOCATION DEFMACRO DECLAIM) #P"SRC:CMP;CMPENV-DECLAIM.LSP.NEWEST" . 19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CLARATION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LIST CLOS::DECLARATIONS) ((SI:LOCATION DEFUN CLOS::DECLARATION-SPECIALIZERS) #P"SRC:CLOS;METHOD.LSP.NEWEST" . 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L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clare {decl-spec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arations.  Possible DECL-SPEC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PECIAL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typ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ype {var}*) where 'type' is one of the following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ray</w:t>
        <w:tab/>
        <w:tab/>
        <w:t>fixnum</w:t>
        <w:tab/>
        <w:tab/>
        <w:t>package</w:t>
        <w:tab/>
        <w:tab/>
        <w:t>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</w:t>
        <w:tab/>
        <w:tab/>
        <w:t>float</w:t>
        <w:tab/>
        <w:tab/>
        <w:t>pathname</w:t>
        <w:tab/>
        <w:t>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gnum</w:t>
        <w:tab/>
        <w:tab/>
        <w:t>function</w:t>
        <w:tab/>
        <w:t>random-state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</w:t>
        <w:tab/>
        <w:tab/>
        <w:t>hash-table</w:t>
        <w:tab/>
        <w:t>ratio</w:t>
        <w:tab/>
        <w:tab/>
        <w:t>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-vector</w:t>
        <w:tab/>
        <w:t>integer</w:t>
        <w:tab/>
        <w:tab/>
        <w:t>rational</w:t>
        <w:tab/>
        <w:t>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</w:t>
        <w:tab/>
        <w:t>keyword</w:t>
        <w:tab/>
        <w:tab/>
        <w:t>readtable</w:t>
        <w:tab/>
        <w:t>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on</w:t>
        <w:tab/>
        <w:tab/>
        <w:t>list</w:t>
        <w:tab/>
        <w:tab/>
        <w:t>sequence</w:t>
        <w:tab/>
        <w:t>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d-function  long-float</w:t>
        <w:tab/>
        <w:t>short-float</w:t>
        <w:tab/>
        <w:t>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x</w:t>
        <w:tab/>
        <w:tab/>
        <w:t>nil</w:t>
        <w:tab/>
        <w:tab/>
        <w:t>signed-byte</w:t>
        <w:tab/>
        <w:t>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</w:t>
        <w:tab/>
        <w:tab/>
        <w:t>null</w:t>
        <w:tab/>
        <w:tab/>
        <w:t>simple-array</w:t>
        <w:tab/>
        <w:t>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-float</w:t>
        <w:tab/>
        <w:t>number</w:t>
        <w:tab/>
        <w:tab/>
        <w:t>simple-bit-vector 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BJECT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TYPE typ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UNCTION function-name ({arg-type}*) {return-typ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INLIN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GNORE {var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MIZE {({SPEED | SPACE | SAFETY | COMPILATION-SPEED} {0 | 1 | 2 | 3}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CLARATION {non-standard-dec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:READ-ONLY {variable-name}*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eclare {decl-spec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INLINE) #P"SRC:CMP;CMPENV-FUN.LSP.NEWEST" . 4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CLARE-NOT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-LIST &amp;OPTIONAL (C::ENV C::*CMP-ENV*)) ((SI:LOCATION DEFUN C::DECLARE-NOTINLINE) #P"SRC:CMP;CMPENV-FUN.LSP.NEWEST" . 49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gnificand F, the exponent E, and the sign S of FLOA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/B &lt;= F &lt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  <w:tab/>
        <w:tab/>
        <w:tab/>
        <w:t xml:space="preserve">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is the radix used to represent FLOAT.  S and F are floa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 format as FLOAT, and E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CODE-IHS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BREAK-ENV*) ((SI:LOCATION DEFUN SI::DECODE-IHS-ENV) #P"SRC:LSP;TOP.LSP.NEWEST" . 31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 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nine values the day-and-time represented by INTEGER.  See GE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-TIME.") ((:LAMBDA-LIST) SI::ORIG-UT &amp;OPTIONAL (SI::TZ NIL SI::TZ-P) &amp;AUX (SI::DSTP NIL)) ((SI:LOCATION DEFUN DECODE-UNIVERSAL-TIME) #P"SRC:LSP;MISLIB.LSP.NEWEST" . 5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ARRAY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ELEMENT-TYPE) ((SI:LOCATION DEFMACRO FFI:DEF-ARRAY-POINTER) #P"SRC:LSP;FFI.LSP.NEWEST" . 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COMPLEX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COMPLEX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to define a constant and to export it") ((:LAMBDA-LIST) FFI::NAME FFI::VALUE &amp;KEY (EXPORT NIL)) ((SI:LOCATION DEFMACRO FFI:DEF-CONSTANT) #P"SRC:LSP;FFI.LSP.NEWEST" . 1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VALUES-LIST &amp;KEY (FFI::SEPARATOR-STRING "#")) ((SI:LOCATION DEFMACRO FFI:DEF-ENUM) #P"SRC:LSP;FFI.LSP.NEWEST" . 5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FOREIGN-TYPE) #P"SRC:LSP;FFI.LSP.NEWEST" . 2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OREIGN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TYPE FFI::MODULE) ((SI:LOCATION DEFMACRO FFI:DEF-FOREIGN-VAR) #P"SRC:LSP;FFI.LSP.NEWEST" . 19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DIRECTIVE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-FORMAT-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I::LAMBDA-LIST &amp;BODY SI::BODY) ((SI:LOCATION DEFMACRO SI::DEF-FORMAT-INTERPRETER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MODULE (FFI::RETURNING :VOID) (FFI::CALL :CDECL)) ((SI:LOCATION DEFMACRO FFI:DEF-FUNCTION) #P"SRC:LSP;FFI.LSP.NEWEST" . 18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SAFETY C::ARG-TYPES C::RETURN-REP-TYPE C::EXPANSION &amp;KEY (C::ONE-LINER T) (C::EXACT-RETURN-TYPE NIL) (C::INLINE-OR-WARN NIL) &amp;AUX C::ARG-REP-TYPES) ((SI:LOCATION DEFUN C::DEF-INLINE) #P"SRC:CMP;SYSFUN.LSP.NEWEST" . 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EF-LIB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ARGS &amp;KEY FFI::RETURNING FFI::MODULE (FFI::CALL :CDECL)) ((SI:LOCATION DEFMACRO FFI::DEF-LIB-FUNCTION) #P"SRC:LSP;FFI.LSP.NEWEST" . 17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STRUCT) #P"SRC:LSP;FFI.LSP.NEWEST" . 64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DEFINITION) ((SI:LOCATION DEFMACRO FFI:DEF-TYPE) #P"SRC:LSP;FFI.LSP.NEWEST" . 2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-TYPE-PROPAG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-TYPE-PROPAGATOR) #P"SRC:CMP;CMPTYPE-PROP.LSP.NEWEST" . 2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-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&amp;REST FFI::SLOTS) ((SI:LOCATION DEFMACRO FFI:DEF-UNION) #P"SRC:LSP;FFI.LSP.NEWEST" . 105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TURN-TYPE C::INLINED-ARGS) ((SI:LOCATION DEFUN C::DEFAULT-C-INLINER) #P"SRC:CMP;CMPC-INLINER.LSP.NEWEST" . 11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SI::DEFAULT-DEBUGGER) #P"SRC:LSP;TOP.LSP.NEWEST" . 48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OPTIONAL WARN) ((SI:LOCATION DEFUN C::DEFAULT-INIT) #P"SRC:CMP;CMPTYPE.LSP.NEWEST" . 1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LIN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DEFAULT-LINE-LENGTH) #P"SRC:LSP;PPRINT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AULT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FAULT-POLICY) #P"SRC:CMP;CMPPOLICY.LSP.NEWEST" . 28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AUL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BJECT) ((SI:LOCATION DEFUN SI::DEFAULT-PPRINT-DISPATCH) #P"SRC:LSP;PPRINT.LSP.NEWEST" . 40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 FFI::RET-TYPE FFI::ARG-DESC &amp;BODY FFI::BODY) ((SI:LOCATION DEFMACRO FFI:DEFCALLBACK) #P"SRC:LSP;FFI.LSP.NEWEST" . 234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C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body symbol (&amp;rest arg-types) result-type &amp;body body)") ((:LAMBDA-LIST) FFI::NAME FFI::ARG-TYPES FFI::RESULT-TYPE FFI::C-EXPR) ((SI:LOCATION DEFMACRO FFI:DEFCBODY) #P"SRC:LSP;FFI.LSP.NEWEST" . 25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FORM &amp;REST CLOS::ARGS) ((SI:LOCATION DEFMACRO DEFCLASS) #P"SRC:CLOS;DEFCLASS.LSP.NEWEST" . 16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constant symbol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the global variable named by SYMBOL is a constant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M as its constant value.  The doc-string DOC, if supplied, is sav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oc and can be retrieved by (DOCUMENTATION 'SYMBOL 'VARIABLE).") ((:LAMBDA-LIST) &amp;WHOLE SI::WHOLE SI::VAR SI::FORM &amp;OPTIONAL SI::DOC-STRING) ((SI:LOCATION DEFMACRO DEFCONSTANT) #P"SRC:LSP;EVALMACROS.LSP.NEWEST" . 3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entry symbol (&amp;rest arg-types*) (result-type function-nam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defines a Lisp function named by SYMBOL whose body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sequence to the C language function named by FUNCTION-NA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gnores this form.  ARG-TYPEs are argument types of the 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ALUE-TYPE is the return type of the C function.  Symbols OBJECT, 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, CHAR*, FLOAT, DOUBLE are allowed for these types.") ((:LAMBDA-LIST) FFI::NAME FFI::ARG-TYPES FFI::C-NAME &amp;KEY FFI::NO-INTERRUPTS) ((SI:LOCATION DEFMACRO FFI:DEFENTRY) #P"SRC:LSP;FFI.LSP.NEWEST" . 262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) ((SI:LOCATION DEFMACRO DEFGENERIC) #P"SRC:CLOS;GENERIC.LSP.NEWEST" . 5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C-IN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LAMBDA-LIST &amp;BODY C::BODY) ((SI:LOCATION DEFMACRO C::DEFINE-C-INLINER) #P"SRC:CMP;CMPC-INLINER.LSP.NEWEST" . 7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MPILER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I::NAME SI::VL &amp;REST SI::BODY) ((SI:LOCATION DEFMACRO DEFINE-COMPILER-MACRO) #P"SRC:LSP;EVALMACROS.LSP.NEWEST" . 4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COMPLEX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DEFINE-COMPLEX-METHOD-COMBINATION) #P"SRC:CLOS;COMBIN.LSP.NEWEST" . 86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PARENT-LIST SI::SLOT-SPECS &amp;REST SI::OPTIONS) ((SI:LOCATION DEFMACRO DEFINE-CONDITION) #P"SRC:CLOS;CONDITIONS.LSP.NEWEST" . 7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RS &amp;BODY C::BODY) ((SI:LOCATION DEFMACRO SI::DEFINE-INLINE-FUNCTION) #P"SRC:CMP;CMPEVA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BODY CLOS::BODY) ((SI:LOCATION DEFMACRO DEFINE-METHOD-COMBINATION) #P"SRC:CLOS;COMBIN.LSP.NEWEST" . 11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MODIFY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modify-macro symbol lambda-list function-name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read-modify-write macro like INCF.  The defined macro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m (SYMBOL place form1 ... formn) into a form that in effect SE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(FUNCTION-NAME place arg1 ... argm) into PLACE, where ARG1 ... ARG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rameters in LAMBDA-LIST which are bound to FORM1 ... FORM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CF could b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ine-modify-macro incf (&amp;optional (x 1)) +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SYMBOL 'FUNCTION).") ((:LAMBDA-LIST) SI::NAME SI::LAMBDALIST FUNCTION &amp;OPTIONAL SI::DOCSTRING) ((SI:LOCATION DEFMACRO DEFINE-MODIFY-MACRO) #P"SRC:LSP;SETF.LSP.NEWEST" . 18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NAME &amp;REST C::CONDITIONS) ((SI:LOCATION DEFMACRO C::DEFINE-POLICY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ETF-EXPA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e-setf-expander symbol defmacro-lambda-list {decl | doc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ETF-method for generalized-variables (SYMBOL 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m (setf (SYMBOL arg1 ... argn) value-form) is evaluated,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the DEFINE-SETF-EXPANDER are evaluated in order with the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ACRO-LAMBDA-LIST bound to ARG1 ... ARGn.  The last FORM must return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r1 ... va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orm1 ...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-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oring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.  These values are collectively called the five gang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ized variable (SYMBOL arg1 ... argn).  The whole SETF form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et* ((var1 from1) ... (vark form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-var value-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ing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SI::ARGS &amp;REST SI::BODY) ((SI:LOCATION DEFMACRO DEFINE-SETF-EXPANDER) #P"SRC:LSP;SETF.LSP.NEWEST" . 2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DEFINE-SIMPLE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KEY DOCUMENTATION CLOS::IDENTITY-WITH-ONE-ARGUMENT (CLOS::OPERATOR CLOS::NAME)) ((SI:LOCATION DEFUN CLOS::DEFINE-SIMPLE-METHOD-COMBINATION) #P"SRC:CLOS;COMBIN.LSP.NEWEST" . 78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INE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&amp;REST C::INLINE-FORM) ((SI:LOCATION DEFMACRO C::DEFINE-SIMPLE-OPTIMIZER) #P"SRC:CMP;CMPOPT-CONS.LSP.NEWEST" . 2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FINE-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S SI::SLOT-DESCRIPTIONS SI::COPIER SI::INCLUDE SI::PRINT-FUNCTION PRINT-OBJECT SI::CONSTRUCTORS SI::OFFSET SI::NAME-OFFSET DOCUMENTATION SI::PREDICATE) ((SI:LOCATION DEFUN SI::DEFINE-STRUCTURE) #P"SRC:LSP;DEFSTRUCT.LSP.NEWEST" . 102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-SYMBOL-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SYMBOL SI::EXPANSION) ((SI:LOCATION DEFMACRO DEFINE-SYMBOL-MACRO) #P"SRC:LSP;EVALMACROS.LSP.NEWEST" . 1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inline symbol (&amp;rest arg-types) result-type &amp;body body) ") ((:LAMBDA-LIST) FFI::FUN FFI::ARG-TYPES TYPE FFI::CODE) ((SI:LOCATION DEFMACRO FFI:DEFINLINE) #P"SRC:LSP;FFI.LSP.NEWEST" . 24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FL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la name lambda-list &amp;body body)") ((:LAMBDA-LIST) &amp;REST FFI::BODY) ((SI:LOCATION DEFMACRO FFI:DEFLA) #P"SRC:LSP;FFI.LSP.NEWEST" . 25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macro name defmacro-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macro named by NAME.  The complete syntax of DEFMACRO-LAMBDA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[&amp;whole var] [&amp;environment var] . p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PVAR may be a symbo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 [&amp;optional {var | (pvar [init [pvar]])}*] . va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{p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optional {var | (pvar [init [p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{&amp;rest | &amp;body} p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key {var | ({var | (keyword pvar)} [init [p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&amp;aux {var | (pvar [init])}*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  See LIST for the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useful for defining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MACRO) #P"SRC:LSP;EVALMACROS.LSP.NEWEST" . 1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LOS::WHOLE &amp;REST CLOS::ARGS &amp;ENVIRONMENT CLOS::ENV) ((SI:LOCATION DEFMACRO DEFMETHOD) #P"SRC:CLOS;METHOD.LSP.NEWEST" . 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FPACKAGE - DEFINED-PACKAGE-NAME {OPTION}*</w:t>
        <w:tab/>
        <w:tab/>
        <w:tab/>
        <w:t>[Macr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reates a new package, or modifies an existing one, whos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FINED-PACKAGE-NAME.  The DEFINED-PACKAGE-NAME may be a string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; if it is a symbol, only its print name matters, and no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ackage, if any, the symbol happens to be in.  The newly crea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package is returned as the value of th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standard OPTION is a list of keyword (the name of the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ssociated arguments.  No part of a DEFPACKAGE form is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ept for the :SIZE and :DOCUMENTATION options, more than on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same kind may occur within the same DEFPACKAG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documentation</w:t>
        <w:tab/>
        <w:tab/>
        <w:t>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ize</w:t>
        <w:tab/>
        <w:tab/>
        <w:tab/>
        <w:t>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nicknames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shadowing-import-from</w:t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use</w:t>
        <w:tab/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mport-from</w:t>
        <w:tab/>
        <w:tab/>
        <w:t>package-name 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intern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</w:t>
        <w:tab/>
        <w:tab/>
        <w:t>{symbol-nam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:export-from</w:t>
        <w:tab/>
        <w:tab/>
        <w:t>{package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:EXPORT-FROM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is interned in the package being cre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a symbol with the same print name appears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mbol of one of the packages in the :EXPORT-FROM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symbol is exported from the packag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DOCUMENTATION is an extension to DEF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SIZE is used only in Genera and Allegro.]") ((:LAMBDA-LIST) SI::NAME &amp;REST SI::OPTIONS) ((SI:LOCATION DEFMACRO DEFPACKAGE) #P"SRC:LSP;DEFPACKAGE.LSP.NEWEST" . 2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parameter name form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global variable named by NAME as a special variable and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FORM to the variabl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SI::FORM &amp;OPTIONAL SI::DOC-STRING) ((SI:LOCATION DEFMACRO DEFPARAMETER) #P"SRC:LSP;EVALMACROS.LSP.NEWEST" . 27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etf symbol update-fun [doc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efsetf symbol lambda-list (store-var)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n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SYMBOL arg1 ... argn)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&gt; (UPDATE-FUN arg1 ... argn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let* ((temp1 ARG1) ... (tempn ARGn) (temp0 value)) r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EST is the value of the last FORM with parameters in LAMBDA-LIST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ymbols TEMP1 ... TEMPn and with STORE-VAR bound to the symbol TEMP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SETF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SYMBOL 'setf).") ((:LAMBDA-LIST) SI::ACCESS-FN &amp;REST REST) ((SI:LOCATION DEFMACRO DEFSETF) #P"SRC:LSP;SETF.LSP.NEWEST" . 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name | (name {:conc-name | (:conc-name prefix-string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nstructor | (:constructor symbol [lambda-list]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copier | (:copier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predicate | (:predicat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clude symbol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function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print-object function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type {vector | (vector type) | list}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:named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:initial-offset number)}*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do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slot-name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lot-name [default-value-form] {:type type | :read-only flag}*) }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structure named by NAME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STRUCTURE doc and can be retrieved by (documentation 'NAME 'structure).") ((:LAMBDA-LIST) &amp;WHOLE SI::WHOLE SI::NAME&amp;OPTS &amp;REST SI::SLOTS) ((SI:LOCATION DEFMACRO DEFSTRUCT) #P"SRC:LSP;DEFSTRUCT.LSP.NEWEST" . 122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type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new type-specifier abbreviation in terms of an 'expansion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lambda lambda-list1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MBDA-LIST1 is identical to LAMBDA-LIST except that all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with no default value specified in LAMBDA-LIST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'*', but not to NIL.  When the type system of ECL encounters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r (NAME arg1 ... argn), it calls the expansion func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G1 ... ARGn, and uses the returned value instead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pecifier.  When the symbol NAME is used as a type specifi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sion function is called with no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TYPE doc and can be retrie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(documentation 'NAME 'type).") ((:LAMBDA-LIST) SI::NAME SI::LAMBDA-LIST &amp;REST SI::BODY) ((SI:LOCATION DEFMACRO DEFTYPE) #P"SRC:LSP;PREDLIB.LSP.NEWEST" . 1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efun name lambda-list {decl | doc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a global function nam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syntax of a lambda-lis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{var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optional {var | (var [init [svar]])}*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rest var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key {var | ({var | (keyword var)} [init [svar]])}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[&amp;allow-other-keys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&amp;aux {var | (var [init])}*]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-string DOC, if supplied, is saved as a FUNCTION doc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by (documentation 'NAME '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WHOLE SI::WHOLE SI::NAME SI::VL &amp;BODY SI::BODY &amp;AUX SI::DOC-STRING) ((SI:LOCATION DEFMACRO DEFUN) #P"SRC:LSP;EVALMACROS.LSP.NEWEST" . 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C::TEST &amp;BODY C::BODY) ((SI:LOCATION DEFMACRO C::DEFUN-CACHED) #P"SRC:CMP;CMPMAC.LSP.NEWEST" . 4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FUN-EQUAL-C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AMBDA-LIST &amp;BODY C::BODY) ((SI:LOCATION DEFMACRO C::DEFUN-EQUAL-CACHED) #P"SRC:CMP;CMPMAC.LSP.NEWEST" . 1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efvar name [form [doc]]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e variable named by NAME as a special variable.  I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 value, then evaluates FORM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FORM defaults to NIL.  The doc-string DOC, if supplied,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VARIABLE doc and can be retrieved by (documentation 'NAME 'variable).") ((:LAMBDA-LIST) &amp;WHOLE SI::WHOLE SI::VAR &amp;OPTIONAL (SI::FORM NIL SI::FORM-SP) SI::DOC-STRING) ((SI:LOCATION DEFMACRO DEFVAR) #P"SRC:LSP;EVALMACROS.LSP.NEWEST" . 1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DELETE) #P"SRC:LSP;SEQLIB.LSP.NEWEST" . 117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DELETE-C1FORMS) #P"SRC:CMP;CMPFORM.LSP.NEWEST" . 12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&amp;ke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DUPLICATES.  SEQUENCE may be destroyed.") ((:LAMBDA-LIST) SEQUENCE &amp;KEY SI::TEST SI::TEST-NOT SI::FROM-END (SI::START 0) SI::END SI::KEY) ((SI:LOCATION DEFUN DELETE-DUPLICATES) #P"SRC:LSP;SEQLIB.LSP.NEWEST" . 25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DELETE-DUPLICATES-LIST) #P"SRC:LSP;SEQLIB.LSP.NEWEST" . 222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specified file.  FILESPEC may be a symbol, a string, a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ORM-FROM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DELETE-FORM-FROM-NODE-LIST) #P"SRC:CMP;CMPFORM.LSP.NEWEST" . 7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LETE-FROM-READ-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DELETE-FROM-READ-NODES) #P"SRC:CMP;CMPVAR.LSP.NEWEST" . 3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) #P"SRC:LSP;SEQLIB.LSP.NEWEST" . 1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LE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MOVE-IF-NOT.  SEQUENCE may be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DELETE-IF-NOT) #P"SRC:LSP;SEQLIB.LSP.NEWEST" . 1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LE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DELETE-LIST) #P"SRC:LSP;SEQLIB.LSP.NEWEST" . 107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nominator of RATIONAL as a positive integer, if RATIONA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.  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POSIT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bytespec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represented by the bit sequence obtained by repla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its of INTEGER2 with the specified bits of INTEGER1.") ((:LAMBDA-LIST) SI::NEWBYTE SI::BYTESPEC INTEGER) ((SI:LOCATION DEFUN DEPOSIT-FIELD) #P"SRC:LSP;NUMLIB.LSP.NEWEST" . 11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FFI::ARRAY-TYPE POSITION) ((SI:LOCATION DEFUN FFI:DEREF-ARRAY) #P"SRC:LSP;FFI.LSP.NEWEST" . 8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DEREF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 TYPE) ((SI:LOCATION DEFUN FFI:DEREF-POINTER) #P"SRC:LSP;FFI.LSP.NEWEST" . 11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formation about OBJECT to STREAM.") ((:LAMBDA-LIST) SI::OBJECT &amp;OPTIONAL (STREAM *STANDARD-OUTPUT*) &amp;AUX (SI::*INSPECT-MODE* NIL) (SI::*INSPECT-LEVEL* 0) (SI::*INSPECT-HISTORY* NIL) (*PRINT-LEVEL* NIL) (*PRINT-LENGTH* NIL) (*STANDARD-OUTPUT* (COND ((STREAMP STREAM) STREAM) ((NULL STREAM) *STANDARD-OUTPUT*) ((EQ STREAM T) *TERMINAL-IO*) (T (ERROR 'TYPE-ERROR :DATUM STREAM :EXPECTED-TYPE '(OR STREAM T NIL)))))) ((SI:LOCATION DEFUN DESCRIBE) #P"SRC:LSP;DESCRIBE.LSP.NEWEST" . 160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SCRIB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ESCRIBE-OBJECT (CLOS::OBJ CLASS) (STREAM T)) #P"SRC:CLOS;PRINT.LSP.NEWEST" . 8033) ((SI:LOCATION DEFMETHOD DESCRIBE-OBJECT (CLOS::OBJ T) (STREAM T)) #P"SRC:CLOS;PRINT.LSP.NEWEST" . 7556) ((SI:LOCATION DEFMETHOD DESCRIBE-OBJECT (CLOS::OBJ CLOS::STD-CLASS) (STREAM T)) #P"SRC:CLOS;STANDARD.LSP.NEWEST" . 31229) ((SI:LOCATION DEFMETHOD DESCRIBE-OBJECT (CLOS::OBJ STANDARD-OBJECT) (STREAM T)) #P"SRC:CLOS;STANDARD.LSP.NEWEST" . 281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ESTIN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DESTINATION-TYPE) #P"SRC:CMP;CMPINLINE.LSP.NEWEST" . 6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ESTRUCTURING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DESTRUCTURING-SIZE) #P"SRC:LSP;LOOP2.LSP.NEWEST" . 344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IGIT &amp;OPTIONAL (N 1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that represents the DIGIT in radix N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IGIT &amp;OPTIONAL (SI::N 1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GIT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 1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HAR represents a digit in radix N, then returns an integer repres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git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 1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DIRECT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DIRECT-SLOT-DEFINITION-CLASS (CLASS T) &amp;REST CLOS::CANONICALIZED-SLOT) #P"SRC:CLOS;STANDARD.LSP.NEWEST" . 55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full pathnames of all those files that match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RECTORY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directory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 &amp;KEY (C::H-FILE NIL) (C::DATA-FILE NIL) &amp;AUX C::DEF C::DISASSEMBLED-FORM (C::*COMPILER-IN-USE* C::*COMPILER-IN-USE*) (*PRINT-PRETTY* NIL)) ((SI:LOCATION DEFUN DISASSEMBLE) #P"SRC:CMP;CMPMAIN.LSP.NEWEST" . 28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BODY &amp;AUX LAST) ((SI:LOCATION DEFUN C::DISCARDED) #P"SRC:CMP;CMPLET.LSP.NEWEST" . 11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ISPLACED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RAY is displaced to another arra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ARRA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IVISION-BY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DIVISION-BY-ZERO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the corresponding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, and then executes STATEMENTs repeatedly until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ied.  After each iteration, evaluates STEP and assign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.  No assignment occurs for those VARs to which STE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  When TEST is satisfied, evaluates RESULTs as a PROGN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RESULT.  Performs variable bindings and assign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, just as LET and P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DO, but performs variable bindings and assignments in seria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ET* and SETQ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* ({(var [init [step]])}*) (test {resul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all-symbols (var [result]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symbol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 VAR bound to the symbol.  Then evaluates RESUL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and returns all values.") ((:LAMBDA-LIST) (SI::VAR &amp;OPTIONAL (SI::RESULT-FORM NIL)) &amp;REST SI::BODY) ((SI:LOCATION DEFMACRO DO-ALL-SYMBOLS) #P"SRC:LSP;PACKLIB.LSP.NEWEST" . 48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CHECK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TYPE SI::TYPE-STRING SI::PLACE) ((SI:LOCATION DEFUN SI::DO-CHECK-TYPE) #P"SRC:LSP;ASSERT.LSP.NEWEST" . 2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MP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DO-CMPWARN) #P"SRC:CMP;CMPUTIL.LSP.NEWEST" . 9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OSURE &amp;KEY C::OVERRIDE) ((SI:LOCATION DEFUN C::DO-COMPILATION-UNIT) #P"SRC:CMP;CMPUTIL.LSP.NEWEST" . 6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FORM FUNCTION) ((SI:LOCATION DEFUN SI:DO-DEFTYPE) #P"SRC:LSP;PREDLIB.LSP.NEWEST" . 1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UN SI::DO-DOCFUN) #P"/usr/obj/ports/ecl-11.1.1/ecl-11.1.1/src/doc/help.lsp" . 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UN SI::DO-DOCTYPE) #P"/usr/obj/ports/ecl-11.1.1/ecl-11.1.1/src/doc/help.lsp" . 17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UN SI::DO-DOCVAR) #P"/usr/obj/ports/ecl-11.1.1/ecl-11.1.1/src/doc/help.lsp" . 14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EXTERNA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external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CKAGE (which defaults to the current packag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") ((:LAMBDA-LIST) (SI::VAR &amp;OPTIONAL (PACKAGE '*PACKAGE*) (SI::RESULT-FORM NIL)) &amp;REST SI::BODY) ((SI:LOCATION DEFMACRO DO-EXTERNAL-SYMBOLS) #P"SRC:LSP;PACKLIB.LSP.NEWEST" . 4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C::%SUBLIST LIST &amp;REST C::OUTPUT) &amp;BODY C::BODY) ((SI:LOCATION DEFMACRO C::DO-IN-LIST) #P"SRC:CMP;CMPOPT-SEQUENCE.LSP.NEWEST" . 6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IN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%ELT SEQUENCE &amp;KEY (C::START 0) C::END C::OUTPUT) &amp;BODY C::BODY) ((SI:LOCATION DEFMACRO C::DO-IN-SEQ) #P"SRC:CMP;CMPOPT-SEQUENCE.LSP.NEWEST" . 5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DO-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TMP &amp;OPTIONAL FFI::SYSTEM-LIBRARY) ((SI:LOCATION DEFUN FFI::DO-LOAD-FOREIGN-LIBRARY) #P"SRC:LSP;FFI.LSP.NEWEST" . 21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IN-VALUES C::MAX-VALUES C::VARS C::USE-BIND) ((SI:LOCATION DEFUN C::DO-M-V-SETQ-ANY) #P"SRC:CMP;CMPMULTI.LSP.NEWEST" . 6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-V-SETQ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VALUES C::VARS C::FORM C::USE-BIND &amp;AUX (C::OUTPUT (FIRST C::VARS))) ((SI:LOCATION DEFUN C::DO-M-V-SETQ-FIXED) #P"SRC:CMP;CMPMULTI.LSP.NEWEST" . 52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 #:NAME #:PARENTS (#:ENV (C::CMP-ENV-COPY)) (#:ARGS 'NIL) #:SIDE-EFFECTS #:FORM #:TOPLEVEL-FORM #:FILE (#:FILE-POSITION 0)) ((SI:LOCATION DEFUN C::DO-MAKE-C1FORM) #P"SRC:CMP;CMPTYPES.LSP.NEWEST" . 9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DO-PPRINT-LOGICAL-BLOCK) #P"SRC:LSP;PPRINT.LSP.NEWEST" . 2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SEQUENCE SI::START SI::END &amp;REST SI::ARGS &amp;KEY SI::SETTER SI::INDEX SI::OUTPUT SI::SPECIALIZE) &amp;BODY SI::BODY) ((SI:LOCATION DEFMACRO SI::DO-SEQUENCE) #P"/usr/obj/ports/ecl-11.1.1/ecl-11.1.1/src/lsp/seqmacros.lsp" . 4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ELT-LIST SI::SEQ-LIST &amp;KEY SI::OUTPUT) &amp;BODY SI::BODY) ((SI:LOCATION DEFMACRO SI::DO-SEQUENCES) #P"/usr/obj/ports/ecl-11.1.1/ecl-11.1.1/src/lsp/seqmacros.lsp" . 49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SU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LIST SI::START SI::END &amp;KEY SI::OUTPUT SI::SETTER (SI::INDEX (GENSYM))) &amp;BODY SI::BODY) ((SI:LOCATION DEFMACRO SI::DO-SUBLIST) #P"/usr/obj/ports/ecl-11.1.1/ecl-11.1.1/src/lsp/seqmacros.lsp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do-symbols (var [package [result]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once for each symbol in PACKAGE (which defaul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ckage), with VAR bound to the symbol.  Then evaluates RESUL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NIL) and returns all values.") ((:LAMBDA-LIST) (SI::VAR &amp;OPTIONAL (PACKAGE '*PACKAGE*) (SI::RESULT-FORM NIL)) &amp;REST SI::BODY) ((SI:LOCATION DEFMACRO DO-SYMBOLS) #P"SRC:LSP;PACKLIB.LSP.NEWEST" . 3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OSURE) ((SI:LOCATION DEFUN SI::DO-TIME) #P"SRC:LSP;MISLIB.LSP.NEWEST" . 16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ELT VECTOR SI::START SI::END &amp;KEY SI::FROM-END SI::OUTPUT SI::SETTER (SI::INDEX (GENSYM))) &amp;BODY SI::BODY) ((SI:LOCATION DEFMACRO SI::DO-VECTOR) #P"/usr/obj/ports/ecl-11.1.1/ecl-11.1.1/src/lsp/seqmacros.lsp" . 2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DO-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-OR-FORMAT C::ARGS C::SINGLE-LINE-P) ((SI:LOCATION DEFUN C::DO-WT-COMMENT) #P"SRC:CMP;CMPC-WT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ARGS SI::DOC) ((SI:LOCATION DEFMACRO SI::DOCFUN) #P"/usr/obj/ports/ecl-11.1.1/ecl-11.1.1/src/doc/help.lsp" . 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DOC) ((SI:LOCATION DEFMACRO SI::DOCTYPE) #P"/usr/obj/ports/ecl-11.1.1/ecl-11.1.1/src/doc/help.lsp" . 1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DOCUMENTATION (CLOS::OBJECT CLOS:SLOT-DEFINITION) CLOS::DOC-TYPE) #P"SRC:CLOS;INSPECT.LSP.NEWEST" . 15374) ((SI:LOCATION DEFMETHOD DOCUMENTATION (CLOS::OBJECT FUNCTION) CLOS::DOC-TYPE) #P"SRC:CLOS;INSPECT.LSP.NEWEST" . 15065) ((SI:LOCATION DEFMETHOD DOCUMENTATION (CLOS::OBJECT STANDARD-METHOD) CLOS::DOC-TYPE) #P"SRC:CLOS;INSPECT.LSP.NEWEST" . 14745) ((SI:LOCATION DEFMETHOD DOCUMENTATION (CLOS::OBJECT STANDARD-GENERIC-FUNCTION) CLOS::DOC-TYPE) #P"SRC:CLOS;INSPECT.LSP.NEWEST" . 14405) ((SI:LOCATION DEFMETHOD DOCUMENTATION (CLOS::OBJECT LIST) CLOS::DOC-TYPE) #P"SRC:CLOS;INSPECT.LSP.NEWEST" . 14078) ((SI:LOCATION DEFMETHOD DOCUMENTATION (CLOS::OBJECT STRUCTURE-CLASS) CLOS::DOC-TYPE) #P"SRC:CLOS;INSPECT.LSP.NEWEST" . 13734) ((SI:LOCATION DEFMETHOD DOCUMENTATION (CLOS::OBJECT CLASS) CLOS::DOC-TYPE) #P"SRC:CLOS;INSPECT.LSP.NEWEST" . 13400) ((SI:LOCATION DEFMETHOD DOCUMENTATION (CLOS::OBJECT PACKAGE) CLOS::DOC-TYPE) #P"SRC:CLOS;INSPECT.LSP.NEWEST" . 13095) ((SI:LOCATION DEFMETHOD DOCUMENTATION (CLOS::OBJECT SYMBOL) CLOS::DOC-TYPE) #P"SRC:CLOS;INSPECT.LSP.NEWEST" . 11795) ((:LAMBDA-LIST) CLOS::OBJECT CLOS::DOC-TYPE) ((SI:LOCATION DEFGENERIC DOCUMENTATION) #P"SRC:CLOS;INSPECT.LSP.NEWEST" . 1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C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KIND SI::DOC) ((SI:LOCATION DEFMACRO SI::DOCVAR) #P"/usr/obj/ports/ecl-11.1.1/ecl-11.1.1/src/doc/help.lsp" . 1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ODEF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NICKNAMES DOCUMENTATION SI::USE SI::SHADOWED-SYMBOL-NAMES SI::INTERNED-SYMBOL-NAMES SI::EXPORTED-SYMBOL-NAMES SI::SHADOWING-IMPORTED-FROM-SYMBOL-NAMES-LIST SI::IMPORTED-FROM-SYMBOL-NAMES-LIST SI::EXPORTED-FROM-PACKAGE-NAMES) ((SI:LOCATION DEFUN SI::DODEFPACKAGE) #P"SRC:LSP;DEFPACKAGE.LSP.NEWEST" . 72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value of FORM, with VAR bound to the member.  Then evaluate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list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STATEMENTs once for each integer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inclusive) and the value of FORM (exclusive), with VAR bou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  Then evaluates RESULT (which defaults to NIL)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dotimes (var form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decl}* {tag | statement}*)") ((SI:LOCATION DEFINE-COMPILER-MACRO DOTIMES) #P"SRC:CMP;CMPOPT-TYPE.LSP.NEWEST" . 1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uble-float is a doub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EPSILON) #P"SRC:LSP;NUMLIB.LSP.NEWEST" . 625) ((DOCUMENTATION . VARIABLE) . "The smallest pos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UB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DOUBLE-FLOAT-NEGATIVE-EPSILON) #P"SRC:LSP;NUMLIB.LSP.NEWEST" . 625) ((DOCUMENTATION . VARIABLE) . "The smallest positive doub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DOUB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DOUB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P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ewbyte 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byte of INTEGER with NEWBYTE (an integer)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") ((:LAMBDA-LIST) SI::NEWBYTE SI::BYTESPEC INTEGER) ((SI:LOCATION DEFUN DPB) #P"SRC:LSP;NUMLIB.LSP.NEWEST" . 110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R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ILESPEC is given, starts recording the interaction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If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given, ends the recording.") ((:LAMBDA-LIST) &amp;OPTIONAL (PATHNAME "DRIBBLE.LOG" SI::PSP)) ((SI:LOCATION DEFUN DRIBBLE) #P"SRC:LSP;IOLIB.LSP.NEWEST" . 86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DUPLICATABLE-COD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 SI::ENV) ((SI:LOCATION DEFUN SI::DUPLICATABLE-CODE-P) #P"SRC:LSP;LOOP2.LSP.NEWEST" . 33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case keyform {({key | ({key}*)}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tries to find the KEY that is EQL to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ORM.  If found, then evaluates FORMs that follow the KEY (or the ke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 the KEY) and returns all values of the last FORM. 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") ((:LAMBDA-LIST) SI::KEYFORM &amp;REST SI::CLAUSES) ((SI:LOCATION DEFMACRO ECASE) #P"SRC:LSP;ASSERT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VALUES) ((SI:LOCATION DEFUN SI::ECASE-ERROR) #P"SRC:LSP;ASSERT.LSP.NEWEST" . 37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INCLUD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INCLUDE-DIRECTORY) #P"SRC:CMP;CMPMAIN.LSP.NEWEST" . 321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CL-LIBRARY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CL-LIBRARY-DIRECTORY) #P"SRC:CMP;CMPMAIN.LSP.NEWEST" . 325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ile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s the editor.  The action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for details.") ((:LAMBDA-LIST) &amp;OPTIONAL SI::FILENAME) ((SI:LOCATION DEFUN ED) #P"SRC:LSP;AUTOLOAD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FFECTIVE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 &amp;OPTIONAL CLOS::TOP-LEVEL) ((SI:LOCATION DEFUN CLOS::EFFECTIVE-METHOD-FUNCTION) #P"SRC:CLOS;COMBIN.LSP.NEWEST" . 23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FFECTIVE-SLOT-DEFINITION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FFECTIVE-SLOT-DEFINITION-CLASS (CLASS T) &amp;REST CLOS::CANONICALIZED-SLOT) #P"SRC:CLOS;STANDARD.LSP.NEWEST" . 5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IGH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-FORM) #P"SRC:CMP;CMPINLINE.LSP.NEWEST" . 50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EXPECTED-TYPE) ((SI:LOCATION DEFUN C::EMIT-INLINED-CALL-GLOBAL) #P"SRC:CMP;CMPINLINE.LSP.NEWEST" . 2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INSTANCE-REF) #P"SRC:CMP;CMPINLINE.LSP.NEWEST" . 4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PROGN) #P"SRC:CMP;CMPINLINE.LSP.NEWEST" . 3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ETQ) #P"SRC:CMP;CMPINLINE.LSP.NEWEST" . 2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STRUCTURE-REF) #P"SRC:CMP;CMPINLINE.LSP.NEWEST" . 3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FORMS) ((SI:LOCATION DEFUN C::EMIT-INLINED-VALUES) #P"SRC:CMP;CMPINLINE.LSP.NEWEST" . 3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INL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REST-FORMS) ((SI:LOCATION DEFUN C::EMIT-INLINED-VARIABLE) #P"SRC:CMP;CMPINLINE.LSP.NEWEST" . 2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MIT-LOCAL-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MIT-LOCAL-FUNS) #P"SRC:CMP;CMPTOP.LSP.NEWEST" . 31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CODE-NUMBER-I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C::ENCODE-NUMBER-IN-NAME) #P"SRC:CMP;CMPNAME.LSP.NEWEST" . 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cond minute hour date month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optional (timezone (si::get-local-time-zon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given day-and-ti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DECODED-TIME.") ((:LAMBDA-LIST) SI::SEC MIN SI::HOUR SI::DAY SI::MONTH SI::YEAR &amp;OPTIONAL SI::TZ) ((SI:LOCATION DEFUN ENCODE-UNIVERSAL-TIME) #P"SRC:LSP;MISLIB.LSP.NEWEST" . 62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END-LOGICAL-BLOCK) #P"SRC:LSP;PPRINT.LSP.NEWEST" . 133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END-OF-FI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.  Returns NIL if X is a cons.  Otherwise, signal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FORC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ARGUMENTS) ((SI:LOCATION DEFUN C::ENFORCE-TYPES) #P"SRC:CMP;CMPTYPE-PROP.LSP.NEWEST" . 1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OUGH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string which uniquely identifies the file specified by FILESP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DEFAULTS.  FILESPEC and DEFAULTS may be a symbol, a string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TYPE &amp;REST SI::ARGS) ((SI:LOCATION DEFMACRO SI::ENQUEUE) #P"SRC:LSP;PPRINT.LSP.NEWEST" . 106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AMOUNT) ((SI:LOCATION DEFUN SI::ENQUEUE-INDENT) #P"SRC:LSP;PPRINT.LSP.NEWEST" . 123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) ((SI:LOCATION DEFUN SI::ENQUEUE-NEWLINE) #P"SRC:LSP;PPRINT.LSP.NEWEST" . 116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QUEU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KIND SI::COLNUM SI::COLINC) ((SI:LOCATION DEFUN SI::ENQUEUE-TAB) #P"SRC:LSP;PPRINT.LSP.NEWEST" . 13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CHARACTER) #P"SRC:LSP;FFI.LSP.NEWEST" . 12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INTEGER) #P"SRC:LSP;FFI.LSP.NEWEST" . 12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ENSURE-CHAR-STO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ENSURE-CHAR-STORABLE) #P"SRC:LSP;FFI.LSP.NEWEST" . 13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INITARGS) ((SI:LOCATION DEFUN CLOS:ENSURE-CLASS) #P"SRC:CLOS;DEFCLASS.LSP.NEWEST" . 4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CLASS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CLASS-USING-CLASS (CLASS NULL) CLOS::NAME &amp;REST REST) #P"SRC:CLOS;BUILTIN.LSP.NEWEST" . 3358) ((SI:LOCATION DEFMETHOD CLOS:ENSURE-CLASS-USING-CLASS (CLASS CLASS) CLOS::NAME &amp;REST REST &amp;KEY CLOS::DIRECT-SLOTS CLOS::DIRECT-DEFAULT-INITARGS) #P"SRC:CLOS;STANDARD.LSP.NEWEST" . 181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DIRECTORIES-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nsure-directories pathname &amp;key :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ree of directories specified by the given pathname.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pathname cre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CREATED is true only if we succeeded on creating all directories.") ((:LAMBDA-LIST) PATHNAME &amp;KEY SI::VERBOSE) ((SI:LOCATION DEFUN ENSURE-DIRECTORIES-EXIST) #P"SRC:LSP;MISLIB.LSP.NEWEST" . 9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SUR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&amp;REST CLOS::ARGS &amp;KEY &amp;ALLOW-OTHER-KEYS) ((SI:LOCATION DEFUN ENSURE-GENERIC-FUNCTION) #P"SRC:CLOS;GENERIC.LSP.NEWEST" . 9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ENSURE-GENERIC-FUNCTION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ENSURE-GENERIC-FUNCTION-USING-CLASS (CLOS::GFUN NULL) CLOS::NAME &amp;REST CLOS::ARGS &amp;KEY (CLOS::METHOD-CLASS 'STANDARD-METHOD CLOS::METHOD-CLASS-P) (CLOS::GENERIC-FUNCTION-CLASS 'STANDARD-GENERIC-FUNCTION) (CLOS::DELETE-METHODS NIL)) #P"SRC:CLOS;GENERIC.LSP.NEWEST" . 8439) ((SI:LOCATION DEFMETHOD CLOS:ENSURE-GENERIC-FUNCTION-USING-CLASS (CLOS::GFUN GENERIC-FUNCTION) CLOS::NAME &amp;REST CLOS::ARGS &amp;KEY (CLOS::METHOD-CLASS 'STANDARD-METHOD CLOS::METHOD-CLASS-P) (CLOS::GENERIC-FUNCTION-CLASS (CLASS-OF CLOS::GFUN)) (CLOS::DELETE-METHODS NIL)) #P"SRC:CLOS;GENERIC.LSP.NEWEST" . 7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ONRA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ONRATIONAL-TYPE) #P"SRC:CMP;CMPNUM.LSP.NEWEST" . 3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NUMBER-TYPE) #P"SRC:CMP;CMPNUM.LSP.NEWEST" . 3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SURE-RE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ENERAL-TYPE) ((SI:LOCATION DEFUN C::ENSURE-REAL-TYPE) #P"SRC:CMP;CMPNUM.LSP.NEWEST" . 3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SURE-UP-TO-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MACRO CLOS::ENSURE-UP-TO-DATE-INSTANCE) #P"SRC:CLOS;MACROS.LSP.NEWEST" . 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NTRY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1 SI::E2) ((SI:LOCATION DEFUN SI::ENTRY&lt;) #P"SRC:LSP;PPRINT.LSP.NEWEST" . 39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SSIBILY) ((SI:LOCATION DEFUN C::ENV-GROWS) #P"SRC:CMP;CMPLET.LSP.NEWEST" . 8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ENV-VAR-NAME) #P"SRC:CMP;CMPCALL.LSP.NEWEST" . 8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ENV-VAR-NAME-EMPTY-CACHE) #P"SRC:CMP;CMPMAC.LSP.NEWEST" . 20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NVIRONMEN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ENVIRONMENT-ACCESSOR) #P"SRC:CMP;CMPSPECIAL.LSP.NEWEST" . 4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NVIRONMENT-CONTAINS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ENV) ((SI:LOCATION DEFUN CLOS::ENVIRONMENT-CONTAINS-CLOSURE) #P"SRC:CLOS;METHOD.LSP.NEWEST" . 4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are identic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numbers of the same type with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characters that represent the sam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onses with EQUAL cars and EQUAL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string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bit-vectors of the same length and element-wise EQ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pathnames with EQUAL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s satisfy one of the follow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re characters that satisfy CHARACTER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re numbers that satisfy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are conses with EQUALP cars and EQUALP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are arrays of the same dimensions and element-wise EQU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.  The args are FORMATed to *error-output*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AT-STRING &amp;REST SI::ARGS) ((SI:LOCATION DEFCLASS 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) ((SI:LOCATION DEFUN SI::ERROR-COERCE) #P"SRC:LSP;PREDLIB.LSP.NEWEST" . 21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NOT-A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) ((SI:LOCATION DEFUN SI::ERROR-NOT-A-SEQUENCE) #P"SRC:LSP;SEQ.LSP.NEWEST" . 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RROR-QUAL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 CLOS::QUALIFIER) ((SI:LOCATION DEFUN CLOS::ERROR-QUALIFIER) #P"SRC:CLOS;COMBIN.LSP.NEWEST" . 46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NDEX) ((SI:LOCATION DEFUN SI::ERROR-SEQUENCE-INDEX) #P"SRC:LSP;SEQ.LSP.NEWEST" . 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SI::SIZE) ((SI:LOCATION DEFUN SI::ERROR-SEQUENCE-LENGTH) #P"SRC:LSP;SEQ.LSP.NEWEST" . 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SEQUENC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SEQUENCE-TYPE) #P"SRC:LSP;SEQ.LSP.NEWEST" . 10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RROR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RROR-TYPE-SPECIFIER) #P"SRC:LSP;PREDLIB.LSP.NEWEST" . 1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) #P"SRC:LSP;LOOP2.LSP.NEWEST" . 34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STIMATE-CODE-SIZE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ENV) ((SI:LOCATION DEFUN SI::ESTIMATE-CODE-SIZE-1) #P"SRC:LSP;LOOP2.LSP.NEWEST" . 3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e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gnals an error.") ((:LAMBDA-LIST) SI::KEYFORM &amp;REST SI::CLAUSES &amp;AUX (SI::KEY (GENSYM))) ((SI:LOCATION DEFMACRO ETYPECASE) #P"SRC:LSP;ASSERT.LSP.NEWEST" . 68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TYPECA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FORM SI::VALUE SI::TYPES) ((SI:LOCATION DEFUN SI::ETYPECASE-ERROR) #P"SRC:LSP;ASSERT.LSP.NEWEST" . 6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AL-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eval-when ({situation}*)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valuate FORMs.  Each SITUATION must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</w:t>
        <w:tab/>
        <w:t>(compile-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</w:t>
        <w:tab/>
        <w:t>(load-time of the fasl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</w:t>
        <w:tab/>
        <w:t>(load-time of the sourc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eval-when ({situation}*)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AL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FUN1 FUN2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with *EVALHOOK* bound to FUN1 and *APPLYHOOK* bound to FUN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SI::FUN1 SI::FUN2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even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; NIL otherwise.") ((:LAMBDA-LIST) SI::PREDICATE SEQUENCE &amp;REST SI::MORE-SEQUENCES) ((SI:LOCATION DEFUN EVERY) #P"SRC:LSP;SEQ.LSP.NEWEST" . 10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VERY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s of SEQUENCEs satisfy PREDICATE and al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length; NIL otherwise.") ((:LAMBDA-LIST) SI::PREDICATE &amp;REST SI::SEQUENCES) ((SI:LOCATION DEFUN SI::EVERY*) #P"SRC:LSP;SEQ.LSP.NEWEST" . 114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 raised to the power NUMBER, where E is the base of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arith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ENV) ((SI:LOCATION DEFUN C::EXPAND-AREF) #P"SRC:CMP;CMPARRAY.LSP.NEWEST" . 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C::INDICES C::VALUE C::ENV) ((SI:LOCATION DEFUN C::EXPAND-ASET) #P"SRC:CMP;CMPARRAY.LSP.NEWEST" . 6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ASSOC) #P"SRC:CMP;CMPOPT-SEQUENCE.LSP.NEWEST" . 8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EXPAND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COE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VALUE TYPE C::ENV) ((SI:LOCATION DEFUN C::EXPAND-COERCE) #P"SRC:CMP;CMPOPT.LSP.NEWEST" . 67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EXPAND-CONTROL-STRIN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EXPAND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GENERIC-FUNCTION-NAME CLOS::QUALIFIERS CLOS::LAMBDA-LIST CLOS::REQUIRED-PARAMETERS CLOS::SPECIALIZERS CLOS::BODY CLOS::ENV) ((SI:LOCATION DEFUN CLOS::EXPAND-DEFMETHOD) #P"SRC:CLOS;METHOD.LSP.NEWEST" . 1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EXPAND-DEFTYPE) #P"SRC:LSP;PREDLIB.LSP.NEWEST" . 21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DEF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EXPAND-DEFTYPE) #P"SRC:CMP;CMPTYPE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 SI::MORE-DIRECTIVES) ((SI:LOCATION DEFUN SI::EXPAND-DIRECTIVE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EXPAND-DIRECTIVE-LIST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DO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PACKAGE SI::RESULT-FORM SI::BODY SI::OPTIONS) ((SI:LOCATION DEFUN SI::EXPAND-DO-SYMBOLS) #P"SRC:LSP;PACK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SEQUENCE &amp;REST C::SEQUENCE-ARGS) ((SI:LOCATION DEFUN C::EXPAND-FIND) #P"SRC:CMP;CMPOPT-SEQUENCE.LSP.NEWEST" . 10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 SI::COLONP SI::ATSIGNP SI::PARAMS) ((SI:LOCATION DEFUN SI::EXPAND-FORMAT-INTEGER) #P"SRC:LSP;FORMAT.LSP.NEWEST" . 32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ATSIGNP SI::FIRST-SEMI SI::PARAMS) ((SI:LOCATION DEFUN SI::EXPAND-FORMAT-JUSTIFICATION) #P"SRC:LSP;FORMAT.LSP.NEWEST" . 82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PER-LINE-P SI::INSIDES SI::SUFFIX SI::ATSIGNP) ((SI:LOCATION DEFUN SI::EXPAND-FORMAT-LOGICAL-BLOCK) #P"SRC:LSP;FORMAT.LSP.NEWEST" . 89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INTERVAL) ((SI:LOCATION DEFUN C::EXPAND-IN-INTERVAL-P) #P"SRC:CMP;CMPOPT.LSP.NEWEST" . 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) ((SI:LOCATION DEFUN C::EXPAND-MAPCAR) #P"SRC:CMP;CMPMAP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MAYB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UBLIST) ((SI:LOCATION DEFUN SI::EXPAND-MAYBE-CONDITIONAL) #P"SRC:LSP;FORMAT.LSP.NEWEST" . 68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LIST &amp;REST C::SEQUENCE-ARGS) ((SI:LOCATION DEFUN C::EXPAND-MEMBER) #P"SRC:CMP;CMPOPT-SEQUENCE.LSP.NEWEST" . 6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UN SI::EXPAND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ROW-MAJOR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ICES C::ENV) ((SI:LOCATION DEFUN C::EXPAND-ROW-MAJOR-INDEX) #P"SRC:CMP;CMPARRAY.LSP.NEWEST" . 73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SIMPLE-OPTI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 C::ARG-TYPES C::INLINE-FORM C::ENV) ((SI:LOCATION DEFUN C::EXPAND-SIMPLE-OPTIMIZER) #P"SRC:CMP;CMPOPT-CONS.LSP.NEWEST" . 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THROUGH) ((SI:LOCATION DEFUN SI::EXPAND-TABS) #P"SRC:LSP;PPRINT.LSP.NEWEST" . 15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-TRUE-FALSE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UE SI::FALSE) ((SI:LOCATION DEFUN SI::EXPAND-TRUE-FALSE-CONDITIONAL) #P"SRC:LSP;FORMAT.LSP.NEWEST" . 687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FFI:OBJECT TYPE C::ENV) ((SI:LOCATION DEFUN C::EXPAND-TYPEP) #P"SRC:CMP;CMPOPT.LSP.NEWEST" . 11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INDEX C::ENV) ((SI:LOCATION DEFUN C::EXPAND-VECTOR-INDEX-CHECK) #P"SRC:CMP;CMPARRAY.LSP.NEWEST" . 68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OLE C::ENV C::EXTEND) ((SI:LOCATION DEFUN C::EXPAND-VECTOR-PUSH) #P"SRC:CMP;CMPARRAY.LSP.NEWEST" . 36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AND-ZERO-DIM-INDEX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 C::ENV) ((SI:LOCATION DEFUN C::EXPAND-ZERO-DIM-INDEX-CHECK) #P"SRC:CMP;CMPARRAY.LSP.NEWEST" . 66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PANDER-PPRINT-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OFFSET) ((SI:LOCATION DEFMACRO SI::EXPANDER-PPRINT-NEXT-ARG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SYMBOL as an external symbol of PACKAGE.  SYMBOL may b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PORTED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EXPORTED-FNAME) #P"SRC:CMP;CMPTOP.LSP.NEWEST" . 10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UMBER1 raised to the power NUMBER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END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G SI::MINIMAL-SUPERTYPE-TAG) ((SI:LOCATION DEFUN SI::EXTEND-TYPE-TAG) #P"SRC:LSP;PREDLIB.LSP.NEWEST" . 43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TENDE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character which is not of type BASE-CHA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NDED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tring which is nt a base string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EXTERNAL-PROCESS-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EXTERNAL-PROCESS) ((SI:LOCATION DEFUN SI:EXTERNAL-PROCESS-STATUS) #P"SRC:LSP;PROCESS.LSP.NEWEST" . 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CONSTAN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OPTIONAL C::FAILURE) ((SI:LOCATION DEFUN C::EXTRACT-CONSTANT-VALUE) #P"SRC:CMP;CMPOPT-CONSTANT.LSP.NEWEST" . 8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EXTRACT-LAMBDA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TS C::OTHER-DECLS) ((SI:LOCATION DEFUN C::EXTRACT-LAMBDA-TYPE-CHECKS) #P"SRC:CMP;CMPTYPE.LSP.NEWEST" . 3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EXTRACT-USER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 SI::END) ((SI:LOCATION DEFUN SI::EXTRACT-USER-FUNCTION-NAME) #P"SRC:LSP;FORMAT.LSP.NEWEST" . 919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PEC1 CLOS::SPEC2) ((SI:LOCATION DEFUN CLOS::FAST-SUBTYPEP) #P"SRC:CLOS;KERNEL.LSP.NEWEST" . 12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SUBTYPEP) #P"SRC:LSP;PREDLIB.LSP.NEWEST" . 4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FAST-TYPE=) #P"SRC:LSP;PREDLIB.LSP.NEWEST" . 4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AST-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FAST-UPGRADED-ARRAY-ELEMENT-TYPE) #P"SRC:LSP;PREDLIB.LSP.NEWEST" . 33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, a global macro, or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CEILING, but returns a float as the first value.") ((:LAMBDA-LIST) SI::X &amp;OPTIONAL (SI::Y 1.0)) ((SI:LOCATION DEFUN FCEILING) #P"SRC:LSP;NUMLIB.LSP.NEWEST" . 89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LOOR, but returns a float as the first value.") ((:LAMBDA-LIST) SI::X &amp;OPTIONAL (SI::Y 1)) ((SI:LOCATION DEFUN FFLOOR) #P"SRC:LSP;NUMLIB.LSP.NEWEST" . 86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F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uthor of the specified file, as a string.  Returns NIL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is unknown.  FILESPEC may be a symbol, a string, a pathnam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I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the specified FILE-STREAM.  Returns NIL if the leng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name, type, and version parts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-STREAM &amp;OPTIONAL FILE-POS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returns the current position of FILE-STREAM's file point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.  Returns NIL if the position is unknown.  With two ar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s the file pointer and returns T.  Returns NIL if the file pointe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et.  FILE-POSITION may be a non-negative integer, :START, or :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LE-STREAM &amp;OPTIONAL FILE-POSI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E-WRITE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n integer that represents the last write day-and-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(See GET-DECODED-TIME).   Returns NIL if the last write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-time is unknown.  FILESPEC may be a symbol, a string, a pathnam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ITEM &amp;KEY (START 0)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specified elements of SEQUENCE with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ITEM &amp;KEY (SI::START 0) (SI::END (LENGTH SEQUENCE))) ((SI:LOCATION DEFUN FILL) #P"SRC:LSP;SEQLIB.LSP.NEWEST" . 41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L-ARRAY-WITH-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ITIAL-CONTENTS) ((SI:LOCATION DEFUN SI::FILL-ARRAY-WITH-SEQ) #P"SRC:LSP;ARRAYLIB.LSP.NEWEST" . 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ll-pointer of VECTOR as an integer.  VECTOR must have a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VEC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DUPLICATES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UT SI::IN SI::START SI::END SI::FROM-END SI::TEST SI::TEST-NOT SI::KEY) ((SI:LOCATION DEFUN SI::FILTER-DUPLICATES-VECTOR) #P"SRC:LSP;SEQLIB.LSP.NEWEST" . 24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LTER-ONLY-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UMPTIONS) ((SI:LOCATION DEFUN C::FILTER-ONLY-DECLARATIONS) #P"SRC:CMP;CMPPROP.LSP.NEWEST" . 9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LTER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I::OUT SI::IN SI::START SI::END SI::FROM-END COUNT SI::TEST SI::TEST-NOT SI::KEY) ((SI:LOCATION DEFUN SI::FILTER-VECTOR) #P"SRC:LSP;SEQLIB.LSP.NEWEST" . 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INALIZE-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FINALIZE-INHERITANCE (CLASS STRUCTURE-CLASS)) #P"SRC:CLOS;BUILTIN.LSP.NEWEST" . 5116) ((SI:LOCATION DEFMETHOD CLOS:FINALIZE-INHERITANCE (CLASS CLOS::STD-CLASS)) #P"SRC:CLOS;STANDARD.LSP.NEWEST" . 13599) ((SI:LOCATION DEFMETHOD CLOS:FINALIZE-INHERITANCE (CLASS CLASS)) #P"SRC:CLOS;STANDARD.LSP.NEWEST" . 9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ALIZE-UNLESS-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FINALIZE-UNLESS-FORWARD) #P"SRC:CLOS;STANDARD.LSP.NEWEST" . 60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element in SEQUENCE satisfying TEST with ITEM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SI:LOCATION DEFINE-COMPILER-MACRO FIND) #P"SRC:CMP;CMPOPT-SEQUENCE.LSP.NEWEST" . 11158) ((:LAMBDA-LIST) SI::ITEM SEQUENCE &amp;KEY (SI::KEY '#'IDENTITY) (SI::TEST '#'EQL) SI::TEST-NOT (SI::START 0) (SI::END (LENGTH SEQUENCE)) (SI::FROM-END NIL)) ((SI:LOCATION DEFUN FIND) #P"SRC:LSP;SEQLIB.LSP.NEWEST" . 17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ALL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-desig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symbols that have the specified prin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-DESIGNATOR may be a symbol, in which case the print nam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") ((:LAMBDA-LIST) SI::STRING-OR-SYMBOL) ((SI:LOCATION DEFUN FIND-ALL-SYMBOLS) #P"SRC:LSP;PACKLIB.LSP.NEWEST" . 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BUILT-IN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FIND-BUILT-IN-TAG) #P"SRC:LSP;PREDLIB.LSP.NEWEST" . 432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 SI::KIND SI::STOP-AT-SEMI) ((SI:LOCATION DEFUN SI::FIND-DIRECTIVE) #P"SRC:LSP;FORMAT.LSP.NEWEST" . 26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LISTS) ((SI:LOCATION DEFUN SI::FIND-DUPLICATES) #P"SRC:LSP;DEFPACKAGE.LSP.NEWEST" . 9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IN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S FFI::DIRECTORIES &amp;KEY FFI::DRIVE-LETTERS FFI::TYPES) ((SI:LOCATION DEFUN FFI:FIND-FOREIGN-LIBRARY) #P"SRC:LSP;FFI.LSP.NEWEST" . 20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FORM-IN-NOD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LIST) ((SI:LOCATION DEFUN C::FIND-FORM-IN-NODE-LIST) #P"SRC:CMP;CMPFORM.LSP.NEWEST" . 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) #P"SRC:LSP;SEQLIB.LSP.NEWEST" . 178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of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FIND-IF-NOT) #P"SRC:LSP;SEQLIB.LSP.NEWEST" . 18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 &amp;KEY (C::TAG "@EcLtAg")) ((SI:LOCATION DEFUN C::FIND-INIT-NAME) #P"SRC:CMP;CMPNAME.LSP.NEWEST" . 2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QUALIFIERS CLOS::SPECIALIZERS &amp;OPTIONAL (CLOS::ERRORP T)) ((SI:LOCATION DEFUN FIND-METHOD) #P"SRC:CLOS;METHOD.LSP.NEWEST" . 120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OR-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PACKAGE) ((SI:LOCATION DEFUN SI::FIND-OR-MAKE-SYMBOL) #P"SRC:LSP;DEFPACKAGE.LSP.NEWEST" . 8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ackage whose package name or nickname is NAME. 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ckage exists.  NAME may be a string or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GISTERED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OPTIONAL (SI::TEST #'EQUAL)) ((SI:LOCATION DEFUN SI::FIND-REGISTERED-TAG) #P"SRC:LSP;PREDLIB.LSP.NEWEST" . 255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ND-RELATIV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FIND-RELATIVE-PACKAGE) #P"SRC:LSP;PACKLIB.LSP.NEWEST" . 68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&amp;OPTIONAL CONDITION) ((SI:LOCATION DEFUN FIND-RESTART) #P"SRC:CLOS;CONDITIONS.LSP.NEWEST" . 2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RESTART-NEVER-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OPTIONAL CONDITION) ((SI:LOCATION DEFUN SI::FIND-RESTART-NEVER-FAIL) #P"SRC:CLOS;CONDITIONS.LSP.NEWEST" . 2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ND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GF) ((SI:LOCATION DEFUN C::FIND-SLOT-ACCESSORS) #P"SRC:CMP;CMPCLOS.LSP.NEWEST" . 2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IN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-NAME) ((SI:LOCATION DEFUN CLOS::FIND-SLOT-DEFINITION) #P"SRC:CLOS;STANDARD.LSP.NEWEST" . 9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SUBCLASSES-OF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LASS) ((SI:LOCATION DEFUN SI::FIND-SUBCLASSES-OF-TYPE) #P"SRC:CLOS;CONDITIONS.LSP.NEWEST" . 82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D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NAME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n returns the symbol as the first value and return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mbols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TERNAL (in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EXTERNAL (external symbol in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:INHERITED (external symbol of a package that PACKAGE is u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symbol is found, returns NIL as the first and second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ND-TYPE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 SI::MINIMIZE-SUPER) ((SI:LOCATION DEFUN SI::FIND-TYPE-BOUNDS) #P"SRC:LSP;PREDLIB.LSP.NEWEST" . 27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buffer becomes empty and then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ITS-ON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 SI::FORCE-NEWLINES-P) ((SI:LOCATION DEFUN SI::FITS-ON-LINE-P) #P"SRC:LSP;PPRINT.LSP.NEWEST" . 203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FOR-MING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DIRECTORY-NAMESTRING) ((SI:LOCATION DEFMACRO C::FIX-FOR-MINGW) #P"SRC:CMP;CMPMAIN.LSP.NEWEST" . 4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IX-READ-ONLY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 C::REST-FORMS) ((SI:LOCATION DEFUN C::FIX-READ-ONLY-VARIABLE-TYPE) #P"SRC:CMP;CMPLET.LSP.NEWEST" . 5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FIXNUM is an integer between MOST-NEGATIVE-FIXNUM (= - 2^29 in ECL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-POSITIVE-FIXNUM (= 2^29 - 1 in ECL) inclusive.  Other integ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num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IXN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X is a fixnu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let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BODY is the 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ocal function but the local function definitions are not.  Thu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can reference externally defined functions of the sam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s.  Doc-strings for local functions are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let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converts NUMBER to a single-float.  With two args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 a float of the same float format as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FLOAT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oat (floating-point number) represents a real number or its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upports two formats for floats.  One format is called SHORT-FLOA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at is called SINGLE-FLOAT, DOUBLE-FLOAT, or LONG-FLOAT.  Prec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ponent sizes of floats depends on the version of ECL.  See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at your hand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used to notate a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* . {digit}+ [exp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+ | -] {digit}+ [. {digit}*}]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0,..,9) and EX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er [+ | -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of the following mar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 or E</w:t>
        <w:tab/>
        <w:t>the default floa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 or S</w:t>
        <w:tab/>
        <w:t>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 or F</w:t>
        <w:tab/>
        <w:t>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 or D</w:t>
        <w:tab/>
        <w:t>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 or L</w:t>
        <w:tab/>
        <w:t>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loat format is single-float normally, but may be any other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See *READ-DEFAULT-FLOAT-FORMAT*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radix-B digits used to represent the signific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where B i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INFINITY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INFINITY-STRING) #P"SRC:CLOS;PRINT.LSP.NEWEST" . 6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LOAT-NA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SI:FLOAT-NAN-STRING) #P"SRC:CLOS;PRINT.LSP.NEWEST" . 5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ffective radix-B digits in the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d of FLOAT, where B is the base number used in th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ase number used in the representation of 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-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1 &amp;OPTIONAL (FLOAT2 (FLOAT 1 FLOAT1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float with the same sign as FLOAT1 and with the same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LOAT1 &amp;OPTIONAL (SI::FLOAT2 (FLOAT 1 SI::FLOAT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EXAC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INVALID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INVALID-OPER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ING-POINT-UND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FLOATING-POINT-UND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A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floa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LONUM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&amp;OPTIONAL SI::WIDTH SI::FDIGITS SI::SCALE SI::FMIN) ((SI:LOCATION DEFUN SI::FLONUM-TO-STRING) #P"SRC:LSP;FORMAT.LSP.NEWEST" . 4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integer not larger than the NUMBER divided by DIVI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global function definition associated with SYMBOL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s the contents of the output buffer for STREAM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without waiting until the buffer become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CE-PRETTY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FORCE-PRETTY-OUTPUT) #P"SRC:LSP;PPRINT.LSP.NEWEST" . 242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EIGN-ELT-TYPE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FOREIGN-ELT-TYPE-CODE) #P"SRC:CMP;CMPCBK.LSP.NEWEST" . 2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OREIGN-STRING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OREIGN-STRING) ((SI:LOCATION DEFUN FFI:FOREIGN-STRING-LENGTH) #P"SRC:LSP;FFI.LSP.NEWEST" . 138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ORM-CAUSES-SIDE-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FORM-CAUSES-SIDE-EFFECT) #P"SRC:CMP;CMPINLINE.LSP.NEWEST" . 6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DESTINATION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RGs to DESTINATION in the format specified by FORMAT-STRING.  FORMA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a string consisting of characters to output and format dire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begin with '~~'.  Outputs to DESTINATION if it is a stream 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 if DESTINATION is T.  If DESTINATION is NIL, does no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ut returns the output as a string.  Here are some format 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A</w:t>
        <w:tab/>
        <w:t>PRINC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S</w:t>
        <w:tab/>
        <w:t>PRIN1s one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D</w:t>
        <w:tab/>
        <w:t>Prints one integer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B</w:t>
        <w:tab/>
        <w:t>Prints one integer in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O</w:t>
        <w:tab/>
        <w:t>Prints one integer in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X</w:t>
        <w:tab/>
        <w:t>Prints one integer in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%</w:t>
        <w:tab/>
        <w:t>Does 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&amp;</w:t>
        <w:tab/>
        <w:t>Does 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|</w:t>
        <w:tab/>
        <w:t>Outputs #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~~~~</w:t>
        <w:tab/>
        <w:t>Outputs '~~'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DESTINATION SI::FORMAT-STRING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BSOLUT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NUM SI::COLINC) ((SI:LOCATION DEFUN SI::FORMAT-ABSOLUTE-TAB) #P"SRC:LSP;FORMAT.LSP.NEWEST" . 582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ADD-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COMMACHAR SI::COMMAINTERVAL) ((SI:LOCATION DEFUN SI::FORMAT-ADD-COMMAS) #P"SRC:LSP;FORMAT.LSP.NEWEST" . 31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D SI::N SI::W SI::PAD SI::COLON SI::ATSIGN) ((SI:LOCATION DEFUN SI::FORMAT-DOLLARS) #P"SRC:LSP;FORMAT.LSP.NEWEST" . 51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FORMAT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-AUX) #P"SRC:LSP;FORMAT.LSP.NEWEST" . 466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-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FORMAT-EXPONENT-MARKER) #P"SRC:LSP;FORMAT.LSP.NEWEST" . 456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EXPON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EXPONENTIAL) #P"SRC:LSP;FORMAT.LSP.NEWEST" . 45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) #P"SRC:LSP;FORMAT.LSP.NEWEST" . 425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FIXED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K SI::OVF SI::PAD SI::ATSIGN) ((SI:LOCATION DEFUN SI::FORMAT-FIXED-AUX) #P"SRC:LSP;FORMAT.LSP.NEWEST" . 43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) #P"SRC:LSP;FORMAT.LSP.NEWEST" . 49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GENER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W SI::D SI::E SI::K SI::OVF SI::PAD SI::MARKER SI::ATSIGN) ((SI:LOCATION DEFUN SI::FORMAT-GENERAL-AUX) #P"SRC:LSP;FORMAT.LSP.NEWEST" . 49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EWLINE-PREFIX SI::EXTRA-SPACE SI::LINE-LEN SI::STRINGS SI::PAD-LEFT SI::PAD-RIGHT SI::MINCOL SI::COLINC SI::MINPAD SI::PADCHAR) ((SI:LOCATION DEFUN SI::FORMAT-JUSTIFICATION) #P"SRC:LSP;FORMAT.LSP.NEWEST" . 85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1) #P"SRC:LSP;FORMAT.LSP.NEWEST" . 284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ARG SI::COLONP SI::ATSIGNP SI::MINCOL SI::COLINC SI::MINPAD SI::PADCHAR) ((SI:LOCATION DEFUN SI::FORMAT-PRINC) #P"SRC:LSP;FORMAT.LSP.NEWEST" . 27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CARDINAL) #P"SRC:LSP;FORMAT.LSP.NEWEST" . 37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CARDINAL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 SI::PERIOD SI::ERR) ((SI:LOCATION DEFUN SI::FORMAT-PRINT-CARDINAL-AUX) #P"SRC:LSP;FORMAT.LSP.NEWEST" . 375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NUMBER SI::PRINT-COMMAS-P SI::PRINT-SIGN-P SI::RADIX SI::MINCOL SI::PADCHAR SI::COMMACHAR SI::COMMAINTERVAL) ((SI:LOCATION DEFUN SI::FORMAT-PRINT-INTEGER) #P"SRC:LSP;FORMAT.LSP.NEWEST" . 312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NAMED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 STREAM) ((SI:LOCATION DEFUN SI::FORMAT-PRINT-NAMED-CHARACTER) #P"SRC:LSP;FORMAT.LSP.NEWEST" . 301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LD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LD-ROMAN) #P"SRC:LSP;FORMAT.LSP.NEWEST" . 39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O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ORDINAL) #P"SRC:LSP;FORMAT.LSP.NEWEST" . 38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RO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ROMAN) #P"SRC:LSP;FORMAT.LSP.NEWEST" . 397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PRINT-SMALL-CARD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FORMAT-PRINT-SMALL-CARDINAL) #P"SRC:LSP;FORMAT.LSP.NEWEST" . 36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RELATIV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REL SI::COLINC) ((SI:LOCATION DEFUN SI::FORMAT-RELATIVE-TAB) #P"SRC:LSP;FORMAT.LSP.NEWEST" . 57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FORMAT-WRITE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MINCOL SI::COLINC SI::MINPAD SI::PADCHAR SI::PADLEFT) ((SI:LOCATION DEFUN SI::FORMAT-WRITE-FIELD) #P"SRC:LSP;FORMAT.LSP.NEWEST" . 269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-STRING) ((SI:LOCATION DEFMACRO FORMATTER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ORMATTER-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TRING-OR-FUN SI::ORIG-ARGS &amp;OPTIONAL (SI::ARGS SI::ORIG-ARGS)) ((SI:LOCATION DEFUN SI:FORMATTER-AUX) #P"SRC:LSP;FORMAT.LSP.NEWEST" . 167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ORWARD-REFERENC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ORWARD-REFERENCED-CLASS) #P"SRC:CLOS;CHANGE.LSP.NEWEST" . 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ORWARD-REFERENCED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X) ((SI:LOCATION DEFUN CLOS::FORWARD-REFERENCED-CLASS-P) #P"SRC:CLOS;STANDARD.LSP.NEWEST" . 91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MACRO FFI:FREE-CSTRING) #P"SRC:LSP;FFI.LSP.NEWEST" . 13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FREE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FREE-FOREIGN-OBJECT) #P"SRC:LSP;FFI.LSP.NEWEST" . 51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REEZE-CLASS-SLOT-INIT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FREEZE-CLASS-SLOT-INITFUNCTION) #P"SRC:CLOS;SLOT.LSP.NEWEST" . 2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 only if the current position of STREAM is n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a line.  Returns T if it outputs a newlin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ROUND, but returns a float as the first value.") ((:LAMBDA-LIST) SI::X &amp;OPTIONAL (SI::Y 1.0)) ((SI:LOCATION DEFUN FROUND) #P"SRC:LSP;NUMLIB.LSP.NEWEST" . 9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nd stack index of the N-th entity in the fram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RS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vocation history stack index of the N-th entity in th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RUNCATE, but returns a float as the first value.") ((:LAMBDA-LIST) SI::X &amp;OPTIONAL (SI::Y 1.0)) ((SI:LOCATION DEFUN FTRUNCATE) #P"SRC:LSP;NUMLIB.LSP.NEWEST" . 9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FIX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FIXED-NARG) #P"SRC:CMP;CMPLAM.LSP.NEWEST" . 17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NEEDS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NEEDS-NARG) #P"SRC:CMP;CMPLAM.LSP.NEWEST" . 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-REFERRED-LOCAL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FUN-REFERRED-LOCAL-VARS) #P"SRC:CMP;CMPFLET.LSP.NEWEST" . 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s FUNCTION with the ARGs as the arguments and returns all valu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FUNCALLABLE-STANDARD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FUNCALLABLE-STANDARD-OBJECT) #P"SRC:CLOS;STDMETHOD.LSP.NEWEST" . 6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function x) | #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lambda expression, creates and returns a lexical closure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exical environment.  If X is a symbol that names a function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unction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function x) | #'x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object specifies a function to be invoked by function-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such as FUNCALL or APPLY.  A function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 compil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a list of one of the following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 block-name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closure env1 env2 env3 lambda-list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lambda-block-closure env1 env2 env3 block-name 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              .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ere ENV1, ENV2, and ENV3 respectively represent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, the function/macro environment, and the block/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vironment at the time of the function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a symbol that names a global func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-TYPES &amp;AUX (C::TYPES NIL)) ((SI:LOCATION DEFUN C::FUNCTION-ARG-TYPES) #P"SRC:CMP;CMPENV-FUN.LSP.NEWEST" . 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FUNCTION-KEYWORDS) #P"SRC:CLOS;STDMETHOD.LSP.NEWEST" . 14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) ((SI:LOCATION DEFUN SI:FUNCTION-LAMBDA-LIST) #P"SRC:LSP;TOP.LSP.NEWEST" . 287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CHANGE-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CHANGE-SP) #P"SRC:CMP;CMPINLINE.LSP.NEWEST" . 68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MAY-HAVE-SIDE-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) ((SI:LOCATION DEFUN C::FUNCTION-MAY-HAVE-SIDE-EFFECTS) #P"SRC:CMP;CMPINLINE.LSP.NEWEST" . 6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FUNCTION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TURN-TYPES) ((SI:LOCATION DEFUN C::FUNCTION-RETURN-TYPE) #P"SRC:CMP;CMPENV-FUN.LSP.NEWEST" . 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FUNCTION-TO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SIGNATURE) ((SI:LOCATION DEFUN CLOS::FUNCTION-TO-METHOD) #P"SRC:CLOS;FIXUP.LSP.NEWEST" . 75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object that can be used to specify a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 by function-calling functions such as FUNCALL or APPLY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INPUT-STREAM) #P"SRC:CLOS;STREAMS.LSP.NEWEST" . 102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OUTPUT-STREAM) #P"SRC:CLOS;STREAMS.LSP.NEWEST" . 10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BINAR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BINARY-STREAM) #P"SRC:CLOS;STREAMS.LSP.NEWEST" . 99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INPUT-STREAM) #P"SRC:CLOS;STREAMS.LSP.NEWEST" . 10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OUTPUT-STREAM) #P"SRC:CLOS;STREAMS.LSP.NEWEST" . 10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CHARACTER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CHARACTER-STREAM) #P"SRC:CLOS;STREAMS.LSP.NEWEST" . 9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INPUT-STREAM) #P"SRC:CLOS;STREAMS.LSP.NEWEST" . 9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OUTPUT-STREAM) #P"SRC:CLOS;STREAMS.LSP.NEWEST" . 9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FUNDAMENTAL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RAY:FUNDAMENTAL-STREAM) #P"SRC:CLOS;STREAMS.LSP.NEWEST" . 96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garbage collection with the specified collection level.  If X is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s only cells.  If X is T, collects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reatest common divis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GENERIC-FUNCTION) #P"SRC:CLOS;STDMETHOD.LSP.NEWEST" . 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A-P-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A-P-O-FUNCTION) #P"SRC:CMP;CMPCLOS.LSP.NEWEST" . 4457) ((:LAMBDA-LIST) CLOS::OBJ) ((SI:LOCATION DEFUN CLOS::GENERIC-FUNCTION-A-P-O-FUNC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ARGUMENT-PRECEDENCE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ARGUMENT-PRECEDENCE-ORDER) #P"SRC:CMP;CMPCLOS.LSP.NEWEST" . 4457) ((:LAMBDA-LIST) CLOS::OBJ) ((SI:LOCATION DEFUN CLOS:GENERIC-FUNCTION-ARGUMENT-PRECEDENCE-ORDER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DEPENDENTS) #P"SRC:CMP;CMPCLOS.LSP.NEWEST" . 4457) ((:LAMBDA-LIST) CLOS::OBJ) ((SI:LOCATION DEFUN CLOS::GENERIC-FUNCTION-DEPENDENT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LAMBDA-LIST) #P"SRC:CMP;CMPCLOS.LSP.NEWEST" . 4457) ((:LAMBDA-LIST) CLOS::OBJ) ((SI:LOCATION DEFUN CLOS:GENERIC-FUNCTION-LAMBDA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LASS) #P"SRC:CMP;CMPCLOS.LSP.NEWEST" . 4457) ((:LAMBDA-LIST) CLOS::OBJ) ((SI:LOCATION DEFUN CLOS:GENERIC-FUNCTION-METHOD-CLAS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-COMBINATION) #P"SRC:CMP;CMPCLOS.LSP.NEWEST" . 4457) ((:LAMBDA-LIST) CLOS::OBJ) ((SI:LOCATION DEFUN CLOS:GENERIC-FUNCTION-METHOD-COMBINATION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METHODS) #P"SRC:CMP;CMPCLOS.LSP.NEWEST" . 4457) ((:LAMBDA-LIST) CLOS::OBJ) ((SI:LOCATION DEFUN CLOS:GENERIC-FUNCTION-METHODS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GENERIC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GENERIC-FUNCTION-NAME) #P"SRC:CMP;CMPCLOS.LSP.NEWEST" . 4457) ((:LAMBDA-LIST) CLOS::OBJ) ((SI:LOCATION DEFUN CLOS:GENERIC-FUNCTION-NAME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GENERIC-FUNCTION-SPEC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GENERIC-FUNCTION-SPEC-LIST) #P"SRC:CMP;CMPCLOS.LSP.NEWEST" . 4457) ((:LAMBDA-LIST) CLOS::OBJ) ((SI:LOCATION DEFUN CLOS::GENERIC-FUNCTION-SPEC-LIST) #P"SRC:CLOS;KERNEL.LSP.NEWEST" . 45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SY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X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begins with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(initially \"G\"), followed by a generation number. 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incremented by one at each call to GENSYM.  If X is an integ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new generation number.  If X is a string, it become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X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N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ING \"T\")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symbol interned in PACKAGE with PREFIX and returns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is given a print name beginning with PREFIX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ING SI::|"T"|)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the symbol property of SYMBOL for a property that is EQ to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value of the property.  Otherwise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 (C::MAY-BE-GLOBAL T)) ((SI:LOCATION DEFUN C::GET-ARG-TYPES) #P"SRC:CMP;CMPENV-FUN.LSP.NEWEST" . 28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ECODED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nin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ond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ute (0 - 59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ur (0 - 23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(1 - 3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h (1 - 1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ear (Christian, not Japanese long-live-Empe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y of week (0 for Mon, .. 6 for Su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er time or not (T or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zone (-9 in Jap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day is the *last* day of the week!!") ((:LAMBDA-LIST)) ((SI:LOCATION DEFUN GET-DECODED-TIME) #P"SRC:LSP;MISLIB.LSP.NEWEST" . 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for SUBCHAR associated with the dispatch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TYPES C::RETURN-TYPE C::RETURN-REP-TYPE) ((SI:LOCATION DEFUN C::GET-INLINE-INFO) #P"SRC:CMP;CMPC-INLINER.LSP.NEWEST" . 3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E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INTERNAL-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PU time (in 1/100 seconds) since the invocation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ARG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ARG-TYPES) #P"SRC:CMP;CMPENV-FUN.LSP.NEWEST" . 35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LOCAL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LOCAL-RETURN-TYPE) #P"SRC:CMP;CMPENV-FUN.LSP.NEWEST" . 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d macro associated with the macro character CHAR in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on-terminating-p flag (see READTABLE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CHAR is not a macro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OUTPUT-STREA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-OUTPUT-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outputs to STRING-OUTPUT-STREAM since the la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OUTPUT-STREAM-STRING for the sam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-OUTPUT-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PROCLAIMED-N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OPTIONAL (C::ENV C::*CMP-ENV*)) ((SI:LOCATION DEFUN C::GET-PROCLAIMED-NARG) #P"SRC:CMP;CMPENV-FUN.LSP.NEWEST" . 39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PROPER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one of the members of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ree values.  If such a property if found, returns the proper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property, and the rest of LIST.  If not, returns three N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RETUR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GET-RETURN-TYPE) #P"SRC:CMP;CMPENV-FUN.LSP.NEWEST" . 32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SETF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'five gangs' (see DEFINE-SETF-EXPANDER) for PLACE as fiv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heck if the third gang is a single-element list.") ((:LAMBDA-LIST) SI::FORM &amp;OPTIONAL SI::ENV &amp;AUX SI::F) ((SI:LOCATION DEFUN GET-SETF-EXPANSION) #P"SRC:LSP;SETF.LSP.NEWEST" . 3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POINTER) #P"SRC:LSP;FFI.LSP.NEWEST" . 8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ET-SLO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INDEX) ((SI:LOCATION DEFUN C::GET-SLOT-TYPE) #P"SRC:CMP;CMPSTRUCTURES.LSP.NEWEST" . 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GET-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 FFI::STRUCT-TYPE FFI::FIELD) ((SI:LOCATION DEFUN FFI:GET-SLOT-VALUE) #P"SRC:LSP;FFI.LSP.NEWEST" . 7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day-and-time as an integer.  See DECODE-UNIVERSAL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CW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UPDATE-LISP 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working directory of the C library. When UPDATE-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, *DEFAULT-PATHNAME-DEFAULTS* is set to this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UPDATE-LISP 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GET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UNIX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nvironment with the name STRING as a string.  Returns NIL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environment 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LIST PROPERTY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LIST for a property that is EQ to PROPERTY.  If on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property.  If not, return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etf (getf place property-form) value-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property value of the plist stored in PLACE, or add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if the plist does not have the property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LIST SI::PROPERTY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ET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 &amp;OPTIONAL (DEFAUL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HASH-TABLE for the entry of KEY.  If found, return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T, as two values.  If not, returns DEFAULT and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 &amp;OPTIONAL (SI::DEFAUL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eneric function instance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INSTANCE the generic function instance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table for caching methods associated with the G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METHOD-HT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HASH-TABLE the hashtable for caching method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NAM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NAME the name of the GFUN generic func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-th element of specialization list associated 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FUN generic function object. The first element has 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-SPEC-HOW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GFUN INDEX SPECIALIZ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SPECIALIZER the INDEX-th element of specialization list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FUN generic function object. The first element ha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GFUN SI::INDEX SI::SPECIALIZ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GFUN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gfun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LOBAL-V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GLOBAL-VAR-P) #P"SRC:CMP;CMPVAR.LSP.NEWEST" . 8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go t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s to TAG.  See TAGBO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go tag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PHIC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printing character, i.e., a standard characte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#\\Newline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DIMENSI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DIMENSIONS &amp;AUX C::DIMENSIONS) ((SI:LOCATION DEFUN C::GUESS-ARRAY-DIMENSIONS-TYPE) #P"SRC:CMP;CMPARRAY.LSP.NEWEST" . 8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LEMENT-TYPE) ((SI:LOCATION DEFUN C::GUESS-ARRAY-ELEMENT-TYPE) #P"SRC:CMP;CMPARRAY.LSP.NEWEST" . 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C::KIND) ((SI:LOCATION DEFUN C::GUESS-INIT-NAME) #P"SRC:CMP;CMPNAME.LSP.NEWEST" . 34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) ((SI:LOCATION DEFUN C::GUESS-KIND) #P"SRC:CMP;CMPMAIN.LSP.NEWEST" . 90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GUESS-LD-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THNAME &amp;KEY (C::KIND (C::GUESS-KIND PATHNAME))) ((SI:LOCATION DEFUN C::GUESS-LD-FLAGS) #P"SRC:CMP;CMPMAIN.LSP.NEWEST" . 9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ERROR) #P"SRC:CMP;CMPUTIL.LSP.NEWEST" . 5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INTERN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INTERNAL-ERROR) #P"SRC:CMP;CMPUTIL.LSP.NEWEST" . 57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NOTE) #P"SRC:CMP;CMPUTIL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HANDLE-COMPILER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) ((SI:LOCATION DEFUN C::HANDLE-COMPILER-WARNING) #P"SRC:CMP;CMPUTIL.LSP.NEWEST" . 5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HANDLER-BIND) #P"SRC:CLOS;CONDITIONS.LSP.NEWEST" . 11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NDLER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REST SI::CASES) ((SI:LOCATION DEFMACRO HANDLER-CASE) #P"SRC:CLOS;CONDITIONS.LSP.NEWEST" . 22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ARDE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MD-FORM) ((SI:LOCATION DEFUN SI::HARDEN-COMMAND) #P"SRC:LSP;TOP.LSP.NEWEST" . 23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AS-FORWARD-REFERENCED-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HAS-FORWARD-REFERENCED-PARENTS) #P"SRC:CLOS;STANDARD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-table is a table used to map from objects to objects efficiently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ing technique.  A hash-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hash-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hash-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entries in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ASH-T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hash-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SYMBOL.  With no args,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 message to ECL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CL. Here are the few functions you should learn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 symbol) prints the online documenta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.  For example, (HELP 'CONS) will print the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the CONS function, the CONS data typ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string) prints the online documentation associated with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s whose print-names have the string as substring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HELP* \"PROG\") will print the documentation of the symbol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, PROGN, and MULTIPLE-VALUE-PROG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QUIT) ends the current EC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ecise language specification, refer to Guy Steele's \"Common Lisp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nguage\" and our \"ECL Manual\".  \"ECL Dictionary\", the hard-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ECL online documentation, will be useful as a hand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YMBOL 'SI::HELP)) ((SI:LOCATION DEFUN SI::HELP) #P"SRC:LSP;AUTOLOAD.LSP.NEWEST" . 48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EL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package-spec 'lisp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documentation associated with those symbols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whose print names contain STRING as substring.  STRING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in which case the print-name of that symbol is used.  If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then all packages are searched.") ((:LAMBDA-LIST) STRING &amp;OPTIONAL (PACKAGE "CL")) ((SI:LOCATION DEFUN SI::HELP*) #P"SRC:LSP;DESCRIBE.LSP.NEWEST" . 20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HELP-ENS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OPTIONS &amp;KEY (CLOS::METACLASS 'STANDARD-CLASS) CLOS::DIRECT-SUPERCLASSES &amp;ALLOW-OTHER-KEYS) ((SI:LOCATION DEFUN CLOS::HELP-ENSURE-CLASS) #P"SRC:CLOS;STANDARD.LSP.NEWEST" . 191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LY-HIDE VARIABLE SI::FORM) ((SI:LOCATION DEFUN SI::HIDE-VARIABLE-REFERENCE) #P"SRC:LSP;LOOP2.LSP.NEWEST" . 9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HIDE-VARIABLE-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IABLE-LIST SI::FORM) ((SI:LOCATION DEFUN SI::HIDE-VARIABLE-REFERENCES) #P"SRC:LSP;LOOP2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ST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host part of the pathname specified by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if test form1 [form2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1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evaluates FORM2 (which defaults to NIL) and returns all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if test form1 [form2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NORE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ORMS) ((SI:LOCATION DEFMACRO IGNORE-ERRORS) #P"SRC:CLOS;CONDITIONS.LSP.NEWEST" . 239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IHS-ENVIRONMENT) #P"SRC:LSP;TOP.LSP.NEWEST" . 320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F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FNAME) #P"SRC:LSP;TOP.LSP.NEWEST" . 41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HS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nction value of the N-th entity in the invocation histor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UNRESTRICTED &amp;OPTIONAL (SI::START (SI:IHS-TOP))) ((SI:LOCATION DEFUN SI::IHS-SEARCH) #P"SRC:LSP;TOP.LSP.NEWEST" . 4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HS-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IHS-VISIBLE) #P"SRC:LSP;TOP.LSP.NEWEST" . 413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LLEGAL-INSIDE-JUSTIFIC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) ((SI:LOCATION DEFUN SI::ILLEGAL-INSIDE-JUSTIFICATION-P) #P"SRC:LSP;FORMAT.LSP.NEWEST" . 79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MAG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MAG-ONE) #P"SRC:LSP;NUMLIB.LSP.NEWEST" . 3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magpart of NUMBER if it is a complex.  Otherwise, returns zer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ype a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to PACKAGE as an internal symbol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-INTERVA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 SI::INTERVAL) ((SI:LOCATION DEFUN SI::IN-INTERVAL-P) #P"SRC:LSP;PREDLIB.LSP.NEWEST" . 138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package named PACKAGE-NAME as the current package. 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does not exist, then creates one by passing all args to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adds the specified nicknames and packages to the nicknam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list of the package.  NICKNAMES must be a list consisting of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  USE must be a list consisting of package objects and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ither string or symb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 ((SI:LOCATION DEFMACRO IN-PACKAGE) #P"SRC:LSP;EVALMACROS.LSP.NEWEST" . 11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incf place [form]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the value of PLACE by the value of FORM.  FORM defaults to 1.") ((:LAMBDA-LIST) &amp;ENVIRONMENT SI::ENV SI::%REFERENCE &amp;OPTIONAL (SI::DELTA 1)) ((SI:LOCATION DEFMACRO INCF) #P"SRC:LSP;SETF.LSP.NEWEST" . 23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COLUMN) #P"SRC:LSP;PPRINT.LSP.NEWEST" . 14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DEX-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 STREAM) ((SI:LOCATION DEFUN SI::INDEX-POSN) #P"SRC:LSP;PPRINT.LSP.NEWEST" . 47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ER-ARG-AND-RETUR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 &amp;OPTIONAL (C::ENV C::*CMP-ENV*)) ((SI:LOCATION DEFUN C::INFER-ARG-AND-RETURN-TYPES) #P"SRC:CMP;CMPTYPE-PROP.LSP.NEWEST" . 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 &amp;KEY (C::KIND :OBJECT)) ((SI:LOCATION DEFUN C::INIT-FUNCTION-NAME) #P"SRC:CMP;CMPNAME.LSP.NEWEST" . 4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IT-NAM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IT-NAME) ((SI:LOCATION DEFUN C::INIT-NAME-TAG) #P"SRC:CMP;CMPNAME.LSP.NEWEST" . 2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ITARGS-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:INITARGS-UPDATER) #P"SRC:CLOS;FIXUP.LSP.NEWEST" . 10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ITIAL-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INITIAL-BUFFER-SIZE) #P"SRC:LSP;PPRINT.LSP.NEWEST" . 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INITIALIZE-INSTANCE (CLASS CLASS) &amp;REST CLOS::INITARGS &amp;KEY CLOS::SEALEDP CLOS::DIRECT-SUPERCLASSES CLOS::DIRECT-SLOTS) #P"SRC:CLOS;STANDARD.LSP.NEWEST" . 6220) ((SI:LOCATION DEFMETHOD INITIALIZE-INSTANCE (CLOS::INSTANCE T) &amp;REST CLOS::INITARGS) #P"SRC:CLOS;STANDARD.LSP.NEWEST" . 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INLINE-ARGS) #P"SRC:CMP;CMPINLINE.LSP.NEWEST" . 60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ARITH-U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CONSING C::NON-CONSING) ((SI:LOCATION DEFUN C::INLINE-ARITH-UNOP) #P"SRC:CMP;CMPNUM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BI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PECTED-TYPE C::ARG1 C::ARG2 C::INTEGER-RESULT-TYPE C::CONSING C::NON-CONSING) ((SI:LOCATION DEFUN C::INLINE-BINOP) #P"SRC:CMP;CMPNUM.LSP.NEWEST" . 47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-TYPES C::RETURN-TYPE &amp;OPTIONAL (C::RETURN-REP-TYPE 'C::ANY)) ((SI:LOCATION DEFUN C::INLINE-FUNCTION) #P"SRC:CMP;CMPC-INLINER.LSP.NEWEST" . 15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(C::ENV C::*CMP-ENV*)) ((SI:LOCATION DEFUN C::INLINE-POSSIBLE) #P"SRC:CMP;CMPENV-FUN.LSP.NEWEST" . 5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-TYPE-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-INFO C::ARG-TYPES C::RETURN-TYPE) ((SI:LOCATION DEFUN C::INLINE-TYPE-MATCHES) #P"SRC:CMP;CMPC-INLINER.LSP.NEWEST" . 4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LOC) #P"SRC:CMP;CMPC-INLINER.LSP.NEWEST" . 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REP-TYPE) #P"SRC:CMP;CMPC-INLINER.LSP.NEWEST" . 6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LINED-ARG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) ((SI:LOCATION DEFUN C::INLINED-ARG-TYPE) #P"SRC:CMP;CMPC-INLINER.LSP.NEWEST" . 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NERMOST-NON-EXPAND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INNERMOST-NON-EXPANDED-FORM) #P"SRC:CMP;CMPUTIL.LSP.NEWEST" . 1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INPUT-STREAM-P (STREAM T)) #P"SRC:CLOS;STREAMS.LSP.NEWEST" . 13232) ((SI:LOCATION DEFMETHOD GRAY:INPUT-STREAM-P (STREAM SI:ANSI-STREAM)) #P"SRC:CLOS;STREAMS.LSP.NEWEST" . 13152) ((SI:LOCATION DEFMETHOD GRAY:INPUT-STREAM-P (STREAM GRAY:FUNDAMENTAL-INPUT-STREAM)) #P"SRC:CLOS;STREAMS.LSP.NEWEST" . 13084) ((SI:LOCATION DEFMETHOD GRAY:INPUT-STREAM-P (STREAM GRAY:FUNDAMENTAL-STREAM)) #P"SRC:CLOS;STREAMS.LSP.NEWEST" . 13021) ((:LAMBDA-LIST) STREAM) ((SI:LOCATION DEFGENERIC GRAY:INPUT-STREAM-P) #P"SRC:CLOS;STREAMS.LSP.NEWEST" . 29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in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information about OBJECT interactively.  See the ECL Re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 commands, or type '?' to the inspector.") ((:LAMBDA-LIST) SI::OBJECT &amp;AUX (SI::*INSPECT-MODE* T) (SI::*INSPECT-LEVEL* 0) (SI::*INSPECT-HISTORY* NIL) (SI::*OLD-PRINT-LEVEL* *PRINT-LEVEL*) (SI::*OLD-PRINT-LENGTH* *PRINT-LENGTH*) (*PRINT-LEVEL* 3) (*PRINT-LENGTH* 3)) ((SI:LOCATION DEFUN INSPECT) #P"SRC:LSP;DESCRIBE.LSP.NEWEST" . 15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) ((SI:LOCATION DEFUN SI::INSPECT-ARRAY) #P"SRC:LSP;DESCRIBE.LSP.NEWEST" . 10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ACTER) ((SI:LOCATION DEFUN SI::INSPECT-CHARACTER) #P"SRC:LSP;DESCRIBE.LSP.NEWEST" . 7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S) ((SI:LOCATION DEFUN SI::INSPECT-CONS) #P"SRC:LSP;DESCRIBE.LSP.NEWEST" . 89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HASH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INSPECT-HASHTABLE) #P"SRC:LSP;DESCRIBE.LSP.NEWEST" . 12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) #P"SRC:LSP;DESCRIBE.LSP.NEWEST" . 5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DEN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INDENT-1) #P"SRC:LSP;DESCRIBE.LSP.NEWEST" . 53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INSTANCE) ((SI:LOCATION DEFUN SI::INSPECT-INSTANCE) #P"SRC:LSP;DESCRIBE.LSP.NEWEST" . 14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NUMBER) ((SI:LOCATION DEFUN SI::INSPECT-NUMBER) #P"SRC:LSP;DESCRIBE.LSP.NEWEST" . 81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INSPECT-OBJ (CLOS::INSTANCE T)) #P"SRC:CLOS;INSPECT.LSP.NEWEST" . 11375) ((SI:LOCATION DEFMETHOD CLOS::INSPECT-OBJ (CLOS::INSTANCE CLOS::STD-CLASS)) #P"SRC:CLOS;INSPECT.LSP.NEWEST" . 11290) ((SI:LOCATION DEFMETHOD CLOS::INSPECT-OBJ (CLOS::INSTANCE STANDARD-OBJECT)) #P"SRC:CLOS;INSPECT.LSP.NEWEST" . 78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PECT-OB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INSPECT-OBJ-INNER-CLASS) #P"SRC:CLOS;INSPECT.LSP.NEWEST" . 9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AUX (SI::*INSPECT-LEVEL* SI::*INSPECT-LEVEL*)) ((SI:LOCATION DEFUN SI::INSPECT-OBJECT) #P"SRC:LSP;DESCRIBE.LSP.NEWEST" . 143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INSPECT-PACKAGE) #P"SRC:LSP;DESCRIBE.LSP.NEWEST" . 7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PRINT) #P"SRC:LSP;DESCRIBE.LSP.NEWEST" . 48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INSPECT-READ-LINE) #P"SRC:LSP;DESCRIBE.LSP.NEWEST" . 9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&amp;OPTIONAL SI::PLACE) ((SI:LOCATION DEFMACRO SI::INSPECT-RECURSIVELY) #P"SRC:LSP;DESCRIBE.LSP.NEWEST" . 44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INSPECT-STRING) #P"SRC:LSP;DESCRIBE.LSP.NEWEST" . 9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INSPECT-SYMBOL) #P"SRC:LSP;DESCRIBE.LSP.NEWEST" . 5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SPEC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ECTOR) ((SI:LOCATION DEFUN SI::INSPECT-VECTOR) #P"SRC:LSP;DESCRIBE.LSP.NEWEST" . 10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QUALIFIERS CLOS::SPECIALIZERS CLOS::LAMBDA-LIST CLOS::DOC CLOS::PLIST CLOS::FUN &amp;OPTIONAL CLOS::METHOD-CLASS &amp;REST CLOS::OPTIONS) ((SI:LOCATION DEFUN CLOS::INSTALL-METHOD) #P"SRC:CLOS;KERNEL.LSP.NEWEST" . 7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INSTALL-METHOD-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FUNCTION) ((SI:LOCATION DEFUN CLOS::INSTALL-METHOD-COMBINATION) #P"SRC:CLOS;COMBIN.LSP.NEWEST" . 7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lass of which the given INSTANCE is an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CLASS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CL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NSTANCE an instance of CLAS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CLAS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o VALUE the value of INDEX-th slot of INSTANCE. The first slo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 SI::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STANC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OBJECT is of instan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ODE-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object represents an integer in mathematical sense.  An integ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fixnum, or else it is a bignum.  Normally, an integer is notated in ra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sign] {digit}+ 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DECOD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three values, the integer interpretation of significand 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nent E, and the sign S of FLOAT,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OAT = S * F * B^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B = (float-radix FLOAT).  F is a non-negative integer, E is an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 is either 1 or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ber of \"significant bits\" in the representation of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ositive arg, returns one plus the position of the most significan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'on'.  With negative arg other than -1, returns one plus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st significant bit that is 'off'.  For 0 and -1,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G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INTERACTIVE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INTERACTIVE-INTERRUP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PACKAGE for a symbol whose print name is STRING.  If such a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returns the symbol and, as the second value, one of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TERNAL, :EXTERNAL, and :INHERITED.  Otherwise, creates and return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and, as the second valu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NAL-TIME-UNITS-PER-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time unit used by GET-INTERNAL-REAL-TIME and GET-INTERNAL-RUN-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0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BIND-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S SI::PARAMS &amp;BODY SI::BODY) ((SI:LOCATION DEFMACRO SI::INTERPRET-BIND-DEFAULTS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DIRECTI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DIRECTIVES SI::ORIG-ARGS SI::ARGS) ((SI:LOCATION DEFUN SI::INTERPRET-DIRECTIVE-LIST) #P"SRC:LSP;FORMAT.LSP.NEWEST" . 172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) ((SI:LOCATION DEFMACRO SI::INTERPRET-FORMAT-INTEGER) #P"SRC:LSP;FORMAT.LSP.NEWEST" . 32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SEGMENTS SI::COLONP SI::ATSIGNP SI::FIRST-SEMI SI::PARAMS) ((SI:LOCATION DEFUN SI::INTERPRET-FORMAT-JUSTIFICATION) #P"SRC:LSP;FORMAT.LSP.NEWEST" . 841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INTERPRET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ORIG-ARGS SI::ARGS SI::PREFIX SI::PER-LINE-P SI::INSIDES SI::SUFFIX SI::ATSIGNP) ((SI:LOCATION DEFUN SI::INTERPRET-FORMAT-LOGICAL-BLOCK) #P"SRC:LSP;FORMAT.LSP.NEWEST" . 90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consisting of those objects that are elements of both LI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2.") ((:LAMBDA-LIST) SI::LIST1 SI::LIST2 &amp;KEY SI::TEST SI::TEST-NOT SI::KEY) ((SI:LOCATION DEFUN INTERSECTION) #P"SRC:LSP;LISTLIB.LSP.NEWEST" . 14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INVALID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) ((SI:LOCATION DEFUN C::INVALID-LET-BINDINGS) #P"SRC:CMP;CMPLET.LSP.NEWEST" . 24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ALID-METHOD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 CLOS::FORMAT-CONTROL &amp;REST CLOS::ARGS) ((SI:LOCATION DEFUN INVALID-METHOD-ERROR) #P"SRC:CLOS;COMBIN.LSP.NEWEST" . 11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) ((SI:LOCATION DEFUN INVOKE-DEBUGGER) #P"SRC:LSP;TOP.LSP.NEWEST" . 49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&amp;REST VALUES) ((SI:LOCATION DEFUN INVOKE-RESTART) #P"SRC:CLOS;CONDITIONS.LSP.NEWEST" . 3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OKE-RESTART-INTERA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) ((SI:LOCATION DEFUN INVOKE-RESTART-INTERACTIVELY) #P"SRC:CLOS;CONDITIONS.LSP.NEWEST" . 3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I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square root of INTEGER.") ((:LAMBDA-LIST) SI::I) ((SI:LOCATION DEFUN ISQRT) #P"SRC:LSP;NUMLIB.LSP.NEWEST" . 3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FALS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FALSE-DESTINATION?) #P"SRC:CMP;CMPIF.LSP.NEWEST" . 4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JUMP-TRUE-DESTIN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JUMP-TRUE-DESTINATION?) #P"SRC:CMP;CMPIF.LSP.NEWEST" . 4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word is a symbol in the keyword packag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KEYWOR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 that belongs to the KEYWORD 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KNOWN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KNOWN-TYPE-P) #P"SRC:CMP;CMPTYPE-ARITH.LSP.NEWEST" . 2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abels ({(name lambda-list {decl | doc}* {form}*)}*) 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functions and evaluates BODY as a PROGN.  The scop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function include the local function definitions.  Thus self- and mu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local functions can be defined.  Doc-strings for loc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abels ({(name lambda-list {decl | doc}* {form}*)}*) 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LAMBDA) #P"SRC:LSP;EVALMACROS.LSP.NEWEST" . 54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AMBDA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AMBDA-LIST &amp;REST SI::LAMBDA-BODY) ((SI:LOCATION DEFMACRO SI:LAMBDA-BLOCK) #P"SRC:LSP;EVALMACROS.LSP.NEWEST" . 55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FORM-ALLOWED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AMBDA) ((SI:LOCATION DEFUN C::LAMBDA-FORM-ALLOWED-NARGS) #P"SRC:CMP;CMPLAM.LSP.NEWEST" . 99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LIST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lambda-list keywor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optional</w:t>
        <w:tab/>
        <w:t>&amp;rest</w:t>
        <w:tab/>
        <w:tab/>
        <w:t>&amp;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allow-other-keys</w:t>
        <w:tab/>
        <w:tab/>
        <w:t>&amp;a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whole</w:t>
        <w:tab/>
        <w:tab/>
        <w:t>&amp;environment</w:t>
        <w:tab/>
        <w:t>&amp;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AMBDA-LIST-REQUIRED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) ((SI:LOCATION DEFUN CLOS::LAMBDA-LIST-REQUIRED-ARGUMENTS) #P"SRC:CLOS;GENERIC.LSP.NEWEST" . 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DA-PARAMETER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f the number of parameters specified by a lambd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this number;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REQUIREDS C::OPTIONALS C::KEYWORDS C::GLOBAL-FUN-P) ((SI:LOCATION DEFUN C::LAMBDA-TYPE-CHECK-ASSOCIATE) #P"SRC:CMP;CMPTYPE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MBDA-TYPE-CHECK-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SSOC-LIST C::TS) ((SI:LOCATION DEFUN C::LAMBDA-TYPE-CHECK-PRECISE) #P"SRC:CMP;CMPTYPE.LSP.NEWEST" . 33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st cons that constitute LIST.  Returns NIL if LIST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AST-CALL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AST-CALL-P) #P"SRC:CMP;CMPLOC.LSP.NEWEST" . 43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C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LCL-NAME) #P"SRC:CMP;CMPLOC.LSP.NEWEST" . 4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C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&amp;REST MORE-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ast common multiple of the args.  Returns 0 if at least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s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&amp;REST SI::MORE-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LDB) #P"SRC:CMP;CMPOPT-BITS.LSP.NEWEST" . 614) 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 byte from INTEGER at the specified byte position, right-jus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yte, and returns the result as an integer.") ((:LAMBDA-LIST) SI::BYTESPEC INTEGER) ((SI:LOCATION DEFUN LDB) #P"SRC:LSP;NUMLIB.LSP.NEWEST" . 10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B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bit of the specified byte is 1; NIL otherwise.") ((:LAMBDA-LIST) SI::BYTESPEC INTEGER) ((SI:LOCATION DEFUN LDB-TEST) #P"SRC:LSP;NUMLIB.LSP.NEWEST" . 106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DIF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X is a cons that constitutes LIST, then returns a new list cons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 that appear before X.  Otherwise, return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EAP-YE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LEAP-YEAR-P) #P"SRC:LSP;MISLIB.LSP.NEWEST" . 36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long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short-float with the small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A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LEA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LEGAL-GENERIC-FUNC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) ((SI:LOCATION DEFUN CLOS::LEGAL-GENERIC-FUNCTION-NAME-P) #P"SRC:CLOS;METHOD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all INITs (which defaults to NIL), binds the value of each I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, evaluates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et* ({var | (var [init])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(which defaults to NIL) and binds the val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VAR, one by one for each pair of VAR and INIT.  The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nd returns all values of the last FORM.  Returns NIL if no FO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et* ({var | (var [init])}*)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LEX-ENV-VAR-NAM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EX-ENV-VAR-NAM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LEX-ENV-VAR-NAME-EMPTY-CACHE) #P"SRC:CMP;CMPMAC.LSP.NEWEST" . 2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NKER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 &amp;KEY (TYPE :PROGRAM) (C::LD-FLAGS (C::SPLIT-PROGRAM-OPTIONS C::*LD-FLAGS*))) ((SI:LOCATION DEFUN C::LINKER-CC) #P"SRC:CMP;CMPMAIN.LSP.NEWEST" . 4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tring \"ECL\".") ((:LAMBDA-LIST)) ((SI:LOCATION DEFUN LISP-IMPLEMENTATION-TYPE) #P"SRC:LSP;AUTOLOAD.LSP.NEWEST" . 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ISP-IMPLEMENTATION-VCS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LISP-IMPLEMENTATION-VCS-ID) #P"BUILD:LSP;CONFIG.LSP.NEWEST" . 1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P-IMPLEMENTATION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of your ECL as a string.") ((:LAMBDA-LIST)) ((SI:LOCATION DEFUN LISP-IMPLEMENTATION-VERSION) #P"BUILD:LSP;CONFIG.LSP.NEWEST" . 10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BJ) ((SI:LOCATION DEFUN C::LISP-TO-C-NAME) #P"SRC:CMP;CMPUTIL.LSP.NEWEST" . 12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LISP-TO-C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:LISP-TO-C-NAME) #P"SRC:LSP;FFI.LSP.NEWEST" . 167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&gt;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&gt;REP-TYPE) #P"SRC:CMP;CMPFFI.LSP.NEWEST" . 61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ISP-TYP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LISP-TYPE-P) #P"SRC:CMP;CMPFFI.LSP.NEWEST" . 66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 ((DOCUMENTATION . TYPE) . "As a type specifier, LIST is used to specify the type consisting of N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 objects.  In our ordinary life with Lisp, however, a list is eithe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cons whose cdr is a list, and is notated by its elements surrou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quote macro is sometimes useful to construct a complicat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  When evaluating `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form embeds the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@form and ,.form embed all elements of the list value of 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ther things embe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tructure at their positio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c d e) expands to (list* 'a 'b c '(d e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@c d e) expands to (list* 'a 'b (append c '(d e)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(a b ,.c d e) expands to (list* 'a 'b (nconc c '(d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RG &amp;REST MORE-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one arg, simply returns it.  With n args (n &gt; 1), conses the first ar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* of the rest of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RG &amp;REST SI::MORE-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ALL-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list of all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ength of LIST.  Returns NIL if LIST is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IST-MERG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PREDICATE SI::KEY) ((SI:LOCATION DEFUN SI::LIST-MERGE-SORT) #P"SRC:LSP;SEQLIB.LSP.NEWEST" . 33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is ready to input a character from; NIL otherwi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of ECL, this function does not work correctly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OS does not support such a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IS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either a cons or NIL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VERBOSE *LOAD-VERBOSE*) (PRINT NIL) (IF-DOES-NOT-EXIST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 the contents of the specified file into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type is not specified, ECL first tries to load the fasl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type \".fasl\", then tries to load the source file with filetype \".lsp\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ries to load the source file with no fil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or not the loader prints a loading message.  PRI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or not the loader prints the values of the top-level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-DOES-NOT-EXIST specifies the behavior of the loader when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ound.  It may be :ERROR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was loaded successfully, returns the pathname of the fil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VERBOSE *LOAD-VERBOSE*) (PRINT NIL) (SI::IF-DOES-NOT-EXIST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AD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LOAD-ENCODING) #P"SRC:LSP;IOLIB.LSP.NEWEST" . 12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LOAD-FOREIGN-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FILENAME &amp;KEY FFI::MODULE FFI::SUPPORTING-LIBRARIES FFI::FORCE-LOAD FFI::SYSTEM-LIBRARY) ((SI:LOCATION DEFMACRO FFI:LOAD-FOREIGN-LIBRARY) #P"SRC:LSP;FFI.LSP.NEWEST" . 226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AD-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 for a logical pathname named host, if not already defined. I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no attempt to find or load a definition is attempted and N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If host is not already defined, but definition is found and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, T is returned, else error.") ((:LAMBDA-LIST) SI::HOST) ((SI:LOCATION DEFUN LOAD-LOGICAL-PATHNAME-TRANSLATIONS) #P"SRC:LSP;MISLIB.LSP.NEWEST" . 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MMEDIATE-VALU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HEAD) ((SI:LOCATION DEFUN C::LOC-IMMEDIATE-VALUE-P) #P"SRC:CMP;CMPLOC.LSP.NEWEST" . 30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IN-C1FORM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IN-C1FORM-MOVABLE-P) #P"SRC:CMP;CMPLOC.LSP.NEWEST" . 22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MOV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MOVABLE-P) #P"SRC:CMP;CMPFFI.LSP.NEWEST" . 7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FERS-TO-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FERS-TO-SPECIAL) #P"SRC:CMP;CMPLOC.LSP.NEWEST" . 5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REPRESENTATIO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REPRESENTATION-TYPE) #P"SRC:CMP;CMPFFI.LSP.NEWEST" . 8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LOC-TYPE) #P"SRC:CMP;CMPFFI.LSP.NEWEST" . 7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LOCAL) #P"SRC:CMP;CMPVAR.LSP.NEWEST" . 8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L-FUNCTION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&amp;OPTIONAL C::BUILD-OBJECT) ((SI:LOCATION DEFUN C::LOCAL-FUNCTION-REF) #P"SRC:CMP;CMPFLET.LSP.NEWEST" . 8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locally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DECLs locally while evaluating FORMs, and returns all values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locally {decl}*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ON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LOCATION-PRIMARY-TYPE) #P"SRC:CMP;CMPFORM.LSP.NEWEST" . 6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LOCATIVE-TYPE-FROM-VAR-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IND) ((SI:LOCATION DEFUN C::LOCATIVE-TYPE-FROM-VAR-KIND) #P"SRC:CMP;CMPTOP.LSP.NEWEST" . 21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1 &amp;OPTIONAL NUMB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wo args, returns the logarithm of NUMBER1 in base NUMBER2. 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, returns the natural logarithm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UMBER1 &amp;OPTIONAL SI::NUMB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AND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AND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AND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BI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BIT-POSITIO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pecified bit of INTEGER is 1; NIL otherwise.  BI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non-negative integer, with 0 representing the least significant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BIT-POSITION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NTEGER is negative, returns the number of 0 bits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1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EQ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QUIVALENCE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CAL-PATHNAME-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) ((SI:LOCATION DEFUN LOGICAL-PATHNAME-TRANSLATIONS) #P"SRC:LSP;MISLIB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IN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AND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NOT (LOGIOR INTEGER1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logical N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(LOGNOT INTEGER1) INTEGE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ORC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LOGIOR INTEGER1 (LOGNOT INTEGER2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NTEGER1 SI::INTEGER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integer1 intege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OT (ZEROP (LOGAND INTEGER1 INTEGER2))).") ((:LAMBDA-LIST) SI::X SI::Y) ((SI:LOCATION DEFUN LOGTEST) #P"SRC:LSP;NUMLIB.LSP.NEWEST" . 96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INTEG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bit-wise EXCLUSIVE OR of the ar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INTEG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ng-float is a long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EPSILON) #P"SRC:LSP;NUMLIB.LSP.NEWEST" . 625) ((DOCUMENTATION . VARIABLE) . "The smallest pos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LONG-FLOAT-NEGATIVE-EPSILON) #P"SRC:LSP;NUMLIB.LSP.NEWEST" . 625) ((DOCUMENTATION . VARIABLE) . "The smallest positive long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LONG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LONG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NG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LONG-SITE-NAME) #P"BUILD:LSP;CONFIG.LSP.NEWEST" . 8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loop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 and executes FORMs repeatedly.  The loo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non-local exit.") ((:LAMBDA-LIST) &amp;ENVIRONMENT SI::ENV &amp;REST SI::KEYWORDS-AND-FORMS) ((SI:LOCATION DEFMACRO LOOP) #P"SRC:LSP;LOOP2.LSP.NEWEST" . 885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CCUMULATE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SI::OPERATION SI::FORM) ((SI:LOCATION DEFMACRO SI::LOOP-ACCUMULATE-MINIMAX-VALUE) #P"SRC:LSP;LOOP2.LSP.NEWEST" . 170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ANSI-FOR-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ANSI-FOR-EQUALS) #P"SRC:LSP;LOOP2.LSP.NEWEST" . 630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IND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BIND-BLOCK) #P"SRC:LSP;LOOP2.LSP.NEWEST" . 46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SI::PROLOGUE SI::BEFORE-LOOP SI::MAIN-BODY SI::AFTER-LOOP SI::EPILOGUE &amp;AUX SI::RBEFORE SI::RAFTER SI::FLAGVAR) ((SI:LOCATION DEFMACRO SI::LOOP-BODY) #P"SRC:LSP;LOOP2.LSP.NEWEST" . 297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BUILD-DESTRUCTURING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ROCKS SI::FORMS) ((SI:LOCATION DEFUN SI::LOOP-BUILD-DESTRUCTURING-BINDINGS) #P"SRC:LSP;LOOP2.LSP.NEWEST" . 38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HECK-DATA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ED-TYPE SI::REQUIRED-TYPE &amp;OPTIONAL (SI::DEFAULT-TYPE SI::REQUIRED-TYPE)) ((SI:LOCATION DEFUN SI::LOOP-CHECK-DATA-TYPE) #P"SRC:LSP;LOOP2.LSP.NEWEST" . 374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DE-DUPLICATION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CODE-DUPLICATION-THRESHOLD) #P"SRC:LSP;LOOP2.LSP.NEWEST" . 29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EAD-VAR &amp;OPTIONAL SI::USER-HEAD-VAR) ((SI:LOCATION DEFMACRO SI::LOOP-COLLECT-ANSWER) #P"SRC:LSP;LOOP2.LSP.NEWEST" . 124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PREPOSITIONAL-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POSITION-GROUPS &amp;OPTIONAL SI::USING-ALLOWED SI::INITIAL-PHRASES) ((SI:LOCATION DEFUN SI::LOOP-COLLECT-PREPOSITIONAL-PHRASES) #P"SRC:LSP;LOOP2.LSP.NEWEST" . 721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LLECT-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(SI::HEAD-VAR SI::TAIL-VAR &amp;OPTIONAL SI::USER-HEAD-VAR) SI::FORM) ((SI:LOCATION DEFMACRO SI::LOOP-COLLECT-RPLACD) #P"SRC:LSP;LOOP2.LSP.NEWEST" . 104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-FOLD-IF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&amp;OPTIONAL SI::EXPECTED-TYPE) ((SI:LOCATION DEFUN SI::LOOP-CONSTANT-FOLD-IF-POSSIBLE) #P"SRC:LSP;LOOP2.LSP.NEWEST" . 28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AN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ANTP) #P"SRC:LSP;LOOP2.LSP.NEWEST" . 29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STRUCT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CONSTRUCT-RETURN) #P"SRC:LSP;LOOP2.LSP.NEWEST" . 42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CONTEXT) #P"SRC:LSP;LOOP2.LSP.NEWEST" . 369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COPYLI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) ((SI:LOCATION DEFMACRO SI::LOOP-COPYLIST*) #P"SRC:LSP;LOOP2.LSP.NEWEST" . 59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ECLAR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DTYPE) ((SI:LOCATION DEFUN SI::LOOP-DECLARE-VARIABLE) #P"SRC:LSP;LOOP2.LSP.NEWEST" . 490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GGREGATE-BOO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GGREGATE-BOOLEANS) #P"SRC:LSP;LOOP2.LSP.NEWEST" . 438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ANONYMOUS-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ISALLOW-ANONYMOUS-COLLECTORS) #P"SRC:LSP;LOOP2.LSP.NEWEST" . 43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ISALLOW-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KWD) ((SI:LOCATION DEFUN SI::LOOP-DISALLOW-CONDITIONAL) #P"SRC:LSP;LOOP2.LSP.NEWEST" . 43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 SI::NEGATE) ((SI:LOCATION DEFUN SI::LOOP-DO-ALWAYS) #P"SRC:LSP;LOOP2.LSP.NEWEST" . 574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DO) #P"SRC:LSP;LOOP2.LSP.NEWEST" . 522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INALLY) #P"SRC:LSP;LOOP2.LSP.NEWEST" . 52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FOR) #P"SRC:LSP;LOOP2.LSP.NEWEST" . 61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 SI::NEGATEP) ((SI:LOCATION DEFUN SI::LOOP-DO-IF) #P"SRC:LSP;LOOP2.LSP.NEWEST" . 5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INITIALLY) #P"SRC:LSP;LOOP2.LSP.NEWEST" . 52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NAMED) #P"SRC:LSP;LOOP2.LSP.NEWEST" . 52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PEAT) #P"SRC:LSP;LOOP2.LSP.NEWEST" . 618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RETURN) #P"SRC:LSP;LOOP2.LSP.NEWEST" . 528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THE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RICTIVE) ((SI:LOCATION DEFUN SI::LOOP-DO-THEREIS) #P"SRC:LSP;LOOP2.LSP.NEWEST" . 57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GATE SI::KWD &amp;AUX (SI::FORM (SI::LOOP-GET-FORM))) ((SI:LOCATION DEFUN SI::LOOP-DO-WHILE) #P"SRC:LSP;LOOP2.LSP.NEWEST" . 58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DO-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DO-WITH) #P"SRC:LSP;LOOP2.LSP.NEWEST" . 58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LOOP-EMIT-BODY) #P"SRC:LSP;LOOP2.LSP.NEWEST" . 42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MIT-FINA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FORM NIL SI::FORM-SUPPLIED-P)) ((SI:LOCATION DEFUN SI::LOOP-EMIT-FINAL-VALUE) #P"SRC:LSP;LOOP2.LSP.NEWEST" . 429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ERROR) #P"SRC:LSP;LOOP2.LSP.NEWEST" . 37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OP-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s the iteration to terminate \"normally\", the same as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on by an iteration driving clause, or by use of WH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-- the epilogue code (if any) will be run, and any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result will be returned as the value of the LOOP.") ((:LAMBDA-LIST)) ((SI:LOCATION DEFMACRO LOOP-FINISH) #P"SRC:LSP;LOOP2.LSP.NEWEST" . 38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ACROSS) #P"SRC:LSP;LOOP2.LSP.NEWEST" . 634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 SI::KWD) ((SI:LOCATION DEFUN SI::LOOP-FOR-ARITHMETIC) #P"SRC:LSP;LOOP2.LSP.NEWEST" . 79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BEING) #P"SRC:LSP;LOOP2.LSP.NEWEST" . 69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IN) #P"SRC:LSP;LOOP2.LSP.NEWEST" . 6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FOR-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 SI::VAL SI::DATA-TYPE) ((SI:LOCATION DEFUN SI::LOOP-FOR-ON) #P"SRC:LSP;LOOP2.LSP.NEWEST" . 65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LLECTION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LLECTOR CLASS SI::DEFAULT-TYPE) ((SI:LOCATION DEFUN SI::LOOP-GET-COLLECTION-INFO) #P"SRC:LSP;LOOP2.LSP.NEWEST" . 5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COMPOU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COMPOUND-FORM) #P"SRC:LSP;LOOP2.LSP.NEWEST" . 420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FORM) #P"SRC:LSP;LOOP2.LSP.NEWEST" . 42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GE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GET-PROGN) #P"SRC:LSP;LOOP2.LSP.NEWEST" . 422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CK-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TRY) ((SI:LOCATION DEFUN SI::LOOP-HACK-ITERATION) #P"SRC:LSP;LOOP2.LSP.NEWEST" . 588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HASH-TABLE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WHICH) ((SI:LOCATION DEFUN SI::LOOP-HASH-TABLE-ITERATION-PATH) #P"SRC:LSP;LOOP2.LSP.NEWEST" . 8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ITERATION-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ITERATION-DRIVER) #P"SRC:LSP;LOOP2.LSP.NEWEST" . 40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LIST-COLLECTION) #P"SRC:LSP;LOOP2.LSP.NEWEST" . 547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IST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STVAR) ((SI:LOCATION DEFUN SI::LOOP-LIST-STEP) #P"SRC:LSP;LOOP2.LSP.NEWEST" . 647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LOOKUP-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OP-TOKEN SI::TABLE) ((SI:LOCATION DEFUN SI::LOOP-LOOKUP-KEYWORD) #P"SRC:LSP;LOOP2.LSP.NEWEST" . 185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VAL-PAIRS) ((SI:LOCATION DEFUN SI::LOOP-MAKE-DESETQ) #P"SRC:LSP;LOOP2.LSP.NEWEST" . 217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ITERATION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) ((SI:LOCATION DEFUN SI::LOOP-MAKE-ITERATION-VARIABLE) #P"SRC:LSP;LOOP2.LSP.NEWEST" . 489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ROBS) ((SI:LOCATION DEFUN SI::LOOP-MAKE-PSETQ) #P"SRC:LSP;LOOP2.LSP.NEWEST" . 21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KE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INITIALIZATION SI::DTYPE &amp;OPTIONAL SI::ITERATION-VARIABLE-P) ((SI:LOCATION DEFUN SI::LOOP-MAKE-VARIABLE) #P"SRC:LSP;LOOP2.LSP.NEWEST" . 471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XMIN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) ((SI:LOCATION DEFUN SI::LOOP-MAXMIN-COLLECTION) #P"SRC:LSP;LOOP2.LSP.NEWEST" . 565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MAYBE-BIN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 SI::DATA-TYPE) ((SI:LOCATION DEFUN SI::LOOP-MAYBE-BIND-FORM) #P"SRC:LSP;LOOP2.LSP.NEWEST" . 502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NOTE-MINIMAX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ERATION SI::MINIMAX) ((SI:LOCATION DEFUN SI::LOOP-NOTE-MINIMAX-OPERATION) #P"SRC:LSP;LOOP2.LSP.NEWEST" . 159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MIZATION-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NV) ((SI:LOCATION DEFUN SI::LOOP-OPTIMIZATION-QUANTITIES) #P"SRC:LSP;LOOP2.LSP.NEWEST" . 61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OPTION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VARIABLE) ((SI:LOCATION DEFUN SI::LOOP-OPTIONAL-TYPE) #P"SRC:LSP;LOOP2.LSP.NEWEST" . 44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ACKAGE-SYMBOLS-ITERATION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SI::DATA-TYPE SI::PREP-PHRASES &amp;KEY SI::SYMBOL-TYPES) ((SI:LOCATION DEFUN SI::LOOP-PACKAGE-SYMBOLS-ITERATION-PATH) #P"SRC:LSP;LOOP2.LSP.NEWEST" . 834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POP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POP-SOURCE) #P"SRC:LSP;LOOP2.LSP.NEWEST" . 418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REALLY-DE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ENVIRONMENT SI::ENV &amp;REST SI::VAR-VAL-PAIRS) ((SI:LOCATION DEFMACRO SI::LOOP-REALLY-DESETQ) #P"SRC:LSP;LOOP2.LSP.NEWEST" . 22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EQUEN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DEXV SI::INDEXV-TYPE SI::INDEXV-USER-SPECIFIED-P VARIABLE SI::VARIABLE-TYPE SI::SEQUENCE-VARIABLE SI::SEQUENCE-TYPE SI::STEP-HACK SI::DEFAULT-TOP SI::PREP-PHRASES) ((SI:LOCATION DEFUN SI::LOOP-SEQUENCER) #P"SRC:LSP;LOOP2.LSP.NEWEST" . 74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ANDARD-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EYWORDS-AND-FORMS SI::ENVIRONMENT SI::UNIVERSE) ((SI:LOCATION DEFUN SI::LOOP-STANDARD-EXPANSION) #P"SRC:LSP;LOOP2.LSP.NEWEST" . 88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TORE-TABLE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SI::TABLE SI::DATUM) ((SI:LOCATION DEFMACRO SI::LOOP-STORE-TABLE-DATA) #P"SRC:LSP;LOOP2.LSP.NEWEST" . 18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SUM-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IFICALLY SI::REQUIRED-TYPE SI::DEFAULT-TYPE) ((SI:LOCATION DEFUN SI::LOOP-SUM-COLLECTION) #P"SRC:LSP;LOOP2.LSP.NEWEST" . 55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SI::ALIST) ((SI:LOCATION DEFUN SI::LOOP-TASSOC) #P"SRC:LSP;LOOP2.LSP.NEWEST" . 1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1 SI::X2) ((SI:LOCATION DEFUN SI::LOOP-TEQUAL) #P"SRC:LSP;LOOP2.LSP.NEWEST" . 18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KWD LIST) ((SI:LOCATION DEFUN SI::LOOP-TMEMBER) #P"SRC:LSP;LOOP2.LSP.NEWEST" . 184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*LOOP-SOURCE-CODE* SI::*LOOP-MACRO-ENVIRONMENT* SI::*LOOP-UNIVERSE*) ((SI:LOCATION DEFUN SI::LOOP-TRANSLATE) #P"SRC:LSP;LOOP2.LSP.NEWEST" . 38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TYPED-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-TYPE) ((SI:LOCATION DEFUN SI::LOOP-TYPED-INIT) #P"SRC:LSP;LOOP2.LSP.NEWEST" . 44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UN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X) ((SI:LOCATION DEFMACRO SI::LOOP-UNSAFE) #P"SRC:LSP;LOOP2.LSP.NEWEST" . 49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LOOP-VARIABLE-P) #P"SRC:LSP;LOOP2.LSP.NEWEST" . 47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AT-STRING &amp;REST SI::FORMAT-ARGS) ((SI:LOCATION DEFUN SI::LOOP-WARN) #P"SRC:LSP;LOOP2.LSP.NEWEST" . 37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LOOP-WHEN-I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LOOP-WHEN-IT-VARIABLE) #P"SRC:LSP;LOOP2.LSP.NEWEST" . 62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W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low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identifier of the machine on which ECL runs.") ((:LAMBDA-LIST)) ((SI:LOCATION DEFUN MACHINE-INSTANCE) #P"BUILD:LSP;CONFIG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machine on which ECL runs.") ((:LAMBDA-LIST)) ((SI:LOCATION DEFUN MACHINE-TYPE) #P"BUILD:LSP;CONFIG.LSP.NEWEST" . 11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HIN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machine on which ECL runs.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me(2) where available.") ((:LAMBDA-LIST)) ((SI:LOCATION DEFUN MACHINE-VERSION) #P"BUILD:LSP;CONFIG.LSP.NEWEST" . 16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pansion function of the global macro named SYMBOL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macro exists.  The expansion function receives a macro form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and returns the expand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repeatedly until the resul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ny more, and returns the result as the first value and T a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Otherwise, returns FORM and NIL as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ORM &amp;OPTIONAL (ENV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M is a macro form, then expands it once and returns the resul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alue and T as the second value.  Otherwise, returns FORM and NIL 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ORM &amp;OPTIONAL (SI::ENV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C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s local macros and evaluates BODY as a PROGN.  See DEFMACRO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syntax of defmacro-lambda-list.  Doc-strings for local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acrolet ({(name defmacro-lambda-list {decl | doc}*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 body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CCESS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C-NAME TYPE SI::NAMED SI::SLOT-DESCR) ((SI:LOCATION DEFUN SI::MAKE-ACCESS-FUNCTION) #P"SRC:LSP;DEFSTRUCT.LSP.NEWEST" . 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ANSI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TENDED-P) ((SI:LOCATION DEFUN SI::MAKE-ANSI-LOOP-UNIVERSE) #P"SRC:LSP;LOOP2.LSP.NEWEST" . 844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AKE-ARRAY) #P"SRC:CMP;CMPARRAY.LSP.NEWEST" . 1773) ((DOCUMENTATION . FUNCTION) . "Args: (dimensions &amp;key (element-type t) initial-element (initial-content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adjustable nil) (fill-pointer nil) (displaced-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(displaced-index-offset 0) (static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array of the specified DIMENSIONS.  DIMENSIONS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egative integers each representing the length of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.  It may be an integer for vectors, i.e., one-dimensional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-TYPE specifies the type of array elements.  INITIAL-ELEMEN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value for all elements.  Its default value depends on ELEM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INITIAL-CONTENTS specifies each element in terms of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ABLE specifies whether or not the array is adjustable (see ADJUST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.  FILL-POINTER is meaningful only for vectors.  It specifi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has fill-pointer or not, and if it has, the initial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  Possible values are NIL (no fill-pointer), T (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), or an integer.  See VECTOR-PUSH and VECTOR-POP.  DISPLACED-T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, must be an array and specifies that the new array is displac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rray.  DISPLACED-INDEX-OFFSET is meaningful only when DISPLACED-T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NIL and specifies that the reference to the I-th element of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aw-major indexing is actually the reference to the (I + DISPLACED-INDEX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)th element of the given array.If the STATIC argument i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non-nil value, then the body of the array is alloc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block.") ((:LAMBDA-LIST) SI::DIMENSIONS &amp;KEY (SI::ELEMENT-TYPE T) (SI::INITIAL-ELEMENT NIL SI::INITIAL-ELEMENT-SUPPLIED-P) (SI::INITIAL-CONTENTS NIL SI::INITIAL-CONTENTS-SUPPLIED-P) SI::ADJUSTABLE FILL-POINTER SI::DISPLACED-TO (SI::DISPLACED-INDEX-OFFSET 0)) ((SI:LOCATION DEFUN MAKE-ARRAY) #P"SRC:LSP;ARRAYLIB.LSP.NEWEST" . 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EXIT #:DESTINATION #:VAR (#:TYPE '(VALUES &amp;REST T))) ((SI:LOCATION DEFUN C::MAKE-BLK) #P"SRC:CMP;CMPTYPES.LSP.NEWEST" . 76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UFFIX) ((SI:LOCATION DEFUN SI::MAKE-BLOCK-END) #P"SRC:LSP;PPRINT.LSP.NEWEST" . 13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BLO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#:BLOCK-END #:PREFIX #:SUFFIX) ((SI:LOCATION DEFUN SI::MAKE-BLOCK-START) #P"SRC:LSP;PPRINT.LSP.NEWEST" . 124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BROADCAS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broadcast stream.  Outputs to this stream are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.  A broadcas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broadcas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y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SUBFORM &amp;REST C::ARGS) ((SI:LOCATION DEFUN C::MAKE-C1FORM) #P"SRC:CMP;CMPFORM.LSP.NEWEST" . 3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C1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&amp;REST C::ARGS) ((SI:LOCATION DEFUN C::MAKE-C1FORM*) #P"SRC:CMP;CMPFORM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BITS 0) (FONT 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ame code as CHAR and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nd FONT attributes.  Returns NIL if no such charact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BITS 0) (SI::FONT 0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CATENATED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EA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concatenated stream.  Inputs from this stream a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 the first STREAM.  When the end of the first STREA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puts are obtained from the second STREAM. 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catenated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concatenated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EAM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REST SI::SLOT-INITIALIZATIONS) ((SI:LOCATION DEFUN MAKE-CONDITION) #P"SRC:CLOS;CONDITIONS.LSP.NEWEST" . 85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CONSTRUCTOR TYPE SI::NAMED SI::SLOT-DESCRIPTIONS) ((SI:LOCATION DEFUN SI::MAKE-CONSTRUCTOR) #P"SRC:LSP;DEFSTRUCT.LSP.NEWEST" . 42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HAR as a dispatch macro character in READTABLE.  NON-TERMIN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ther CHAR is non-terminating (see 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LIST) ((SI:LOCATION DEFUN C::MAKE-DISPATCH-TABLE) #P"SRC:CMP;CMPTABLES.LSP.NEWEST" . 65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ECHO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n echo stream.  Inputs from this stream are obtai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1 and outputs to this stream are output to STREAM2.  In additi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s from STREAM1 are output to STREAM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cho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echo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EMPTY-STANDAR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AME CLOS::METACLASS) ((SI:LOCATION DEFUN CLOS::MAKE-EMPTY-STANDARD-CLASS) #P"SRC:CLOS;BOOT.LSP.NEWEST" . 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APPING) ((SI:LOCATION DEFUN SI:MAKE-ENCODING) #P"SRC:LSP;IOLIB.LSP.NEWEST" . 127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EXTERNAL-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ID SI::INPUT SI::OUTPUT &amp;AUX (SI::%STATUS :RUNNING) SI::%CODE) ((SI:LOCATION DEFUN SI:MAKE-EXTERNAL-PROCESS) #P"SRC:LSP;PROCESS.LSP.NEWEST" . 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FORMAT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RING T) (#:START 0) (#:END 0) (#:CHARACTER #\ ) #:COLONP #:ATSIGNP #:PARAMS) ((SI:LOCATION DEFUN SI::MAKE-FORMAT-DIRECTIVE) #P"SRC:LSP;FORMAT.LSP.NEWEST" . 94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CFUN (#:LEVEL 0) (#:ENV 0) #:GLOBAL #:EXPORTED #:NO-ENTRY #:SHARES-WITH #:CLOSURE #:VAR #:DESCRIPTION #:LAMBDA (#:MINARG 0) (#:MAXARG CALL-ARGUMENTS-LIMIT) (#:RETURN-TYPE '(VALUES &amp;REST T)) (#:PARENT C::*CURRENT-FUNCTION*) #:LOCAL-VARS #:REFERRED-VARS #:REFERRED-FUNS #:CHILD-FUNS (#:FILE (CAR SI:*SOURCE-LOCATION*)) (#:FILE-POSITION (OR (CDR SI:*SOURCE-LOCATION*) C::*COMPILE-FILE-POSITION*)) (#:CMP-ENV (C::CMP-ENV-COPY))) ((SI:LOCATION DEFUN C::MAKE-FUN) #P"SRC:CMP;CMPTYPES.LSP.NEWEST" . 5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FUNCTION-INI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MAKE-FUNCTION-INITFORM) #P"SRC:CLOS;SLOT.LSP.NEWEST" . 38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TEST 'EQL) (SIZE 1024) (REHASH-SIZE 1.5) (REHASH-THRESHOLD 0.7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hash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specifies which predicate should be used to access hash-table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EQ, EQL, or EQUAL.  SIZE specifies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-table.  REHASH-SIZE, if an integer, specifies how many entri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when the hash-table becomes 'almost full'.  REHASH-SIZE, if a flo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ratio of the new size and the old size.  REHASH-THRES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when to expand the hash-table.  If an integer, the hash-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ed when REHASH-THRESHOLD / REHASH-SIZE entries have been us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the hash-table is expanded when REHASH-THRESHOLD time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have been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TEST 'EQL) (SI::SIZE 1024) (SI::REHASH-SIZE 1.5) (SI::REHASH-THRESHOLD 0.7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KIND (SI::REQUIRED-ARGUMENT)) (#:AMOUNT 0)) ((SI:LOCATION DEFUN SI::MAKE-INDENTATION) #P"SRC:LSP;PPRINT.LSP.NEWEST" . 12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L-VARS (#:TYPE '(VALUES &amp;REST T)) #:SP-CHANGE #:VOLATILE) ((SI:LOCATION DEFUN C::MAKE-INFO) #P"SRC:CMP;CMPTYPES.LSP.NEWEST" . 89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ARG-REP-TYPES #:RETURN-REP-TYPE #:ARG-TYPES #:RETURN-TYPE #:EXACT-RETURN-TYPE #:EXPANSION #:ONE-LINER) ((SI:LOCATION DEFUN C::MAKE-INLINE-INFO) #P"SRC:CMP;CMPTYPES.LSP.NEWEST" . 92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INLIN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-TYPE &amp;OPTIONAL C::REP-TYPE) ((SI:LOCATION DEFUN C::MAKE-INLINE-TEMP-VAR) #P"SRC:CMP;CMPINLINE.LSP.NEWEST" . 14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 (CLASS STRUCTURE-CLASS) &amp;REST CLOS::INITARGS) #P"SRC:CLOS;BUILTIN.LSP.NEWEST" . 4954) ((SI:LOCATION DEFMETHOD MAKE-INSTANCE (CLASS-NAME SYMBOL) &amp;REST CLOS::INITARGS) #P"SRC:CLOS;BUILTIN.LSP.NEWEST" . 3837) ((SI:LOCATION DEFMETHOD MAKE-INSTANCE (CLASS BUILT-IN-CLASS) &amp;REST CLOS::INITARGS) #P"SRC:CLOS;BUILTIN.LSP.NEWEST" . 1374) ((SI:LOCATION DEFMETHOD MAKE-INSTANCE (CLASS CLASS) &amp;REST CLOS::INITARGS) #P"SRC:CLOS;STANDARD.LSP.NEWEST" . 39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INSTANCES-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INSTANCES-OBSOLETE (CLASS CLASS)) #P"SRC:CLOS;CHANGE.LSP.NEWEST" . 8913) ((SI:LOCATION DEFMETHOD MAKE-INSTANCES-OBSOLETE (CLASS SYMBOL)) #P"SRC:CLOS;BUILTIN.LSP.NEWEST" . 37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LCL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::REP-TYPE (TYPE 'T)) ((SI:LOCATION DEFUN C::MAKE-LCL-VAR) #P"SRC:CMP;CMPVAR.LSP.NEWEST" . 69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the specified LENGTH, whose elements a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MAKE-LOAD-FORM (PACKAGE PACKAGE) &amp;OPTIONAL CLOS::ENVIRONMENT) #P"SRC:CLOS;PRINT.LSP.NEWEST" . 4661) ((SI:LOCATION DEFMETHOD MAKE-LOAD-FORM (CLASS CLASS) &amp;OPTIONAL CLOS::ENVIRONMENT) #P"SRC:CLOS;PRINT.LSP.NEWEST" . 4433) ((SI:LOCATION DEFMETHOD MAKE-LOAD-FORM (CLOS::OBJECT STANDARD-OBJECT) &amp;OPTIONAL CLOS::ENVIRONMENT) #P"SRC:CLOS;PRINT.LSP.NEWEST" . 4317) ((SI:LOCATION DEFMETHOD MAKE-LOAD-FORM (CLOS::OBJECT T) &amp;OPTIONAL CLOS::ENVIRONMENT) #P"SRC:CLOS;PRINT.LSP.NEWEST" . 2880) ((SI:LOCATION DEFMETHOD MAKE-LOAD-FORM (CLOS::OBJECT STRUCTURE-OBJECT) &amp;OPTIONAL CLOS::ENVIRONMENT) #P"SRC:CLOS;BUILTIN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LOAD-FORM-SAVING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&amp;KEY CLOS::SLOT-NAMES CLOS::ENVIRONMENT) ((SI:LOCATION DEFUN MAKE-LOAD-FORM-SAVING-SLOTS) #P"SRC:CLOS;PRINT.LSP.NEWEST" . 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START-COLUMN 0) (#:SECTION-COLUMN 0) (#:PER-LINE-PREFIX-END 0) (#:PREFIX-LENGTH 0) (#:SUFFIX-LENGTH 0) (#:SECTION-START-LINE 0)) ((SI:LOCATION DEFUN SI::MAKE-LOGICAL-BLOCK) #P"SRC:LSP;PPRINT.LSP.NEWEST" . 70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CLASS #:HISTORY #:TEMPVARS #:DTYPE #:DATA) ((SI:LOCATION DEFUN SI::MAKE-LOOP-COLLECTOR) #P"SRC:LSP;LOOP2.LSP.NEWEST" . 529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ANSWER-VARIABLE TYPE) ((SI:LOCATION DEFUN SI::MAKE-LOOP-MINIMAX) #P"SRC:LSP;LOOP2.LSP.NEWEST" . 155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MINIMAX-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ANSWER-VARIABLE #:TYPE #:TEMP-VARIABLE #:FLAG-VARIABLE #:OPERATIONS #:INFINITY-DATA) ((SI:LOCATION DEFUN SI::MAKE-LOOP-MINIMAX-INTERNAL) #P"SRC:LSP;LOOP2.LSP.NEWEST" . 134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S #:PREPOSITION-GROUPS #:INCLUSIVE-PERMITTED #:FUNCTION #:USER-DATA) ((SI:LOCATION DEFUN SI::MAKE-LOOP-PATH) #P"SRC:LSP;LOOP2.LSP.NEWEST" . 6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KEYWORDS #:ITERATION-KEYWORDS #:FOR-KEYWORDS #:PATH-KEYWORDS #:TYPE-SYMBOLS #:TYPE-KEYWORDS #:ANSI #:IMPLICIT-FOR-REQUIRED) ((SI:LOCATION DEFUN SI::MAKE-LOOP-UNIVERSE) #P"SRC:LSP;LOOP2.LSP.NEWEST" . 18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CLASS CLOS::QUALIFIERS CLOS::SPECIALIZERS CLOS::ARGLIST FUNCTION CLOS::PLIST CLOS::OPTIONS) ((SI:LOCATION DEFUN MAKE-METHOD) #P"SRC:CLOS;FIXUP.LSP.NEWEST" . 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 (#:KIND (SI::REQUIRED-ARGUMENT))) ((SI:LOCATION DEFUN SI::MAKE-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NU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FFI:MAKE-NULL-POINTER) #P"SRC:LSP;FFI.LSP.NEWEST" . 119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NAME &amp;KEY (NICKNAMES NIL) (USE '(LISP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package named PACKAGE-NAME.  PACKAGE-NAME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r a symbol.  The print name is used if PACKAGE-NAME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KNAMES gives the nicknames of the package.  It must be a list of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mbols.  USE specifies the packages used by the created package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list of package objects, strings, an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-NAME &amp;KEY (SI::NICKNAMES NIL) (SI::USE '(SI::LISP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KEY (DEFAULTS (PARSE-NAMESTRING \"\" (PATHNAME-HOST *DEFAULT-PATHNAME-DEFAULTS*))) (HOST (PATHNAME-HOST DEFAULTS)) (DEVICE (PATHNAME-DEVICE DEFAULTS)) (DIRECTORY (PATHNAME-DIRECTORY DEFAULTS)) (NAME (PATHNAME-NAME DEFAULTS)) (TYPE (PATHNAME-TYPE DEFAULTS)) (VERSION (PATHNAME-VERSION DEFAULTS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athname object with the slot values specified by HOST,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NAME, TYPE,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KEY (SI::DEFAULTS (PARSE-NAMESTRING SI::|""| (PATHNAME-HOST *DEFAULT-PATHNAME-DEFAULTS*))) (SI::HOST (PATHNAME-HOST SI::DEFAULTS)) (SI::DEVICE (PATHNAME-DEVICE SI::DEFAULTS)) (DIRECTORY (PATHNAME-DIRECTORY SI::DEFAULTS)) (SI::NAME (PATHNAME-NAME SI::DEFAULTS)) (TYPE (PATHNAME-TYPE SI::DEFAULTS)) (SI::VERSION (PATHNAME-VERSION SI::DEFAULTS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pipe in the form of a two-way stream that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ocess and interthread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MAK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ADDR TYPE) ((SI:LOCATION DEFUN FFI:MAKE-POINTER) #P"SRC:LSP;FFI.LSP.NEWEST" . 121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TYPE (SI::REQUIRED-ARGUMENT)) (#:PRIORITY 0) (#:INITIAL-P (NOT (BOUNDP 'SI::*INITIAL-PPRINT-DISPATCH*))) (#:FUNCTION (SI::REQUIRED-ARGUMENT))) ((SI:LOCATION DEFUN SI::MAKE-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ENTRIES (#:CONS-ENTRIES (MAKE-HASH-TABLE :TEST #'EQL))) ((SI:LOCATION DEFUN SI::MAKE-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TYPE SI::NAMED SI::NAME-OFFSET) ((SI:LOCATION DEFUN SI::MAKE-PREDICATE) #P"SRC:LSP;DEFSTRUCT.LSP.NEWEST" . 67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ARGET) ((SI:LOCATION DEFUN SI::MAKE-PRETTY-STREAM) #P"SRC:LSP;PPRINT.LSP.NEWEST" . 43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) ((SI:LOCATION DEFUN SI::MAKE-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RANDOM-STAT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-state object.  If RANDOM-STATE is NIL, cop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*RANDOM-STATE*.  If RANDOM-STATE is a random-state, copies i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T, creates a random-state random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RANDOM-STAT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) ((SI:LOCATION DEFUN C::MAKE-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#:FUNCTION #:REPORT-FUNCTION #:INTERACTIVE-FUNCTION (#:TEST-FUNCTION (CONSTANTLY T))) ((SI:LOCATION DEFUN SI::MAKE-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(#:DEPTH 0) #:SECTION-END) ((SI:LOCATION DEFUN SI::MAKE-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EQ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&amp;OPTIONAL (SI::START 0)) ((SI:LOCATION DEFUN SI::MAKE-SEQ-ITERATOR) #P"SRC:LSP;SEQ.LSP.NEWEST" . 51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length &amp;key initial-e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he given TYPE and LENGTH.  If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given, then it becomes the elements of the created sequenc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 of INITIAL-ELEMENT depends on TYPE.") ((:LAMBDA-LIST) TYPE SI::SIZE &amp;KEY (SI::INITIAL-ELEMENT NIL SI::IESP) &amp;AUX SEQUENCE) ((SI:LOCATION DEFUN MAKE-SEQUENCE) #P"SRC:LSP;SEQ.LSP.NEWEST" . 4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KE-SIMPLE-SLOT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CLOS::NAME (CLOS::INITFORM CLOS::+INITFORM-UNSUPPLIED+) CLOS::INITFUNCTION (TYPE 'T) (CLOS::ALLOCATION :INSTANCE) CLOS::INITARGS CLOS::READERS CLOS::WRITERS DOCUMENTATION CLOS::LOCATION) ((SI:LOCATION DEFUN CLOS::MAKE-SIMPLE-SLOTD) #P"SRC:CLOS;SLOT.LSP.NEWEST" . 21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STANDARD-LOOP-UNI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SI::KEYWORDS SI::FOR-KEYWORDS SI::ITERATION-KEYWORDS SI::PATH-KEYWORDS SI::TYPE-KEYWORDS SI::TYPE-SYMBOLS SI::ANSI) ((SI:LOCATION DEFUN SI::MAKE-STANDARD-LOOP-UNIVERSE) #P"SRC:LSP;LOOP2.LSP.NEWEST" . 203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ENGTH &amp;KEY (INITIAL-ELEMENT  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string of the given LENGTH, whose elemen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-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ENGTH &amp;KEY (SI::INITIAL-ELEMENT #\ 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IN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input stream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orm STRING.  A string-input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input stream from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TRING-OUTPUT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 stream.  Outputs to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as a string by GET-OUTPUT-STREAM-STRING.  A string-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tring-output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KE-STRING-OUTPUT-STREAM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tring-output-stream to STRING.  STRING mus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new uninterned symbol whose print name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SYNONYM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ynonym stream to SYMBOL.  Inputs from this stre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from, and outputs to this stream are sent to the stream 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global variable named SYMBOL.  A synonym stream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synonym stream to 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S i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KE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#:POSN 0) #:SECTIONP #:RELATIVEP (#:COLNUM 0) (#:COLINC 0)) ((SI:LOCATION DEFUN SI::MAKE-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NAME (#:REF 0) #:REF-CCB #:REF-CLB #:READ-NODES #:LABEL #:UNWIND-EXIT #:VAR #:INDEX) ((SI:LOCATION DEFUN C::MAKE-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TEMP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TYPE 'T)) ((SI:LOCATION DEFUN C::MAKE-TEMP-VAR) #P"SRC:CMP;CMPVAR.LSP.NEWEST" . 72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E-TWO-WA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1 STREAM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two-way stream.  Inputs from this stream ar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TREAM1 and outputs to this stream are sent to STREAM2.  A two-way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two-way stream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 number that identifies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EAM1 SI::STREAM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ARGS) ((SI:LOCATION DEFUN C::MAKE-VAR) #P"SRC:CMP;CMPVAR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KE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#:LOCATION #:USED-P (#:PERMANENT-P T) #:VALUE) ((SI:LOCATION DEFUN C::MAKE-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 global variable named SYMBOL have no value.  Returns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function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equence of TYPE with K elements, with the N-t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value of applying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where K is the minimum length of the given SEQUENCEs.") ((:LAMBDA-LIST) SI::RESULT-TYPE FUNCTION SEQUENCE &amp;REST SI::MORE-SEQUENCES) ((SI:LOCATION DEFUN MAP) #P"SRC:LSP;SEQ.LSP.NEWEST" . 93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AP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MAP-DEPENDENTS (CLOS::C CLASS) FUNCTION) #P"SRC:CLOS;FIXUP.LSP.NEWEST" . 9814) ((:LAMBDA-LIST) CLOS::C FUNCTION) ((SI:LOCATION DEFUN CLOS:MAP-DEPENDENTS) #P"SRC:CLOS;KERNEL.LSP.NEWEST" . 7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-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ills the output sequence with the values returned by applying FUN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the given sequences. The i-th element of RESULT-SEQUENCE i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pplying FUNCTION to the i-th element of each of the sequences. The map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when it reaches the end of one of the given sequences.") ((:LAMBDA-LIST) SI::RESULT-SEQUENCE FUNCTION &amp;REST SI::SEQUENCES) ((SI:LOCATION DEFUN MAP-INTO) #P"SRC:LSP;SEQ.LSP.NEWEST" . 123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AP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UN &amp;REST CLOS::ARGS) ((SI:LOCATION DEFMACRO CLOS::MAPAPPEND) #P"SRC:CLOS;MACROS.LSP.NEWEST" . 4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Return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) #P"SRC:CMP;CMPMAP.LSP.NEWEST" . 19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elements of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, where K is the minimum length of the given LISTs.  Nconcs the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or 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N) #P"SRC:CMP;CMPMAP.LSP.NEWEST" . 20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elements of the given LISTs, where 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AR) #P"SRC:CMP;CMPMAP.LSP.NEWEST" . 19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Nconcs the values,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call to FUNCTION,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CON) #P"SRC:CMP;CMPMAP.LSP.NEWEST" . 22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#'HASH-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entry of HASH-TABLE, applies FUNCTION to the key and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. 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N (0 &lt;= N &lt; K), applies FUNCTION to the N-th cdrs of the given L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K is the minimum length of the given LISTs.  Returns the fir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) #P"SRC:CMP;CMPMAP.LSP.NEWEST" . 2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LIST &amp;REST MORE-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list of K elements, with the N-th elemen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applying FUNCTION to the N-th cdrs of the given LISTs, where 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length of the given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LIST &amp;REST SI::MORE-LISTS) ((SI:LOCATION DEFINE-COMPILER-MACRO MAPLIST) #P"SRC:CMP;CMPMAP.LSP.NEWEST" . 2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bytespec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specified byte from INTEGER and returns the result as an integer.") ((:LAMBDA-LIST) SI::BYTESPEC INTEGER) ((SI:LOCATION DEFUN MASK-FIELD) #P"SRC:LSP;NUMLIB.LSP.NEWEST" . 10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TCH-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PAT) ((SI:LOCATION DEFUN SI::MATCH-DIMENSIONS) #P"SRC:LSP;PREDLIB.LSP.NEWEST" . 1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larg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XIMUM-ALLOCATABLE-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maximum number of pages for the type class of the EC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typ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MAXIMUM-FLOAT-TYPE) #P"SRC:CMP;CMPC-INLINER.LSP.NEWEST" . 45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XIMUM-NU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 &amp;KEY C::ONLY-REAL C::INTEGER-RESULT) ((SI:LOCATION DEFUN C::MAXIMUM-NUMBER-TYPE) #P"SRC:CMP;CMPNUM.LSP.NEWEST" . 21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ADD-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 &amp;OPTIONAL (C::ENV C::*CMP-ENV*)) ((SI:LOCATION DEFUN C::MAYBE-ADD-POLICY) #P"SRC:CMP;CMPPOLICY.LSP.NEWEST" . 3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EN-INLINE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MAYBE-OPEN-INLINE-BLOCK) #P"SRC:CMP;CMPINLINE.LSP.NEWEST" . 63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GENERIC-FUNCTION) #P"SRC:CMP;CMPCLOS.LSP.NEWEST" . 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LOT-A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GF C::ARGS) ((SI:LOCATION DEFUN C::MAYBE-OPTIMIZE-SLOT-ACCESSOR) #P"SRC:CMP;CMPCLOS.LSP.NEWEST" . 26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OPTIMIZE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ARGS) ((SI:LOCATION DEFUN C::MAYBE-OPTIMIZE-STRUCTURE-ACCESS) #P"SRC:CMP;CMPSTRUCTURES.LSP.NEWEST" . 10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FORCE-NEWLINES-P) ((SI:LOCATION DEFUN SI::MAYBE-OUTPUT) #P"SRC:LSP;PPRINT.LSP.NEWEST" . 181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QUOTE) #P"SRC:LSP;EVALMACROS.LSP.NEWEST" . 1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AYBE-SAV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MAYBE-SAVE-TYPES) #P"SRC:LSP;PREDLIB.LSP.NEWEST" . 257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AYBE-SAV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(C::OTHER-FORMS NIL C::OTHER-FORMS-FLAG)) ((SI:LOCATION DEFUN C::MAYBE-SAVE-VALUE) #P"SRC:CMP;CMPCALL.LSP.NEWEST" . 7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MAYBE-UN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MAYBE-UNQUOTE) #P"SRC:LSP;EVALMACROS.LSP.NEWEST" . 11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LIST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LIST for an element that is equal to ITEM in the sense of 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returns the sublist of LIST that begins with th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LIST &amp;KEY (SI::KEY '#'IDENTITY) (SI::TEST '#'EQL) SI::TEST-NOT) ((SI:LOCATION DEFINE-COMPILER-MACRO MEMBER) #P"SRC:CMP;CMPOPT-SEQUENCE.LSP.NEWEST" . 84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satisfies TEST.  If found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st of LIST that begins with the element.  If not found, returns NIL.") ((:LAMBDA-LIST) SI::TEST LIST &amp;KEY SI::KEY) ((SI:LOCATION DEFUN MEMBER-IF) #P"SRC:LSP;LISTLIB.LSP.NEWEST" . 51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MBER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earches LIST for an element that does not satisfy TEST.  If found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blist of LIST that begins with the element.  If not found, returns NIL.") ((:LAMBDA-LIST) SI::TEST LIST &amp;KEY SI::KEY) ((SI:LOCATION DEFUN MEMBER-IF-NOT) #P"SRC:LSP;LISTLIB.LSP.NEWEST" . 5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DISJOINT-SUPERTYPES) ((SI:LOCATION DEFUN C::MEMBER-TYPE) #P"SRC:CMP;CMPTYPE-ARITH.LSP.NEWEST" . 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MEMBER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LIST) ((SI:LOCATION DEFUN C::MEMBER-VAR) #P"SRC:CMP;CMPLET.LSP.NEWEST" . 12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type sequence1 sequence2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s two sequences in the way specified by TEST and returns the resul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TYPE.  Both SEQUENCEs may be destroyed.  If both SEQUENCE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2 are sorted in the sense of TEST, then the result is also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") ((:LAMBDA-LIST) SI::RESULT-TYPE SI::SEQUENCE1 SI::SEQUENCE2 SI::PREDICATE &amp;KEY SI::KEY &amp;AUX (SI::L1 (LENGTH SI::SEQUENCE1)) (SI::L2 (LENGTH SI::SEQUENCE2))) ((SI:LOCATION DEFUN MERGE) #P"SRC:LSP;SEQLIB.LSP.NEWEST" . 366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RGE-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OPTIONAL (DEFAULTS *DEFAULT-PATHNAME-DEFAULTS*) DEFAULT-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s in unspecified slots of the pathname specified by FILESPEC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specified by DEFAULTS, and returns the result pathname.  DEFAULT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simply ignored in ECL.  FILESPEC and DEFAULTS may be a symbo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OPTIONAL (SI::DEFAULTS *DEFAULT-PATHNAME-DEFAULTS*) SI::DEFAULT-VERS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METHOD) #P"SRC:CLOS;STDMETHOD.LSP.NEWEST" . 13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COMBINATI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AT-CONTROL &amp;REST CLOS::ARGS) ((SI:LOCATION DEFUN METHOD-COMBINATION-ERROR) #P"SRC:CLOS;COMBIN.LSP.NEWEST" . 112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FUNCTION) #P"SRC:CMP;CMPCLOS.LSP.NEWEST" . 4457) ((:LAMBDA-LIST) CLOS::OBJ) ((SI:LOCATION DEFUN CLOS:METHOD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GENERIC-FUNCTION) #P"SRC:CMP;CMPCLOS.LSP.NEWEST" . 4457) ((:LAMBDA-LIST) CLOS::OBJ) ((SI:LOCATION DEFUN CLOS:METHOD-GENERIC-FUNCTION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KEYWORDS) #P"SRC:CMP;CMPCLOS.LSP.NEWEST" . 4457) ((:LAMBDA-LIST) CLOS::OBJ) ((SI:LOCATION DEFUN CLOS::METHOD-KEYWORD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LAMBDA-LIST) #P"SRC:CMP;CMPCLOS.LSP.NEWEST" . 4457) ((:LAMBDA-LIST) CLOS::OBJ) ((SI:LOCATION DEFUN CLOS:METHOD-LAMBDA-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NEEDS-NEXT-METHOD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NEEDS-NEXT-METHODS-P) #P"SRC:CLOS;METHOD.LSP.NEWEST" . 111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METHOD) ((SI:LOCATION DEFUN CLOS::METHOD-P) #P"SRC:CLOS;FIXUP.LSP.NEWEST" . 40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METHOD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METHOD-PLIST) #P"SRC:CMP;CMPCLOS.LSP.NEWEST" . 4457) ((:LAMBDA-LIST) CLOS::OBJ) ((SI:LOCATION DEFUN CLOS::METHOD-PLIST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ETHOD-QUAL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METHOD-QUALIFIERS) #P"SRC:CMP;CMPCLOS.LSP.NEWEST" . 4457) ((:LAMBDA-LIST) CLOS::OBJ) ((SI:LOCATION DEFUN METHOD-QUALIFI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METHOD-SPECIALIZ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METHOD-SPECIALIZERS) #P"SRC:CMP;CMPCLOS.LSP.NEWEST" . 4457) ((:LAMBDA-LIST) CLOS::OBJ) ((SI:LOCATION DEFUN CLOS:METHOD-SPECIALIZERS) #P"SRC:CLOS;KERNEL.LSP.NEWEST" . 54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REST MORE-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mallest arg.  The args must be non-complex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REST SI::MORE-NUMBER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N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nega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ISE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MISERING-P) #P"SRC:LSP;PPRINT.LSP.NEWEST" . 20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s element-wise the specified subsequences of SEQUENCE1 and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y are of the same length and they have the same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Otherwise, returns the index of SEQUENCE1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that does not match.") ((:LAMBDA-LIST) SI::SEQUENCE1 SI::SEQUENCE2 &amp;KEY SI::FROM-END SI::TEST SI::TEST-NOT SI::KEY (SI::START1 0) (SI::START2 0) SI::END1 SI::END2) ((SI:LOCATION DEFUN MISMATCH) #P"SRC:LSP;SEQLIB.LSP.NEWEST" . 267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result of (FLOOR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FLOOR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MONTH-START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MONTH-STARTDAYS) #P"SRC:LSP;MISLIB.LSP.NEWEST" . 4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gative fixnum with the largest absolute value.  - 2^29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ng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-float with the largest absolut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NEGA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NEGA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DOUB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FIX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fixnum.  2^29 - 1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LONG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st positive short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OST-POSITIVE-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MOST-POSITIVE-LONG-FLO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FF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C) ((SI:LOCATION DEFUN MUFFLE-WARNING) #P"SRC:CLOS;CONDITIONS.LSP.NEWEST" . 24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bind ({var}*) init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INIT and binds the N-th VAR to the N-th value of INIT or, if 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Then evaluates FORMs,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last FORM.  If no FORM is given, returns NIL.") ((:LAMBDA-LIST) SI::VARS SI::FORM &amp;REST SI::BODY) ((SI:LOCATION DEFMACRO MULTIPLE-VALUE-BIND) #P"SRC:LSP;EVALMACROS.LSP.NEWEST" . 93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call function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UNCTION-FORM, whose value must be a function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pplies the function to all values of FORMs.  Unlike FUNCALL, al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FORM are used as arguments.  Returns all values of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call function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valuates FORM and returns a list of all values FORM returns.") ((:LAMBDA-LIST) SI::FORM) ((SI:LOCATION DEFMACRO MULTIPLE-VALUE-LIST) #P"SRC:LSP;EVALMACROS.LSP.NEWEST" . 85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multiple-value-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aves all values it returns, and then evaluates 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the saved values of FIRST-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multiple-value-prog1 first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multiple-value-setq {var}*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binds the N-th VAR to the N-th value of FORM or, i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less than N values, to NIL.  Returns the first value of FORM o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returns no value, NIL.") ((:LAMBDA-LIST) SI::VARS SI::FORM) ((SI:LOCATION DEFMACRO MULTIPLE-VALUE-SETQ) #P"SRC:LSP;EVALMACROS.LSP.NEWEST" . 86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ULTIPLE-VALUES-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bound on the number of values that a function can return. 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such upper boun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n an argument acceptable to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object with the specified character name (see CHARAC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character object exists.  NAME is typically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ay be any object that can be coerced to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AM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AM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) ((SI:LOCATION DEFUN SI::NAMED-VARIABLE) #P"SRC:LSP;LOOP2.LSP.NEWEST" . 718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all slots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BUT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 &amp;OPTIONAL (N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BUTLAST.  LI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 &amp;OPTIONAL (SI::N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LIS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APPEND.  The args except for the last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LIST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ED-HAIR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ED-HAIRY-ARGS) #P"SRC:LSP;FORMAT.LSP.NEWEST" . 18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EED-TO-MAKE-LOAD-FOR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 if the object cannot be externalized using the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and we should rather use MAKE-LOAD-FORM.") ((:LAMBDA-LIST) CLOS::OBJECT) ((SI:LOCATION DEFUN CLOS::NEED-TO-MAKE-LOAD-FORM-P) #P"SRC:CLOS;PRINT.LSP.NEWEST" . 13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GAT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 C::DEST-LOC) ((SI:LOCATION DEFUN C::NEGATE-ARGUMENT) #P"SRC:CMP;CMPIF.LSP.NEWEST" . 3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EW &amp;OPTIONAL C::NO-ENTRY) ((SI:LOCATION DEFUN C::NEW-DEFUN) #P"SRC:CMP;CMPTOP.LSP.NEWEST" . 10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W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) ((SI:LOCATION DEFUN C::NEW-LOCAL) #P"SRC:CMP;CMPSPECIAL.LSP.NEWEST" . 33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-TYPE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NEW-TYPE-TAG) #P"SRC:LSP;PREDLIB.LSP.NEWEST" . 25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NEWLINE) #P"SRC:LSP;PPRINT.LSP.NEWEST" . 11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EXT-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OFFSET) ((SI:LOCATION DEFMACRO SI::NEXT-ARG) #P"SRC:LSP;FORMAT.LSP.NEWEST" . 21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PREFIX "L~D~A") (C::LISP-NAME NIL)) ((SI:LOCATION DEFUN C::NEXT-CFUN) #P"SRC:CMP;CMPMAC.LSP.NEWEST" . 24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C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CMACRO) #P"SRC:CMP;CMPMAC.LSP.NEWEST" . 22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ENV) #P"SRC:CMP;CMPMAC.LSP.NEWEST" . 28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) #P"SRC:CMP;CMPMAC.LSP.NEWEST" . 23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ABEL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MACRO C::NEXT-LABEL*) #P"SRC:CMP;CMPMAC.LSP.NEWEST" . 23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CL) #P"SRC:CMP;CMPMAC.LSP.NEWEST" . 24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LEX) #P"SRC:CMP;CMPMAC.LSP.NEWEST" . 27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XT-METHOD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NEXT-METHOD-P) #P"SRC:CLOS;COMBIN.LSP.NEWEST" . 4614) ((:LAMBDA-LIST)) ((SI:LOCATION DEFUN NEXT-METHOD-P) #P"SRC:CLOS;COMBIN.LSP.NEWEST" . 43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EX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NEXT-TEMP) #P"SRC:CMP;CMPMAC.LSP.NEWEST" . 2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NIL i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NIL is a subtype of every type.  No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INTERSECTION.  Only LIST1 may be destroyed.") ((:LAMBDA-LIST) SI::LIST1 SI::LIST2 &amp;KEY SI::TEST SI::TEST-NOT SI::KEY) ((SI:LOCATION DEFUN NINTERSECTION) #P"SRC:LSP;LISTLIB.LSP.NEWEST" . 1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I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APPLICABL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APPLICABLE-METHOD CLOS::GF CLOS::ARGS) #P"SRC:CLOS;FIXUP.LSP.NEWEST" . 8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-NEXT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NO-NEXT-METHOD CLOS::GF METHOD &amp;REST CLOS::ARGS) #P"SRC:CLOS;FIXUP.LSP.NEWEST" . 86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NO-PRIMARY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&amp;REST CLOS::ARGS) ((SI:LOCATION DEFUN CLOS::NO-PRIMARY-METHOD) #P"SRC:CLOS;FIXUP.LSP.NEWEST" . 88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ORMALIZ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&amp;AUX SI::TP SI::I SI::FD) ((SI:LOCATION DEFUN SI::NORMALIZE-TYPE) #P"SRC:LSP;PREDLIB.LSP.NEWEST" . 208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one of the elements in SEQUENCEs satisfies PREDICATE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PREDICATE SEQUENCE &amp;REST SI::MORE-SEQUENCES) ((SI:LOCATION DEFUN NOTANY) #P"SRC:LSP;SEQ.LSP.NEWEST" . 11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T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does not satis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; NIL otherwise.") ((:LAMBDA-LIST) SI::PREDICATE SEQUENCE &amp;REST SI::MORE-SEQUENCES) ((SI:LOCATION DEFUN NOTEVERY) #P"SRC:LSP;SEQ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C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NCONC (NREVERSE X)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REVERSE.  The ar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DIFFERENCE.  Only LIST1 may be destroyed.") ((:LAMBDA-LIST) SI::LIST1 SI::LIST2 &amp;KEY SI::TEST SI::TEST-NOT SI::KEY) ((SI:LOCATION DEFUN NSET-DIFFERENCE) #P"SRC:LSP;LISTLIB.LSP.NEWEST" . 2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ET-EXCLUSIVE-OR.  Both LIST1 and LIST2 may be destroyed.") ((:LAMBDA-LIST) SI::LIST1 SI::LIST2 &amp;KEY SI::TEST SI::TEST-NOT SI::KEY) ((SI:LOCATION DEFUN NSET-EXCLUSIVE-OR) #P"SRC:LSP;LISTLIB.LSP.NEWEST" . 36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CAPITALIZ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STRING-CAPITALIZE-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) ((SI:LOCATION DEFUN SI::NSTRING-CAPITALIZE-FIRST) #P"SRC:LSP;FORMAT.LSP.NEWEST" . 63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DOWN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TRING-UPCASE.  STRING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LIS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.  TRE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. TREE may be modified.") ((:LAMBDA-LIST) SI::NEW SI::TEST SI::TREE &amp;KEY SI::KEY) ((SI:LOCATION DEFUN NSUBST-IF) #P"SRC:LSP;LISTLIB.LSP.NEWEST" . 60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Destructive SUBST-IF-NOT. TREE may be modified.") ((:LAMBDA-LIST) SI::NEW SI::TEST SI::TREE &amp;KEY SI::KEY) ((SI:LOCATION DEFUN NSUBST-IF-NOT) #P"SRC:LSP;LISTLIB.LSP.NEWEST" . 61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NSUBS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NSUBST-VAR) #P"SRC:CMP;CMPLET.LSP.NEWEST" . 118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NSUBSTITUTE) #P"SRC:LSP;SEQLIB.LSP.NEWEST" . 154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) #P"SRC:LSP;SEQLIB.LSP.NEWEST" . 167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SUBSTITUTE-IF-NOT.  SEQUENCE may b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NSUBSTITUTE-IF-NOT) #P"SRC:LSP;SEQLIB.LSP.NEWEST" . 170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LIST, the first element of LIST being the zer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length of LIST is less than N.  N must be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) #P"SRC:CMP;CMPOPT-CONS.LSP.NEWEST" . 2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 SI::EXPR) ((SI:LOCATION DEFMACRO NTH-VALUE) #P"SRC:LSP;EVALMACROS.LSP.NEWEST" . 119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TH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cdr of LIST.  N must be a non-negative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 LIST) ((SI:LOCATION DEFINE-COMPILER-MACRO NTHCDR) #P"SRC:CMP;CMPOPT-CONS.LSP.NEWEST" . 32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NI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The type to which only NIL belo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NULL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HAR) ((SI:LOCATION DEFUN FFI:NULL-CHAR-P) #P"SRC:LSP;FFI.LSP.NEWEST" . 126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NULL-POINTE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T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 if PTR i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T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is an integer, a ratio, a float, or a complex number. 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s are collectively called rationa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NUMBER-MEMBER-TYPE) #P"SRC:LSP;PREDLIB.LSP.NEWEST" . 30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NUMBER-OF-DAYS-FROM-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Y) ((SI:LOCATION DEFUN SI::NUMBER-OF-DAYS-FROM-1900) #P"SRC:LSP;MISLIB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B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umerator of RATIONAL as an integer, if RATIONAL is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RATIONAL if it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ATION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N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 UNION.  Both LIST1 and LIST2 may be destroyed.") ((:LAMBDA-LIST) SI::LIST1 SI::LIST2 &amp;KEY SI::TEST SI::TEST-NOT SI::KEY) ((SI:LOCATION DEFUN NUNION) #P"SRC:LSP;LISTLIB.LSP.NEWEST" . 1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BJEC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HING) ((SI:LOCATION DEFUN C::OBJECT-TYPE) #P"SRC:CMP;CMPTYPE-ARITH.LSP.NEWEST" . 14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D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INTEGER is an odd numb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OF-CLAS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LASS) ((SI:LOCATION DEFUN SI:OF-CLASS-P) #P"SRC:LSP;PREDLIB.LSP.NEWEST" . 198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NCE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nce-Only ({(Var Value-Expression)}*) Form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a Let* which evaluates each Value-Expression, binding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to the result, and wrapping the Let* around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f Body.  Within the body, each Var is boun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orary variable.") ((:LAMBDA-LIST) SI::SPECS &amp;BODY SI::BODY) ((SI:LOCATION DEFMACRO SI::ONCE-ONLY) #P"SRC:LSP;CMUUTIL.LSP.NEWEST" . 3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&amp;KEY (DIRECTION INPUT) ELEMENT-TYPE IF-EXISTS IF-DOES-NOT-EX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and returns a file stream to/from the file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  DIREC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:INPUT, :OUTPUT, :IO, or :PROBE.  ELEMENT-TYPE is simply ignored in EC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 specifies what to do when DIRECTION is either :OUTPUT or :I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 exists already.  It may be :ERROR (the default), :NEW-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:RENAME, :RENAME-AND-DELETE, :OVERWRITE, :APPEND, :SUPERSEDE, or NIL.  IF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-NOT-EXIST specifies what to do when the specified file does no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:ERROR (the default when DIRECTION is :INPUT), :CREATE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IRECTION is either :OUTPUT or :IO), or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treams are notated in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n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output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io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probe stream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 i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&amp;KEY (SI::DIRECTION :INPUT) SI::ELEMENT-TYPE SI::IF-EXISTS SI::IF-DOES-NOT-EX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PEN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PEN-STREAM-P (STREAM T)) #P"SRC:CLOS;STREAMS.LSP.NEWEST" . 14086) ((SI:LOCATION DEFMETHOD GRAY:OPEN-STREAM-P (STREAM SI:ANSI-STREAM)) #P"SRC:CLOS;STREAMS.LSP.NEWEST" . 14009) ((:LAMBDA-LIST) STREAM) ((SI:LOCATION DEFGENERIC GRAY:OPEN-STREAM-P) #P"SRC:CLOS;STREAMS.LSP.NEWEST" . 40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ATION-QUALITY-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INDEX) ((SI:LOCATION DEFUN C::OPTIMIZATION-QUALITY-SWITCHES) #P"SRC:CMP;CMPPOLICY.LSP.NEWEST" . 17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MIZE-FUNCALL/APPLY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MBDA-FORM C::ARGUMENTS C::APPLY-P &amp;AUX C::BODY C::APPLY-LIST C::APPLY-VAR C::LET-VARS C::EXTRA-STMTS C::ALL-KEYS) ((SI:LOCATION DEFUN C::OPTIMIZE-FUNCALL/APPLY-LAMBDA) #P"SRC:CMP;CMPLAM.LSP.NEWEST" . 18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PTIONAL-TYPE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C::WHOLE C::VALUE TYPE &amp;ENVIRONMENT C::ENV) ((SI:LOCATION DEFMACRO C::OPTIONAL-TYPE-CHECK) #P"SRC:CMP;CMPTYPE.LSP.NEWEST" . 7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or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 from left to right.  If any FORM evaluates to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, quits and returns that (single) value.  If the last FORM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hatever values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or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ONES) #P"SRC:LSP;FORMAT.LSP.NEWEST" . 36220) ((DOCUMENTATION . VARIABLE) . "Table of ordinal one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RDINAL-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ORDINAL-TENS) #P"SRC:LSP;FORMAT.LSP.NEWEST" . 36385) ((DOCUMENTATION . VARIABLE) . "Table of ordinal tens-place digits in English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R-PDE-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LOCATION SI::DEFINITION SI::OUTPUT-FORM) ((SI:LOCATION DEFUN SI::OUR-PDE-HOOK) #P"/usr/obj/ports/ecl-11.1.1/ecl-11.1.1/src/doc/help.lsp" . 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FU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OUTPUT-CFUNS) #P"SRC:CMP;CMPTOP.LSP.NEWEST" . 3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OUTPUT-C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STREAM) ((SI:LOCATION DEFUN C::OUTPUT-CLINES) #P"SRC:CMP;CMPFFI.LSP.NEWEST" . 139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UNTIL) ((SI:LOCATION DEFUN SI::OUTPUT-LINE) #P"SRC:LSP;PPRINT.LSP.NEWEST" . 2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PARTIAL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OUTPUT-PARTIAL-LINE) #P"SRC:LSP;PPRINT.LSP.NEWEST" . 234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UTPUT-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N) ((SI:LOCATION DEFUN SI::OUTPUT-SPACES) #P"SRC:LSP;FORMAT.LSP.NEWEST" . 575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OUTPUT-STREAM-P (STREAM T)) #P"SRC:CLOS;STREAMS.LSP.NEWEST" . 14403) ((SI:LOCATION DEFMETHOD GRAY:OUTPUT-STREAM-P (STREAM SI:ANSI-STREAM)) #P"SRC:CLOS;STREAMS.LSP.NEWEST" . 14321) ((SI:LOCATION DEFMETHOD GRAY:OUTPUT-STREAM-P (STREAM GRAY:FUNDAMENTAL-OUTPUT-STREAM)) #P"SRC:CLOS;STREAMS.LSP.NEWEST" . 14251) ((SI:LOCATION DEFMETHOD GRAY:OUTPUT-STREAM-P (STREAM GRAY:FUNDAMENTAL-STREAM)) #P"SRC:CLOS;STREAMS.LSP.NEWEST" . 14187) ((:LAMBDA-LIST) STREAM) ((SI:LOCATION DEFGENERIC GRAY:OUTPUT-STREAM-P) #P"SRC:CLOS;STREAMS.LSP.NEWEST" . 4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OUTPUT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EAM can handle output operations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OVERWRITE-SLOT-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EW-SLOTS SI::OLD-SLOTS) ((SI:LOCATION DEFUN SI::OVERWRITE-SLOT-DESCRIPTIONS) #P"SRC:LSP;DEFSTRUCT.LSP.NEWEST" . 91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BODY) ((SI:LOCATION DEFUN C::P1BLOCK) #P"SRC:CMP;CMPPROP.LSP.NEWEST" . 35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NAME C::ARGS &amp;OPTIONAL (C::RETURN-TYPE T)) ((SI:LOCATION DEFUN C::P1CALL-GLOBAL) #P"SRC:CMP;CMPPROP.LSP.NEWEST" . 41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LL-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ARGS &amp;OPTIONAL (C::RETURN-TYPE T)) ((SI:LOCATION DEFUN C::P1CALL-LOCAL) #P"SRC:CMP;CMPPROP.LSP.NEWEST" . 47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 C::BODY) ((SI:LOCATION DEFUN C::P1CATCH) #P"SRC:CMP;CMPPROP.LSP.NEWEST" . 5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AND) #P"SRC:CMP;CMPPROP.LSP.NEWEST" . 60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FMLA-NOT) #P"SRC:CMP;CMPPROP.LSP.NEWEST" . 59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MLA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BUTLAST LAST) ((SI:LOCATION DEFUN C::P1FMLA-OR) #P"SRC:CMP;CMPPROP.LSP.NEWEST" . 65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 C::FNAME SI:MACRO PPRINT C::C1FORMS) ((SI:LOCATION DEFUN C::P1FSET) #P"SRC:CMP;CMPTOP.LSP.NEWEST" . 29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VAR C::RETURN-TYPE) ((SI:LOCATION DEFUN C::P1GO) #P"SRC:CMP;CMPPROP.LSP.NEWEST" . 9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MLA C::TRUE-BRANCH C::FALSE-BRANCH) ((SI:LOCATION DEFUN C::P1IF) #P"SRC:CMP;CMPPROP.LSP.NEWEST" . 54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LAMBDA-LIST C::DOC C::BODY &amp;REST C::NOT-USED) ((SI:LOCATION DEFUN C::P1LAMBDA) #P"SRC:CMP;CMPPROP.LSP.NEWEST" . 709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ET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BASE-ASSUMPTIONS C::VARS C::FORMS C::BODY) ((SI:LOCATION DEFUN C::P1LET*) #P"SRC:CMP;CMPPROP.LSP.NEWEST" . 7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LO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UNS C::BODY LABELS) ((SI:LOCATION DEFUN C::P1LOCALS) #P"SRC:CMP;CMPPROP.LSP.NEWEST" . 8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ERGE-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OOT C::CHAINS) ((SI:LOCATION DEFUN C::P1MERGE-BRANCHES) #P"SRC:CMP;CMPPROP.LSP.NEWEST" . 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INIT-C1FORM C::BODY) ((SI:LOCATION DEFUN C::P1MULTIPLE-VALUE-BIND) #P"SRC:CMP;CMPPROP.LSP.NEWEST" . 83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MULTIPLE-VALUE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S-LIST C::VALUE-C1FORM) ((SI:LOCATION DEFUN C::P1MULTIPLE-VALUE-SETQ) #P"SRC:CMP;CMPPROP.LSP.NEWEST" . 8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) ((SI:LOCATION DEFUN C::P1ORDINARY) #P"SRC:CMP;CMPTOP.LSP.NEWEST" . 181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S) ((SI:LOCATION DEFUN C::P1PROGN) #P"SRC:CMP;CMPPROP.LSP.NEWEST" . 9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) ((SI:LOCATION DEFUN C::P1PROPAGATE) #P"SRC:CMP;CMPPROP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SSUMPTIONS) ((SI:LOCATION DEFUN C::P1PROPAGATE-FUNCTION) #P"SRC:CMP;CMPPROP.LSP.NEWEST" . 7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PROPAGAT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LIST C::ASSUMPTIONS) ((SI:LOCATION DEFUN C::P1PROPAGATE-LIST) #P"SRC:CMP;CMPPROP.LSP.NEWEST" . 2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BLK C::RETURN-TYPE C::VALUE C::VARIABLE-OR-NIL) ((SI:LOCATION DEFUN C::P1RETURN-FROM) #P"SRC:CMP;CMPPROP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VAR C::C1FORM) ((SI:LOCATION DEFUN C::P1SETQ) #P"SRC:CMP;CMPPROP.LSP.NEWEST" . 9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ORIG-ASSUMPTIONS C::TAG-LOC C::BODY) ((SI:LOCATION DEFUN C::P1TAGBODY) #P"SRC:CMP;CMPPROP.LSP.NEWEST" . 98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AGBODY-ONE-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TAG-LOC C::BODY) ((SI:LOCATION DEFUN C::P1TAGBODY-ONE-PASS) #P"SRC:CMP;CMPPROP.LSP.NEWEST" . 102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CATCH-VALUE C::OUTPUT-VALUE) ((SI:LOCATION DEFUN C::P1THROW) #P"SRC:CMP;CMPPROP.LSP.NEWEST" . 52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&amp;REST REST) ((SI:LOCATION DEFUN C::P1TRIVIAL) #P"SRC:CMP;CMPPROP.LSP.NEWEST" . 17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1FORM C::ASSUMPTIONS C::FORM C::BODY) ((SI:LOCATION DEFUN C::P1UNWIND-PROTECT) #P"SRC:CMP;CMPPROP.LSP.NEWEST" . 108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VALUES) ((SI:LOCATION DEFUN C::P1VALUES) #P"SRC:CMP;CMPPROP.LSP.NEWEST" . 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1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C::ASSUMPTIONS C::VAR) ((SI:LOCATION DEFUN C::P1VAR) #P"SRC:CMP;CMPPROP.LSP.NEWEST" . 1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ckage object serves as a name space of symbols.  A packag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&lt;s package&gt; where S is actually the name of the package.  ECL provide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p</w:t>
        <w:tab/>
        <w:t xml:space="preserve"> standard symbols of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</w:t>
        <w:tab/>
        <w:t xml:space="preserve"> the package that the user use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word</w:t>
        <w:tab/>
        <w:t xml:space="preserve"> keywor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</w:t>
        <w:tab/>
        <w:t xml:space="preserve"> system internal symbols.  Has nicknames SYS and S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 system internal symbols for the ECL compil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 &amp;KEY (SI::RECURSE T)) ((SI:LOCATION DEFUN SI:PACKAGE-CHILDREN) #P"SRC:LSP;PACKLIB.LSP.NEWEST" . 8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CKAG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of PACKAGE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icknames of PACKAGE as a list of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ACKAGE-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-SPECIFIER) ((SI:LOCATION DEFUN SI:PACKAGE-PARENT) #P"SRC:LSP;PACKLIB.LSP.NEWEST" . 79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SHADOWING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symbols in PACKAGE that are shadowing symbo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PACKAGE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-USED-BY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packages that us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CKAG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ckag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CKAGES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ACKAGES SI::OPTIONS SI::MAYBE-LIST) ((SI:LOCATION DEFUN SI::PACKAGES-ITERATOR) #P"SRC:LSP;PACKLIB.LSP.NEWEST" . 11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IR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S ITEMS &amp;OPTIONAL (ALIST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es each KEY and the corresponding ITEM, adds them to ALIST,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.  KEYS and ITEMS must be of the s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S SI::ITEMS &amp;OPTIONAL (SI::ALIST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PUT) ((SI:LOCATION DEFUN SI::PARSE-ARRAY-TYPE) #P"SRC:LSP;PREDLIB.LSP.NEWEST" . 33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CONDITIONAL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CONDITIONAL-DIRECTIVE) #P"SRC:LSP;FORMAT.LSP.NEWEST" . 66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CV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AUX (C::CVSPECS NIL)) ((SI:LOCATION DEFUN C::PARSE-CVSPECS) #P"SRC:CMP;CMPTOP.LSP.NEWEST" . 202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AULT-INIT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FAULT-INITARGS) ((SI:LOCATION DEFUN CLOS::PARSE-DEFAULT-INITARGS) #P"SRC:CLOS;DEFCLASS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GENERIC) #P"SRC:CLOS;GENERIC.LSP.NEWEST" . 1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DEF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RGS) ((SI:LOCATION DEFUN CLOS::PARSE-DEFMETHOD) #P"SRC:CLOS;METHOD.LSP.NEWEST" . 67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I::START) ((SI:LOCATION DEFUN SI::PARSE-DIRECTIVE) #P"SRC:LSP;FORMAT.LSP.NEWEST" . 112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ARS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JUS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VES) ((SI:LOCATION DEFUN SI::PARSE-FORMAT-JUSTIFICATION) #P"SRC:LSP;FORMAT.LSP.NEWEST" . 822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FORMA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GMENTS SI::COLONP SI::FIRST-SEMI CLOSE SI::PARAMS STRING SI::END) ((SI:LOCATION DEFUN SI::PARSE-FORMAT-LOGICAL-BLOCK) #P"SRC:LSP;FORMAT.LSP.NEWEST" . 8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FUNCTION-PRO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-TYPES C::RETURN-TYPE &amp;REST C::PROPERTIES) ((SI:LOCATION DEFUN C::PARSE-FUNCTION-PROCLAMATION) #P"SRC:CMP;PROCLAMATIONS.LSP.NEWEST" . 2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GENERIC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PTIONS CLOS::LAMBDA-LIST) ((SI:LOCATION DEFUN CLOS::PARSE-GENERIC-OPTIONS) #P"SRC:CLOS;GENERIC.LSP.NEWEST" . 1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ARSE-IGNORE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CL-ARGS C::EXPECTED-REF-NUMBER C::TAIL) ((SI:LOCATION DEFUN C::PARSE-IGNORE-DECLARATION) #P"SRC:CMP;CMPENV-DECLARE.LSP.NEWEST" . 16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 (RADIX 10)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for an integer and returns it.  As the second valu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the character next to the last character that is parsed.  If J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is non-NIL, ignores white spaces before and afte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n STRING and returns NIL even if STRING is not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 (SI::RADIX 10)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LAMBDA-LIST &amp;OPTIONAL CLOS::POST-KEYWORD) ((SI:LOCATION DEFUN CLOS::PARSE-LAMBDA-LIST) #P"SRC:CLOS;GENERIC.LSP.NEWEST" . 30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RSE-NAM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HOST DEFAULTS &amp;KEY (START 0) END (JUNK-ALLOWE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es STRING and returns a pathname.  As the second value, return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haracter next to the last character that has been parsed. 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string object but it may be a symbol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nd END are meaningful only when STRING is a string or a symbol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 0 and (length (string FILESPEC)) respectively.  When the par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, signals an error (if JUNK-ALLOWED is NIL) or simply returns NIL.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FAULTS are simply 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SI::HOST SI::DEFAULTS &amp;KEY (SI::START 0) SI::END (SI::JUNK-ALLOWED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 &amp;OPTIONAL (CLOS::FULL NIL)) ((SI:LOCATION DEFUN CLOS::PARSE-SLOT) #P"SRC:CLOS;SLOT.LSP.NEWEST" . 4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ARSE-SLOT-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DESCRIPTION SI::OFFSET &amp;OPTIONAL SI::READ-ONLY) ((SI:LOCATION DEFUN SI::PARSE-SLOT-DESCRIPTION) #P"SRC:LSP;DEFSTRUCT.LSP.NEWEST" . 79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S) ((SI:LOCATION DEFUN CLOS::PARSE-SLOTS) #P"SRC:CLOS;SLOT.LSP.NEWEST" . 5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ARSE-SPECIALIZED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This function takes a method lambda list and outputs the list o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the list of specializers and a new lambda list where the spec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sappeared.") ((:LAMBDA-LIST) CLOS::SPECIALIZED-LAMBDA-LIST) ((SI:LOCATION DEFUN CLOS::PARSE-SPECIALIZED-LAMBDA-LIST) #P"SRC:CLOS;METHOD.LSP.NEWEST" . 76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specified by FILESPEC.  FILESPEC may be a symbol,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object identifies an external file or a collection of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A pathname object consists of six slots, HOST, DEVICE,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YPE.  HOST, DEVICE, and VERSION slots are meaningless in EC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are harmless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hname is notated as #\\\"...\", where '...' is actually som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pathname.  This depends on the version of ECL.  Refer to th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evice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directory slot of the pathname specified by FILESPEC.  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st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am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lot of the pathnam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ersion slot of the pathname specified by FILESPEC.  FILESPE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THNAM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pathnam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CHAR-SPEC NIL)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s from STREAM until the specified character is read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haracter but leaves it in STREAM.  CHAR-SPEC may be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 (specifies non-whitespace characters), or NIL (specif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I::CHAR-SPEC NIL)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ngle part (in radians) of the polar representation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zero for non-complex numbers.") ((:LAMBDA-LIST) SI::X) ((SI:LOCATION DEFUN PHASE) #P"SRC:LSP;NUMLIB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oat that is approximately equal to the ratio of the circumfe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to the di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LU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NUMBER is positiv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address of the OBJECT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POINTER-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PTR) ((SI:LOCATION DEFUN FFI:POINTER-ADDRESS) #P"SRC:LSP;FFI.LSP.NEWEST" . 111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RRAY-BOUNDS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RRAY-BOUNDS-CHECK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NO-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NO-ERR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RIGH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RIGHT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ASSUME-TYPES-DONT-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ASSUME-TYPES-DONT-CHANG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N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NAR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CHECK-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CHECK-STACK-OVERFLOW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IHS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IHS-FRAM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BUG-VARIABLE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DEBUG-VARIABLE-BINDING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DECLARA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DECLARATION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POLICY-DECLARATION-NAME-P) #P"SRC:CMP;CMPPOLICY.LSP.NEWEST" . 33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EVALUAT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EVALUATE-FORM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ASE) ((SI:LOCATION DEFUN C::POLICY-FUNCTION-NAME) #P"SRC:CMP;CMPPOLICY.LSP.NEWEST" . 45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FUNCTION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FUNCTION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GLOBAL-VAR-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GLOBAL-VAR-CHECKING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ACCESSOR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EQUENCE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EQUENCE-FUNC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SLOT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SLOT-ACCES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INLINE-TYPE-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INLINE-TYPE-CHECK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NO-CHECK-ARGUMENT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NO-CHECK-ARGUMENTS-TYPE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OPEN-CODE-AREF/A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OPEN-CODE-AREF/ASET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DEBUG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DEBUG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AFETY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AFETY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ACE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ACE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O-SPEED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OLICY) ((SI:LOCATION DEFUN C::POLICY-TO-SPEED-LEVEL) #P"SRC:CMP;CMPPOLICY.LSP.NEWEST" . 12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TYPE-ASSER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TYPE-ASSERTIONS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LICY-USE-DIRECT-C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C::ENV C::*CMP-ENV*)) ((SI:LOCATION DEFUN C::POLICY-USE-DIRECT-C-CALL) #P"SRC:CMP;CMPPOLICY.LSP.NEWEST" . 9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op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the cdr of the value stored in PLACE and makes it the new value of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ar of the old value in PLACE.") ((:LAMBDA-LIST) &amp;ENVIRONMENT SI::ENV SI::PLACE) ((SI:LOCATION DEFMACRO POP) #P"SRC:LSP;SETF.LSP.NEWEST" . 25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OP-DEBUG-LEXICAL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OP-DEBUG-LEXICAL-ENV) #P"SRC:CMP;CMPTOP.LSP.NEWEST" . 234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is equal to I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nse of TEST.  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SI::FROM-END NIL)) ((SI:LOCATION DEFUN POSITION) #P"SRC:LSP;SEQLIB.LSP.NEWEST" . 18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satisfies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) #P"SRC:LSP;SEQLIB.LSP.NEWEST" . 187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ITION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in SEQUENCE that does not satisf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SI::FROM-END NIL)) ((SI:LOCATION DEFUN POSITION-IF-NOT) #P"SRC:LSP;SEQLIB.LSP.NEWEST" . 190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COLUMN) #P"SRC:LSP;PPRINT.LSP.NEWEST" . 50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OSN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OSN STREAM) ((SI:LOCATION DEFUN SI::POSN-INDEX) #P"SRC:LSP;PPRINT.LSP.NEWEST" . 49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-prints OBJECT.  Returns no values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WRITE OBJECT :STREAM STREAM :PRETTY T :ESCAP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VALUE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::PRETTY-PRINT-FORMAT property N (which must be a non-negat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ymbol SYMBOL controls the pretty-printing of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YMBOL f1 ... fN fN+1 ... f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uch a way that the subforms fN+1, ..., fM are regarded as the 'body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form.  For instance, the property value of 2 is initi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) #P"SRC:LSP;PPRINT.LSP.NEWEST" . 43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ARRAY-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ARRAY-CONTENTS) #P"SRC:LSP;PPRINT.LSP.NEWEST" . 43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BLOCK) #P"SRC:LSP;PPRINT.LSP.NEWEST" . 469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CASE) #P"SRC:LSP;PPRINT.LSP.NEWEST" . 496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FUN) #P"SRC:LSP;PPRINT.LSP.NEWEST" . 498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ESTRUCTURING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ESTRUCTURING-BIND) #P"SRC:LSP;PPRINT.LSP.NEWEST" . 500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&amp;OPTIONAL (SI::TABLE *PRINT-PPRINT-DISPATCH*)) ((SI:LOCATION DEFUN PPRINT-DISPATCH) #P"SRC:LSP;PPRINT.LSP.NEWEST" . 40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ENTRY) #P"SRC:LSP;PPRINT.LSP.NEWEST" . 3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ISPATCH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PRINT-DISPATCH-TABLE) #P"SRC:LSP;PPRINT.LSP.NEWEST" . 385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) #P"SRC:LSP;PPRINT.LSP.NEWEST" . 502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D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DOLIST) #P"SRC:LSP;PPRINT.LSP.NEWEST" . 508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EXIT-IF-LIST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Cause the closest enclosing use of PPRINT-LOGICAL-BLOCK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's list argument is exhausted.  Can only be used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, and only when the LIST argu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PRINT-LOGICAL-BLOCK is supplied.") ((:LAMBDA-LIST)) ((SI:LOCATION DEFMACRO PPRINT-EXIT-IF-LIST-EXHAUSTED) #P"SRC:LSP;PPRINT.LSP.NEWEST" . 30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FILL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FILL) #P"SRC:LSP;PPRINT.LSP.NEWEST" . 351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LET) #P"SRC:LSP;PPRINT.LSP.NEWEST" . 470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FUNCTION-CALL) #P"SRC:LSP;PPRINT.LSP.NEWEST" . 51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fy the indentation to use in the current logical block if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defaults to *STANDARD-OUTPUT*) is it is a pretty-printing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 nothing if not.  (See PPRINT-LOGICAL-BLOCK.)  N is the ind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(in ems, the width of an ``m'') and RELATIVE-TO can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BLOCK - Indent relative to the column the current logica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CURRENT - Indent relative to the curr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indention value does not take effect until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ak.") ((:LAMBDA-LIST) SI::RELATIVE-TO SI::N &amp;OPTIONAL STREAM) ((SI:LOCATION DEFUN PPRINT-INDENT) #P"SRC:LSP;PPRINT.LSP.NEWEST" . 330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AMBDA) #P"SRC:LSP;PPRINT.LSP.NEWEST" . 467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LAMBDA-LIST &amp;REST SI::NOISE) ((SI:LOCATION DEFUN SI::PPRINT-LAMBDA-LIST) #P"SRC:LSP;PPRINT.LSP.NEWEST" . 450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LET) #P"SRC:LSP;PPRINT.LSP.NEWEST" . 47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putting :LINEAR conditional newlines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.  If COLON? is NIL (defaults to T), then no paren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output.  ATSIGN? is ignored (but allowed so that PPRINT-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used with the ~/.../ format directive.") ((:LAMBDA-LIST) STREAM LIST &amp;OPTIONAL (SI::COLON? T) SI::ATSIGN?) ((SI:LOCATION DEFUN PPRINT-LINEAR) #P"SRC:LSP;PPRINT.LSP.NEWEST" . 359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roup some output into a logical block.  STREAM-SYMBOL should be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T (for *TERMINAL-IO*), or NIL (for *STANDARD-OUTPUT*). 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variable *PRINT-LEVEL* is automatically handled.") ((:LAMBDA-LIST) (SI::STREAM-SYMBOL SI::OBJECT &amp;KEY (SI::PREFIX "" SI::PREFIX-P) (SI::PER-LINE-PREFIX "" SI::PER-LINE-PREFIX-P) (SI::SUFFIX "" SI::SUFFIX-P)) &amp;BODY SI::BODY) ((SI:LOCATION DEFMACRO PPRINT-LOGICAL-BLOCK) #P"SRC:LSP;PPRINT.LSP.NEWEST" . 29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LOGICAL-BLOCK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SI::OBJECT STREAM SI::PREFIX SI::PER-LINE-PREFIX-P SI::SUFFIX) ((SI:LOCATION DEFUN SI::PPRINT-LOGICAL-BLOCK-HELPER) #P"SRC:LSP;PPRINT.LSP.NEWEST" . 28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MULTI-DIM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MULTI-DIM-ARRAY) #P"SRC:LSP;PPRINT.LSP.NEWEST" . 44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a conditional newline to STREAM (which defaul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TANDARD-OUTPUT*) if it is a pretty-printing stream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hing if not.  KIND can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AR - A line break is inserted if and only if the immedi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ing section cannot be prin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ISER - Same as LINEAR, but only if ``miser-style''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*PRINT-MISER-WIDTH*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FILL - A line break is inserted if and only if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the following section cannot be printed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rent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the preceding section was not printed on a single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the immediately containing section cannot be prin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 and miser-style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MANDATORY - A line break is alway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line break is inserted by any type of conditional newlin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s that immediately precede the conditional newline are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output and indentation is introduced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line.  (See PPRINT-INDENT.)") ((:LAMBDA-LIST) SI::KIND &amp;OPTIONAL STREAM) ((SI:LOCATION DEFUN PPRINT-NEWLINE) #P"SRC:LSP;PPRINT.LSP.NEWEST" . 315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 the next element from LIST argument to the closest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of PPRINT-LOGICAL-BLOCK, automatically handling *PRINT-LENGTH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*PRINT-CIRCLE*.  Can only be used inside PPRINT-LOGICAL-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LIST argument to PPRINT-LOGICAL-BLOCK was NIL, then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poped, but the *PRINT-LENGTH* testing still happens.") ((:LAMBDA-LIST)) ((SI:LOCATION DEFMACRO PPRINT-POP) #P"SRC:LSP;PPRINT.LSP.NEWEST" . 310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OP-HEL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COUNT STREAM &amp;AUX SI::CODE) ((SI:LOCATION DEFUN SI::PPRINT-POP-HELPER) #P"SRC:LSP;PPRINT.LSP.NEWEST" . 24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) #P"SRC:LSP;PPRINT.LSP.NEWEST" . 5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N) #P"SRC:LSP;PPRINT.LSP.NEWEST" . 474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PROGV) #P"SRC:LSP;PPRINT.LSP.NEWEST" . 476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QUOTE) #P"SRC:LSP;PPRINT.LSP.NEWEST" . 47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RAW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ARRAY) ((SI:LOCATION DEFUN SI::PPRINT-RAW-ARRAY) #P"SRC:LSP;PPRINT.LSP.NEWEST" . 445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SETQ) #P"SRC:LSP;PPRINT.LSP.NEWEST" . 48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If STREAM (which defaults to *STANDARD-OUTPUT*) is a pretty-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eam, perform tabbing based on KIND, otherwise do nothing.  KI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 - Tab to column COLNUM.  If already past COLNUM tab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of 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 - Same as :LINE, but count from the star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, not the start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INE-RELATIVE - Output COLNUM spaces, then tab to the next mult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CTION-RELATIVE - Same as :LINE-RELATIVE, but count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current section, not the start of the line.") ((:LAMBDA-LIST) SI::KIND SI::COLNUM SI::COLINC &amp;OPTIONAL STREAM) ((SI:LOCATION DEFUN PPRINT-TAB) #P"SRC:LSP;PPRINT.LSP.NEWEST" . 34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PRINT-TAB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Output LIST to STREAM tabbing to the next column that is an ev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ABSIZE (which defaults to 16) between each element.  :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al newlines are also output between each element.  If COLON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 (defaults to T), then no parens are printed around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SIGN? is ignored (but allowed so that PPRINT-TABULAR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~/.../ format directive.") ((:LAMBDA-LIST) STREAM LIST &amp;OPTIONAL (SI::COLON? T) SI::ATSIGN? (SI::TABSIZE 16)) ((SI:LOCATION DEFUN PPRINT-TABULAR) #P"SRC:LSP;PPRINT.LSP.NEWEST" . 36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AGBODY) #P"SRC:LSP;PPRINT.LSP.NEWEST" . 494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AGBODY-G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MACRO SI::PPRINT-TAGBODY-GUTS) #P"SRC:LSP;PPRINT.LSP.NEWEST" . 49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LIST &amp;REST SI::NOISE) ((SI:LOCATION DEFUN SI::PPRINT-TYPECASE) #P"SRC:LSP;PPRINT.LSP.NEWEST" . 513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PRIN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VECTOR) ((SI:LOCATION DEFUN SI::PPRINT-VECTOR) #P"SRC:LSP;PPRINT.LSP.NEWEST" . 433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ECOMPUTE-APPLICABLE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THODS C::C-ARGS) ((SI:LOCATION DEFUN C::PRECOMPUTE-APPLICABLE-METHODS) #P"SRC:CMP;CMPCLOS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PRECOMPUTE-VALID-INITARG-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PRECOMPUTE-VALID-INITARG-KEYWORDS) #P"SRC:CLOS;STANDARD.LSP.NEWEST" . 6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HAR) ((SI:LOCATION DEFUN SI::PRETTY-OUT) #P"SRC:LSP;PPRINT.LSP.NEWEST" . 56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TRING SI::START SI::END) ((SI:LOCATION DEFUN SI::PRETTY-SOUT) #P"SRC:LSP;PPRINT.LSP.NEWEST" . 6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PRETTY-STREAM) #P"SRC:LSP;PPRINT.LSP.NEWEST" . 1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ETTY-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PRETTY-STREAM-P) #P"SRC:LSP;PPRINT.LSP.NEWEST" . 42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way that the output can be reread later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OBJECT.  Equivalent to (WRITE OBJECT :STREAM STREAM :ESCAPE 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1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1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T).") ((:LAMBDA-LIST) SI::OBJECT &amp;AUX (STREAM (MAKE-STRING-OUTPUT-STREAM))) ((SI:LOCATION DEFUN PRIN1-TO-STRING) #P"SRC:LSP;IOLIB.LSP.NEWEST" . 4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without escape characters.  Returns OBJEC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 OBJECT :STREAM STREAM :ESCAPE N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C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C-H) #P"SRC:CMP;CMPC-WT.LSP.NEWEST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C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s OBJECT to a new string and returns the result. 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WRITE-TO-STRING OBJECT :ESCAPE NIL).") ((:LAMBDA-LIST) SI::OBJECT &amp;AUX (STREAM (MAKE-STRING-OUTPUT-STREAM))) ((SI:LOCATION DEFUN PRINC-TO-STRING) #P"SRC:LSP;IOLIB.LSP.NEWEST" . 45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, and then PRIN1s OBJECT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PROGN (TERPRI STR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WRITE OBJECT :STREAM STREAM :ESCAPE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STREAM) ((SI:LOCATION DEFUN C::PRINT-C1FORM) #P"SRC:CMP;CMPFORM.LSP.NEWEST" . 3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1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PRINT-C1FORMS) #P"SRC:CMP;CMPUTIL.LSP.NEWEST" . 7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OMPILER-INFO) #P"SRC:CMP;CMPMAIN.LSP.NEWEST" . 339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OMPILER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 STREAM) ((SI:LOCATION DEFUN C::PRINT-COMPILER-MESSAGE) #P"SRC:CMP;CMPUTIL.LSP.NEWEST" . 4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CURREN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PRINT-CURRENT-FORM) #P"SRC:CMP;CMPUTIL.LSP.NEWEST" . 10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 &amp;OPTIONAL (SI::CALLED-FROM-APROPOS-DOC-P NIL) &amp;AUX (SI::F NIL) SI::X) ((SI:LOCATION DEFUN SI::PRINT-DOC) #P"SRC:LSP;DESCRIBE.LSP.NEWEST" . 1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E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) ((SI:LOCATION DEFUN C::PRINT-EMITTING) #P"SRC:CMP;CMPUTIL.LSP.NEWEST" . 10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F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) ((SI:LOCATION DEFUN SI::PRINT-FRS) #P"SRC:LSP;TOP.LSP.NEWEST" . 395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PRINT-FUNCTION) #P"SRC:CMP;CMPTOP.LSP.NEWEST" . 10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NOT-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INT-NOT-READ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PRINT-OBJECT (SI::X C:COMPILER-UNDEFINED-VARIABLE) STREAM) #P"SRC:CMP;CMPUTIL.LSP.NEWEST" . 4461) ((SI:LOCATION DEFMETHOD PRINT-OBJECT (SI::X C:COMPILER-MESSAGE) STREAM) #P"SRC:CMP;CMPUTIL.LSP.NEWEST" . 2899) ((SI:LOCATION DEFMETHOD PRINT-OBJECT (SI::OBJ C::C1FORM) STREAM) #P"SRC:CMP;CMPTYPES.LSP.NEWEST" . 9763) ((SI:LOCATION DEFMETHOD PRINT-OBJECT (SI::OBJ C::VAR) STREAM) #P"SRC:CMP;CMPTYPES.LSP.NEWEST" . 1460) ((SI:LOCATION DEFMETHOD PRINT-OBJECT (SI::OBJ C::REF) STREAM) #P"SRC:CMP;CMPTYPES.LSP.NEWEST" . 937) ((SI:LOCATION DEFMETHOD PRINT-OBJECT (SI::X SI:INTERACTIVE-INTERRUPT) STREAM) #P"SRC:CLOS;CONDITIONS.LSP.NEWEST" . 21775) ((SI:LOCATION DEFMETHOD PRINT-OBJECT (SI::X SI:FORMAT-ERROR) STREAM) #P"SRC:CLOS;CONDITIONS.LSP.NEWEST" . 21775) ((SI:LOCATION DEFMETHOD PRINT-OBJECT (SI::X PRINT-NOT-READABLE) STREAM) #P"SRC:CLOS;CONDITIONS.LSP.NEWEST" . 21775) ((SI:LOCATION DEFMETHOD PRINT-OBJECT (SI::X SI::ABORT-FAILURE) STREAM) #P"SRC:CLOS;CONDITIONS.LSP.NEWEST" . 21775) ((SI:LOCATION DEFMETHOD PRINT-OBJECT (SI::X UNDEFINED-FUNCTION) STREAM) #P"SRC:CLOS;CONDITIONS.LSP.NEWEST" . 21775) ((SI:LOCATION DEFMETHOD PRINT-OBJECT (SI::X UNBOUND-SLOT) STREAM) #P"SRC:CLOS;CONDITIONS.LSP.NEWEST" . 21775) ((SI:LOCATION DEFMETHOD PRINT-OBJECT (SI::X UNBOUND-VARIABLE) STREAM) #P"SRC:CLOS;CONDITIONS.LSP.NEWEST" . 21775) ((SI:LOCATION DEFMETHOD PRINT-OBJECT (SI::X FILE-ERROR) STREAM) #P"SRC:CLOS;CONDITIONS.LSP.NEWEST" . 21775) ((SI:LOCATION DEFMETHOD PRINT-OBJECT (SI::X END-OF-FILE) STREAM) #P"SRC:CLOS;CONDITIONS.LSP.NEWEST" . 21775) ((SI:LOCATION DEFMETHOD PRINT-OBJECT (SI::X SI::CASE-FAILURE) STREAM) #P"SRC:CLOS;CONDITIONS.LSP.NEWEST" . 21775) ((SI:LOCATION DEFMETHOD PRINT-OBJECT (SI::X TYPE-ERROR) STREAM) #P"SRC:CLOS;CONDITIONS.LSP.NEWEST" . 21775) ((SI:LOCATION DEFMETHOD PRINT-OBJECT (SI::X SI:UNIX-SIGNAL-RECEIVED) STREAM) #P"SRC:CLOS;CONDITIONS.LSP.NEWEST" . 21775) ((SI:LOCATION DEFMETHOD PRINT-OBJECT (SI::X SI:STORAGE-EXHAUSTED) STREAM) #P"SRC:CLOS;CONDITIONS.LSP.NEWEST" . 21775) ((SI:LOCATION DEFMETHOD PRINT-OBJECT (SI::X SI:STACK-OVERFLOW) STREAM) #P"SRC:CLOS;CONDITIONS.LSP.NEWEST" . 21775) ((SI:LOCATION DEFMETHOD PRINT-OBJECT (SI::X SI:SEGMENTATION-VIOLATION) STREAM) #P"SRC:CLOS;CONDITIONS.LSP.NEWEST" . 21775) ((SI:LOCATION DEFMETHOD PRINT-OBJECT (SI::X SIMPLE-CONDITION) STREAM) #P"SRC:CLOS;CONDITIONS.LSP.NEWEST" . 21775) ((SI:LOCATION DEFMETHOD PRINT-OBJECT (SI::OBJ RESTART) STREAM) #P"SRC:CLOS;CONDITIONS.LSP.NEWEST" . 2088) ((SI:LOCATION DEFMETHOD PRINT-OBJECT (SI::OBJ SI::PPRINT-DISPATCH-TABLE) STREAM) #P"SRC:LSP;PPRINT.LSP.NEWEST" . 38530) ((SI:LOCATION DEFMETHOD PRINT-OBJECT (SI::OBJ SI::PPRINT-DISPATCH-ENTRY) STREAM) #P"SRC:LSP;PPRINT.LSP.NEWEST" . 37751) ((SI:LOCATION DEFMETHOD PRINT-OBJECT (SI::PRETTY-STREAM SI::PRETTY-STREAM) STREAM) #P"SRC:LSP;PPRINT.LSP.NEWEST" . 4463) ((SI:LOCATION DEFMETHOD PRINT-OBJECT (CLOS::M STANDARD-METHOD) STREAM) #P"SRC:CLOS;PRINT.LSP.NEWEST" . 5464) ((SI:LOCATION DEFMETHOD PRINT-OBJECT (CLOS::GF STANDARD-GENERIC-FUNCTION) STREAM) #P"SRC:CLOS;PRINT.LSP.NEWEST" . 5299) ((SI:LOCATION DEFMETHOD PRINT-OBJECT (CLASS CLASS) STREAM) #P"SRC:CLOS;PRINT.LSP.NEWEST" . 5110) ((SI:LOCATION DEFMETHOD PRINT-OBJECT (CLOS::INSTANCE T) STREAM) #P"SRC:CLOS;PRINT.LSP.NEWEST" . 4938) ((SI:LOCATION DEFMETHOD PRINT-OBJECT (CLOS::OBJ STRUCTURE-OBJECT) STREAM) #P"SRC:CLOS;BUILTIN.LSP.NEWEST" . 5724) ((:LAMBDA-LIST) CLOS::OBJECT STREAM) ((SI:LOCATION DEFUN PRINT-OBJECT) #P"SRC:CLOS;KERNEL.LSP.NEWEST" . 156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F-OBJECT STREAM) ((SI:LOCATION DEFUN C::PRINT-REF) #P"SRC:CMP;CMPUTIL.LSP.NEWEST" . 7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INT-SYMBOL-APROP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YMBOL) ((SI:LOCATION DEFUN SI::PRINT-SYMBOL-APROPOS) #P"SRC:LSP;PACKLIB.LSP.NEWEST" . 5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INT-UNREADABL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OBJECT STREAM &amp;KEY TYPE IDENTITY) &amp;BODY SI::BODY) ((SI:LOCATION DEFMACRO PRINT-UNREADABLE-OBJECT) #P"SRC:LSP;IOLIB.LSP.NEWEST" . 111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IN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-OBJECT STREAM) ((SI:LOCATION DEFUN C::PRINT-VAR) #P"SRC:CMP;CMPUTIL.LSP.NEWEST" . 7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B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specified file if it exists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FILESPEC may be 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CESS-BOA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LOT-NAMES SI::SLOT-DESCRIPTIONS SI::BOA-LIST SI::ASSERTIONS) ((SI:LOCATION DEFUN SI::PROCESS-BOA-LAMBDA-LIST) #P"SRC:LSP;DEFSTRUCT.LSP.NEWEST" . 22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PROCESS-COMMAND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PROCESS-COMMAND-ARGS takes a list of arguments and process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et of rules. These rules are of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ption-name nargs template [ :stop | :noloadrc | :loadrc 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-NAME is a string containing the command line option. NARG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rguments that this option takes. TEMPLATE is a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here numbers from 0 to NARGS will be substitu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and which will be evaluated afterwards. The flags :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LOADRC and :LOADRC denote whether to stop proces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fter this option and whether the initialization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efore evaluating all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cerpt of the rules used by ECL:</w:t>
      </w:r>
    </w:p>
    <w:p>
      <w:pPr>
        <w:pStyle w:val="PreformattedText"/>
        <w:bidi w:val="0"/>
        <w:spacing w:before="0" w:after="0"/>
        <w:jc w:val="left"/>
        <w:rPr/>
      </w:pPr>
      <w:r>
        <w:rPr/>
        <w:t>'((\"--help\" 0 #0=(progn (princ *help-message* *standard-output*) (qui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?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h\" 0 #0#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norc\" 0 nil :noload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-\" 0 nil :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\"-eval\" 1 (eval (read-from-string 1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) ((SI:LOCATION DEFUN SI:PROCESS-COMMAND-ARGS) #P"/usr/obj/ports/ecl-11.1.1/ecl-11.1.1/build/bare.lsp" . 2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DECLAIM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PROCESS-DECLAIM-ARGS) #P"SRC:CMP;CMPENV-DECLAIM.LSP.NEWEST" . 8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ESS-LET-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T/LET* C::BINDINGS C::BODY) ((SI:LOCATION DEFUN C::PROCESS-LET-BINDINGS) #P"SRC:CMP;CMPLET.LSP.NEWEST" . 25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decl-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global declaration.  See DECLARE for possible DECL-SPECs.") ((:LAMBDA-LIST) C::DECL &amp;AUX C::DECL-NAME) ((SI:LOCATION DEFUN PROCLAIM) #P"SRC:CMP;CMPENV-PROCLAIM.LSP.NEWEST" . 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DECL) ((SI:LOCATION DEFUN C::PROCLAIM-FUNCTION) #P"SRC:CMP;CMPENV-FUN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CLAIM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C::VL) ((SI:LOCATION DEFUN C::PROCLAIM-VAR) #P"SRC:CMP;CMPENV-PROCLAIM.LSP.NEWEST" . 4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PRODUCE-FUNCTION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C-NAME FFI::NARGS) ((SI:LOCATION DEFUN FFI::PRODUCE-FUNCTION-CALL) #P"SRC:LSP;FFI.LSP.NEWEST" . 17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RODUCE-INIT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PTION-LIST SI::RULES) ((SI:LOCATION DEFUN SI::PRODUCE-INIT-CODE) #P"SRC:LSP;CMDLINE.LSP.NEWEST" . 4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DUC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LINED-ARGUMENTS C::ARG-TYPES C::OUTPUT-REP-TYPE C::C-EXPRESSION C::SIDE-EFFECTS C::ONE-LINER) ((SI:LOCATION DEFUN C::PRODUCE-INLINE-LOC) #P"SRC:CMP;CMPFFI.LSP.NEWEST" . 17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in parallel, and executes STATEMENTs.  Returns NIL.") ((:LAMBDA-LIST) SI::VL &amp;REST SI::BODY &amp;AUX (SI::DECL NIL)) ((SI:LOCATION DEFMACRO PROG) #P"SRC:LSP;EVALMACROS.LSP.NEWEST" . 71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* ({var | (var [init])}*) {decl}*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NIL block, binds each VAR to the value of INIT (which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IL) sequentially, and executes STATEMENTs.  Returns NIL.") ((:LAMBDA-LIST) SI::VL &amp;REST SI::BODY &amp;AUX (SI::DECL NIL)) ((SI:LOCATION DEFMACRO PROG*) #P"SRC:LSP;EVALMACROS.LSP.NEWEST" . 75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1 first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 and FORMs in order.  Returns the value of FIRST-FORM.") ((:LAMBDA-LIST) FIRST &amp;REST SI::BODY &amp;AUX (SI::SYM (GENSYM))) ((SI:LOCATION DEFMACRO PROG1) #P"SRC:LSP;EVALMACROS.LSP.NEWEST" . 79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rog2 first-form second-form 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IRST-FORM, SECOND-FORM, and FORMs in order.  Return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-FORM.") ((:LAMBDA-LIST) FIRST SECOND &amp;REST SI::BODY &amp;AUX (SI::SYM (GENSYM))) ((SI:LOCATION DEFMACRO PROG2) #P"SRC:LSP;EVALMACROS.LSP.NEWEST" . 8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n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in order, and returns all values of the last FORM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n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PROGR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progv symbols-form values-form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SYMBOLS-FORM and VALUES-FORM.  The value of SYMBOLS-FORM must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 (S1 ... Sn) and the value of VALUES-FORM must b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V1 ... Vm).  Binds each Si to Vi or to NIL if i &gt; m.  Then evaluates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ll values of the last FORM.  Returns NIL if no FORM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progv symbols-form values-form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&amp;REST C::ARGS) ((SI:LOCATION DEFMACRO C::PROP-MESSAGE) #P"SRC:CMP;CMPPROP.LSP.NEWEST" . 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AG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FORMS) ((SI:LOCATION DEFUN C::PROPAGATE-TYPES) #P"SRC:CMP;CMPTYPE-PROP.LSP.NEWEST" . 25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ROPER-LIS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 &amp;OPTIONAL C::TEST) ((SI:LOCATION DEFUN C::PROPER-LIST-P) #P"SRC:CMP;CMPENV-DECLARE.LSP.NEWEST" . 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dds a new module name to *MODULES* indicating that it has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-name is a string designator") ((:LAMBDA-LIST) SI::MODULE-NAME) ((SI:LOCATION DEFUN PROVIDE) #P"SRC:LSP;MODULE.LSP.NEWEST" . 9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F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PLACE.  Returns NIL.") ((:LAMBDA-LIST) &amp;ENVIRONMENT SI::ENV &amp;REST REST) ((SI:LOCATION DEFMACRO PSETF) #P"SRC:LSP;SETF.LSP.NEWEST" . 157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ETQ, but evaluates all FORMs first, and then assigns each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sponding VAR.  Returns NIL.") ((:LAMBDA-LIST) &amp;REST SI::ARGS) ((SI:LOCATION DEFMACRO PSETQ) #P"SRC:LSP;EVALMACROS.LSP.NEWEST" . 58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 form pl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conses the value of FORM to the value stored in PL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it the new value of PLACE.  Returns the new value of PLACE.") ((:LAMBDA-LIST) &amp;ENVIRONMENT SI::ENV SI::ITEM SI::PLACE) ((SI:LOCATION DEFMACRO PUSH) #P"SRC:LSP;SETF.LSP.NEWEST" . 238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PUS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TAG) ((SI:LOCATION DEFUN SI::PUSH-TYPE) #P"SRC:LSP;PREDLIB.LSP.NEWEST" . 30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PUSH-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) ((SI:LOCATION DEFUN C::PUSH-VARS) #P"SRC:CMP;CMPVAR.LSP.NEWEST" . 80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PUSH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pushnew form place {keyword-form value-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first.  If the value is already in the list stored in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  Else, conses the value onto the list and makes the re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alue of PLACE.  Returns NIL.  KEYWORD-FORMs and VALUE-FORM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if the value of FORM is already in PLACE as if their values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BER.") ((:LAMBDA-LIST) &amp;ENVIRONMENT SI::ENV SI::ITEM SI::PLACE &amp;REST REST) ((SI:LOCATION DEFMACRO PUSHNEW) #P"SRC:LSP;SETF.LSP.NEWEST" . 246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EUED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QUEUED-OP) #P"SRC:LSP;PPRINT.LSP.NEWEST" . 106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QUICK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 SI::START SI::END SI::PRED SI::KEY) ((SI:LOCATION DEFUN SI::QUICK-SORT) #P"SRC:LSP;SEQLIB.LSP.NEWEST" . 347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quote x) | '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returns X without evalua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quote x) | 'x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RANDOM-STATE *RANDOM-STAT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random number by using RANDOM-STATE.  NUMB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 positive integer or a positive float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returns a positive integer less than NUMBER.  If NUMBER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, returns a positive float less than NUMBER in the same float form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RANDOM-STATE *RANDOM-STAT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dom-state object stores information used to generate random numb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-state is notated as '#$' followed by a certain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OM-STAT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andom-stat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ALIST &amp;KEY (TEST '#'EQL) TEST-NOT (KEY '#'IDENTIT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irst pair in ALIST whose cdr is equal (in the sense of TEST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Returns NIL if no such pair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KEY is applied to extract the key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I::ALIST &amp;KEY (SI::TEST '#'EQL) SI::TEST-NOT (SI::KEY '#'IDENTITY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satisfies TEST. Returns NI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pair exists.") ((:LAMBDA-LIST) SI::TEST SI::ALIST &amp;KEY SI::KEY) ((SI:LOCATION DEFUN RASSOC-IF) #P"SRC:LSP;LISTLIB.LSP.NEWEST" . 43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SSOC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Returns the first pair in ALIST whose cdr does not satisfy TEST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such pair exists.") ((:LAMBDA-LIST) SI::TEST SI::ALIST &amp;KEY SI::KEY) ((SI:LOCATION DEFUN RASSOC-IF-NOT) #P"SRC:LSP;LISTLIB.LSP.NEWEST" . 45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notated by its numerator and denominator, separated by a slash '/'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a ratio is notated in radix 10 (see *PRINT-BASE* and *READ-BASE*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GIT is a decimal digit ('0', ..., '9') and SIGN is either '+' or '-'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following syntax is used to notate the radix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radix {r | R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RADIX is one of '2', '3', ..., '36' and DIGIT is a digit in radix RADI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2 are '0' and '1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8 are '0', ..., '7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s in radix 16 are '0', ..., '9', 'a', ..., 'f', and 'A', ..., 'F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yntax is also available for radix 2, 8, 10, and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b | B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o | O} [sign] {digit}+ / {digit}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{x | X} [sign] {digit}+ / {digit}+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is either an integer or a ratio.") 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ccur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REAL into rational approximately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REA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TION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n integer or a rati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 &amp;OPTIONAL (EOF-ERROR-P T) (EOF-VALU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ne byte from STREAM and returns i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 &amp;OPTIONAL (SI::EOF-ERROR-P T) (SI::EOF-VALU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character from STREAM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xt character from STREAM if one is avail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DELIMITED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objects from STREAM until the next character after an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is CHAR.  Returns all objects read, as a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EVALUATED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READ-EVALUATED-FORM) #P"SRC:LSP;ASSERT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tring &amp;optional (eof-error-p t) (eof-value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amp;key (start 0) (end (length string)) (preserve-whitespace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ING and returns the object.  As the second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-WHITESPACE specifies whether to leave the character n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representation.") ((:LAMBDA-LIST) STRING &amp;OPTIONAL (SI::EOF-ERROR-P T) SI::EOF-VALUE &amp;KEY (SI::START 0) (SI::END (LENGTH STRING)) SI::PRESERVE-WHITESPACE) ((SI:LOCATION DEFUN READ-FROM-STRING) #P"SRC:LSP;IOLIB.LSP.NEWEST" . 25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D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ABEL SI::OBJECT SI::ALLOW-RECURSIVE) ((SI:LOCATION DEFUN SI::READ-INSPECT-COMMAND) #P"SRC:LSP;DESCRIBE.LSP.NEWEST" . 23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 line of characters from STREAM and returns them as a str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character at the end of the lin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READ-NAME) #P"SRC:CMP;CMPNAME.LSP.NEWEST" . 25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AD-ONLY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 C::OTHER-DECLS) ((SI:LOCATION DEFUN C::READ-ONLY-VARIABLE-P) #P"SRC:CMP;CMPLET.LSP.NEWEST" . 83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-PRESERVING-WHIT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INPUT*) (EOF-ERROR-P T) (EOF-VALUE NIL) (RECURSIVE-P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object from STREAM and returns the object.  Unlike READ,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s the character next to the object's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INPUT*) (SI::EOF-ERROR-P T) (SI::EOF-VALUE NIL) (SI::RECURSIVE-P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ER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ADER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AD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ADER-METHOD-CLASS (CLASS CLOS::STD-CLASS) (CLOS::DIRECT-SLOT CLOS:DIRECT-SLOT-DEFINITION) &amp;REST CLOS::INITARGS) #P"SRC:CLOS;FIXUP.LSP.NEWEST" . 2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adtable defines the syntax used to rea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readtable object remembers the syntactic class of each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classes are supported.  The characters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ose standard characters that belong to each syntactic cla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standard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-space (space and new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gle-escape ( \\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ple-escape ( |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-character ( \"  #  '  (  )  ,  ;  `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ituent (the oth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macro-character, the readtable remembers the defin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read macro and the non-terminating-p flag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, only single-quote is non-terminating.  Dispatch macr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lassified to macro-characters.  A readtable is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&lt;readtable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N is actually a number that identifies the read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DTABL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readtable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END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SI::REALLY-END-LOGICAL-BLOCK) #P"SRC:LSP;PPRINT.LSP.NEWEST" . 10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ALLY-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 SI::PREFIX SI::SUFFIX) ((SI:LOCATION DEFUN SI::REALLY-START-LOGICAL-BLOCK) #P"SRC:LSP;PPRINT.LSP.NEWEST" . 7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realpart of NUMBER if it is a complex.  Otherwise, return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BODY) ((SI:LOCATION DEFMACRO C::RECKLESS) #P"SRC:CMP;CMPMAC.LSP.NEWEST" . 33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K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SI::BODY) ((SI:LOCATION DEFMACRO SI::RECKLESS) #P"/usr/obj/ports/ecl-11.1.1/ecl-11.1.1/src/lsp/seqmacros.lsp" . 23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DE-UNIVERSAL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C MIN SI::HOUR SI::DAY SI::MONTH SI::YEAR SI::TZ SI::DST) ((SI:LOCATION DEFUN SI::RECODE-UNIVERSAL-TIME) #P"SRC:LSP;MISLIB.LSP.NEWEST" . 4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CONSTRUCT-BYTECODES-LAMBD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A) ((SI:LOCATION DEFUN SI::RECONSTRUCT-BYTECODES-LAMBDA-LIST) #P"SRC:LSP;TOP.LSP.NEWEST" . 2777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CURSIVELY-UPDATE-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A-CLASS) ((SI:LOCATION DEFUN CLOS::RECURSIVELY-UPDATE-CLASSES) #P"SRC:CLOS;FIXUP.LSP.NEWEST" . 104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REDEFINE-CL-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ome functions in CL package are expected to be generic. We make them so.") ((:LAMBDA-LIST)) ((SI:LOCATION DEFUN GRAY::REDEFINE-CL-FUNCTIONS) #P"SRC:CLOS;STREAMS.LSP.NEWEST" . 217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UNCTION SEQUENCE &amp;KEY (FROM-END NIL) (START 0) (END (LENGTH SEQUENCE)) INITIAL-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es all the elements of SEQUENCE using the binary operation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UNCTION SEQUENCE &amp;KEY (SI::FROM-END NIL) (SI::START 0) (SI::END (LENGTH SEQUENCE)) SI::INITIAL-VALUE) ((SI:LOCATION DEFUN REDUCE) #P"SRC:LSP;SEQLIB.LSP.NEWEST" . 19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REF) #P"SRC:CMP;CMPTYPES.LSP.NEWEST" . 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ARRA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ARRAY-TYPE) #P"SRC:LSP;PREDLIB.LSP.NEWEST" . 324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SI::REGISTER-CLASS) #P"SRC:LSP;PREDLIB.LSP.NEWEST" . 31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CON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AR-TYPE '*) (SI::CDR-TYPE '*)) ((SI:LOCATION DEFUN SI::REGISTER-CONS-TYPE) #P"SRC:LSP;PREDLIB.LSP.NEWEST" . 395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ELEMENTARY-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B) ((SI:LOCATION DEFUN SI::REGISTER-ELEMENTARY-INTERVAL) #P"SRC:LSP;PREDLIB.LSP.NEWEST" . 358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SI::REGISTER-GLOBAL) #P"SRC:CMP;CMPVAR.LSP.NEWEST" . 10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INTERV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NTERVAL) ((SI:LOCATION DEFUN SI::REGISTER-INTERVAL-TYPE) #P"SRC:LSP;PREDLIB.LSP.NEWEST" . 364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REGISTER-MEMBER-TYPE) #P"SRC:LSP;PREDLIB.LSP.NEWEST" . 297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SATISFI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REGISTER-SATISFIES-TYPE) #P"SRC:LSP;PREDLIB.LSP.NEWEST" . 3132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GIST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SI::IN-OUR-FAMILY-P SI::TYPE-&lt;=) ((SI:LOCATION DEFUN SI::REGISTER-TYPE) #P"SRC:LSP;PREDLIB.LSP.NEWEST" . 28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INITIALIZ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REINITIALIZE-INSTANCE (CLASS CLASS) &amp;REST CLOS::INITARGS &amp;KEY (CLOS::DIRECT-SUPERCLASSES NIL CLOS::DIRECT-SUPERCLASSES-P) (CLOS::DIRECT-SLOTS NIL CLOS::DIRECT-SLOTS-P)) #P"SRC:CLOS;CHANGE.LSP.NEWEST" . 7468) ((SI:LOCATION DEFMETHOD REINITIALIZE-INSTANCE (CLOS::INSTANCE T) &amp;REST CLOS::INITARGS) #P"SRC:CLOS;STANDARD.LSP.NEWEST" . 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LOCATE-PARENT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 C::NEW-FIELDS) ((SI:LOCATION DEFUN C::RELOCATE-PARENTS-LIST) #P"SRC:CMP;CMPFORM.LSP.NEWEST" . 10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DIVIS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econd value of (TRUNCATE NUMBER DIVISOR), i.e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 NUMBER (* (TRUNCATE NUMBER DIVISOR) 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SI::DIVIS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emf plac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property specified by FORM from the property list stored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") ((:LAMBDA-LIST) &amp;ENVIRONMENT SI::ENV SI::PLACE SI::INDICATOR) ((SI:LOCATION DEFMACRO REMF) #P"SRC:LSP;SETF.LSP.NEWEST" . 229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KEY HASH-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entry for KEY in HASH-TABLE.  Returns T if such an entry exis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KEY HASH-TABL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TEM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those elements equal to ITEM (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)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ITEM SEQUENCE &amp;KEY (SI::KEY '#'IDENTITY) (SI::TEST '#'EQL) SI::TEST-NOT (SI::START 0) (SI::END (LENGTH SEQUENCE)) (COUNT MOST-POSITIVE-FIXNUM) (SI::FROM-END NIL)) ((SI:LOCATION DEFUN REMOVE) #P"SRC:LSP;SEQLIB.LSP.NEWEST" . 95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S) ((SI:LOCATION DEFUN CLOS::REMOVE-ACCESSORS) #P"SRC:CLOS;KERNEL.LSP.NEWEST" . 1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EPENDENT (CLOS::C CLASS) CLOS::DEP) #P"SRC:CLOS;FIXUP.LSP.NEWEST" . 10241) ((SI:LOCATION DEFMETHOD CLOS:REMOVE-DEPENDENT (CLOS::C STANDARD-GENERIC-FUNCTION) CLOS::DEP) #P"SRC:CLOS;FIXUP.LSP.NEWEST" . 10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REMOVE-DIRECT-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REMOVE-DIRECT-SUBCLASS (CLOS::PARENT CLASS) CLOS::CHILD) #P"SRC:CLOS;STANDARD.LSP.NEWEST" . 8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 0) (end (length sequence)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out duplicated elements.") ((:LAMBDA-LIST) SEQUENCE &amp;KEY SI::TEST SI::TEST-NOT SI::FROM-END (SI::START 0) SI::END SI::KEY) ((SI:LOCATION DEFUN REMOVE-DUPLICATES) #P"SRC:LSP;SEQLIB.LSP.NEWEST" . 212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DUPLICAT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START SI::END SI::FROM-END SI::TEST SI::TEST-NOT SI::KEY) ((SI:LOCATION DEFUN SI::REMOVE-DUPLICATES-LIST) #P"SRC:LSP;SEQLIB.LSP.NEWEST" . 192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) #P"SRC:LSP;SEQLIB.LSP.NEWEST" . 102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elements not satisfying TES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EST SEQUENCE &amp;KEY (SI::KEY '#'IDENTITY) (SI::START 0) (SI::END (LENGTH SEQUENCE)) (COUNT MOST-POSITIVE-FIXNUM) (SI::FROM-END NIL)) ((SI:LOCATION DEFUN REMOVE-IF-NOT) #P"SRC:LSP;SEQLIB.LSP.NEWEST" . 105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WHICH SEQUENCE SI::START SI::END COUNT SI::TEST SI::TEST-NOT SI::KEY) ((SI:LOCATION DEFUN SI::REMOVE-LIST) #P"SRC:LSP;SEQLIB.LSP.NEWEST" . 86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O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METHOD) ((SI:LOCATION DEFUN REMOVE-METHOD) #P"SRC:CLOS;FIXUP.LSP.NEWEST" . 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REMOVE-OPTIONAL-SLOT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REMOVE-OPTIONAL-SLOT-ACCESSORS) #P"SRC:CLOS;CHANGE.LSP.NEWEST" . 90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MOVE-OTHERWISE-FROM-CL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LAUSES) ((SI:LOCATION DEFUN SI::REMOVE-OTHERWISE-FROM-CLAUSES) #P"SRC:LSP;ASSERT.LSP.NEWEST" . 4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MOVE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EFIX C::NAME) ((SI:LOCATION DEFUN C::REMOVE-PREFIX) #P"SRC:CMP;CMPNAME.LSP.NEWEST" . 3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MP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INDICAT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specified property from the property list associated with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property list had the specified property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INDICATO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 NEW-FILESPEC &amp;KEY (IF-EXISTS ERROR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the file specified by FILESPEC as specified by NEW-FILESPEC.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ree values the new pathname, the old full pathname, and the new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.  FILESPEC and NEW-FILESPEC may be a symbol, a string, a path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IF-EXISTS is an ECL-specific extension that modifies the behavior of rename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w-filespec already exists. It may be :ERROR (the default), NIL, :SUPERS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 SI::NEW-FILESPEC &amp;KEY (SI::IF-EXISTS :ERR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NAM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 NEW-NAME &amp;OPTIONAL (NEW-NICKNAMES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ames PACKAGE to NEW-NAME and replaces the nicknames with NEW-NICK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MAKE-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PACKAGE SI::NEW-NAME &amp;OPTIONAL (SI::NEW-NICKNAMES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) #P"SRC:CMP;CMPTOP.LSP.NEWEST" . 177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&gt;LIS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&gt;LISP-TYPE) #P"SRC:CMP;CMPFFI.LSP.NEWEST" . 57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REP-TYPE-NAME) #P"SRC:CMP;CMPFFI.LSP.NEWEST" . 6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-TYPE-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P-TYPE) ((SI:LOCATION DEFUN C::REP-TYPE-RECORD) #P"SRC:CMP;CMPFFI.LSP.NEWEST" . 568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1 SEQUENCE2 &amp;KEY (START1 0) (END1 (LENGTH SEQUENCE1)) (START2 0) (END2 (LENGTH SEQUENCE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elements of SEQUENCE1 with the corresponding elements of SEQUENCE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1 may be destroyed and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EQUENCE1 SI::SEQUENCE2 &amp;KEY (SI::START1 0) (SI::END1 (LENGTH SI::SEQUENCE1)) (SI::START2 0) (SI::END2 (LENGTH SI::SEQUENCE2))) ((SI:LOCATION DEFUN REPLACE) #P"SRC:LSP;SEQLIB.LSP.NEWEST" . 4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REPLACEABLE) #P"SRC:CMP;CMPLET.LSP.NEWEST" . 8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Loads a module, unless it already has been loaded. PATHNAMES, if su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designator for a list of pathnames to be loaded if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. If PATHNAMES is not supplied, functions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*MODULE-PROVIDER-FUNCTIONS* are called in order with MODUL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argument, until one of them returns non-NIL.  User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calling PROVIDE to indicate a successful lo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") ((:LAMBDA-LIST) SI::MODULE-NAME &amp;OPTIONAL SI::PATHNAMES) ((SI:LOCATION DEFUN REQUIRE) #P"SRC:LSP;MODULE.LSP.NEWEST" . 1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QUIR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NTROL &amp;REST SI::ARGUMENTS) ((SI:LOCATION DEFUN SI::REQUIRE-ERROR) #P"SRC:LSP;MODULE.LSP.NEWEST" . 11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RESTART) #P"SRC:CLOS;CONDITIONS.LSP.NEWEST" . 20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INDINGS &amp;BODY SI::FORMS) ((SI:LOCATION DEFMACRO RESTART-BIND) #P"SRC:CLOS;CONDITIONS.LSP.NEWEST" . 24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START-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XPRESSION &amp;BODY SI::CLAUSES &amp;ENVIRONMENT SI::ENV) ((SI:LOCATION DEFMACRO RESTART-CASE) #P"SRC:CLOS;CONDITIONS.LSP.NEWEST" . 36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 SI::DEPTH) ((SI:LOCATION DEFUN SI::RESTART-PRINT) #P"SRC:CLOS;CONDITIONS.LSP.NEWEST" . 1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ESTART-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RESTART STREAM) ((SI:LOCATION DEFUN SI::RESTART-REPORT) #P"SRC:CLOS;CONDITIONS.LSP.NEWEST" . 22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SUL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RESULT-TYPE) #P"SRC:CMP;CMPFUN.LSP.NEWEST" . 4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NIL block and retur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RESULT (which defaults to NIL) as the values of the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 [result])") ((SI:LOCATION DEFMACRO RETURN) #P"SRC:LSP;EVALMACROS.LSP.NEWEST" . 10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return-from symbol [result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execution of the lexically surrounding block named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values of RESULT (which defaults to NIL) as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return-from symbol [result]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APPEND (REVERSE X)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ew sequence containing the same elements as SEQUENCE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REVISE-VA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RIABLE C::ASSUMPTIONS C::WHERE-TO-STOP) ((SI:LOCATION DEFUN C::REVISE-VAR-TYPE) #P"SRC:CMP;CMPPROP.LSP.NEWEST" . 3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(x 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information about storage allocation in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for each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pages so-far allocated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maximum number of pages for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percentage of used cells to cells so-fa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number of times the garbage collector has been ca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lect cells of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mplementation types that belongs to the typ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actually allocated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maximum number of pages for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times the garbage collector has been called to col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iguous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in the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 for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total number of page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availabl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number of pages ECL ca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mes the garbage collector has been called is not show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zero.  The optional X is simply ignored.") ((:LAMBDA-LIST) &amp;OPTIONAL SI::X) ((SI:LOCATION DEFUN ROOM) #P"SRC:LSP;AUTOLOAD.LSP.NEWEST" . 15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TAT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rotatef {plac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s, and then assigns to each PLACE the saved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CE to its right.  The rightmost PLACE gets the value of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 Returns NIL.") ((:LAMBDA-LIST) &amp;ENVIRONMENT SI::ENV &amp;REST REST) ((SI:LOCATION DEFMACRO ROTATEF) #P"SRC:LSP;SETF.LSP.NEWEST" . 1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nearest to NUMBER/DIVISOR.  Returns the value of (-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ROW-MAJOR-INDEX-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SI::INDICES) ((SI:LOCATION DEFUN SI::ROW-MAJOR-INDEX-INNER) #P"SRC:LSP;ARRAYLIB.LSP.NEWEST" . 50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a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RPLAC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ONS 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cdr of CONS with X, and returns the modified C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ONS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FE-CANONICAL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SI::SAFE-CANONICAL-TYPE) #P"SRC:LSP;PREDLIB.LSP.NEWEST" . 47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SAFE-COMPILE) #P"SRC:CMP;CMPPOLICY.LSP.NEWEST" . 120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AFE-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 ENV &amp;optional ERR-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given environment, which may be NIL. I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an error, or tries to jump to an outer point, the function ha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s: by default, it will invoke a debugger, but if a third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d, then SAFE-EVAL will not use a debugger but rather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") ((:LAMBDA-LIST) SI::FORM SI::ENV &amp;OPTIONAL (SI::ERR-VALUE NIL SI::ERR-VALUE-P)) ((SI:LOCATION DEFUN SI:SAFE-EVAL) #P"SRC:LSP;TOP.LSP.NEWEST" . 510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INSTANC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SAFE-INSTANCE-REF) #P"SRC:CLOS;STANDARD.LSP.NEWEST" . 2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LIS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) ((SI:LOCATION DEFUN C::SAFE-LIST-LENGTH) #P"SRC:CMP;CMPUTIL.LSP.NEWEST" . 8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LATE) ((SI:LOCATION DEFUN C::SAFE-MKSTEMP) #P"SRC:CMP;CMPMAIN.LSP.NEWEST" . 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RUN-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PROGRAM C::ARGS) ((SI:LOCATION DEFUN C::SAFE-RUN-PROGRAM) #P"SRC:CMP;CMPOS-RUN.LSP.NEWEST" . 13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AFE-SLOT-DEFINITIO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 &amp;OPTIONAL CLOS::DEFAULT) ((SI:LOCATION DEFUN CLOS::SAFE-SLOT-DEFINITION-LOCATION) #P"SRC:CLOS;STANDARD.LSP.NEWEST" . 15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AFE-SYSTEM) #P"SRC:CMP;CMPOS-RUN.LSP.NEWEST" . 5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FE-TYPE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SAFE-TYPE&lt;=) #P"SRC:CMP;CMPOPT-TYPE.LSP.NEWEST" . 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ME-F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1 C::NAME2) ((SI:LOCATION DEFUN C::SAME-FNAME-P) #P"SRC:CMP;CMPMAC.LSP.NEWEST" . 21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ECL core image into a program file specified b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PEC may be a symbol, a string, a pathname, or a file stream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epends on the version of ECL.  See ECL Report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S) ((SI:LOCATION DEFUN C::SAVE-DIRECTORY) #P"SRC:CMP;CMPOS-RUN.LSP.NEWEST" . 7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AVE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AVE-INLINE-LOC) #P"SRC:CMP;CMPINLINE.LSP.NEWEST" . 1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imple-bit-array &amp;rest subscrip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pecified bit in SIMPLE-BIT-ARRAY.") ((:LAMBDA-LIST) SI::BIT-ARRAY &amp;REST SI::INDICES) ((SI:LOCATION DEFUN SBIT) #P"SRC:LSP;ARRAYLIB.LSP.NEWEST" . 6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CALE-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RIGINAL-X) ((SI:LOCATION DEFUN SI::SCALE-EXPONENT) #P"SRC:LSP;FORMAT.LSP.NEWEST" . 8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A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LOAT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(* FLOAT (expt (float-radix FLOAT) INTEGE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LOAT INTEG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CH-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CH-GLOBAL) #P"SRC:CMP;CMPVAR.LSP.NEWEST" . 46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STRING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representing the N-th character in SIMPLE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faster tha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STRING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1 sequenc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key key (test '#'eql) 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1 0) (end1 (length sequence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tart2 0) (end2 (length sequence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SEQUENCE2 for a subsequence that element-wise matches SEQUENCE1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dex to the first element of the subsequence if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ce is found.  Returns NIL otherwise.") ((:LAMBDA-LIST) SI::SEQUENCE1 SI::SEQUENCE2 &amp;KEY SI::FROM-END SI::TEST SI::TEST-NOT SI::KEY (SI::START1 0) (SI::START2 0) SI::END1 SI::END2) ((SI:LOCATION DEFUN SEARCH) #P"SRC:LSP;SEQLIB.LSP.NEWEST" . 280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GEN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GENERIC) #P"SRC:LSP;SEQLIB.LSP.NEWEST" . 30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PRINT-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ARCH-PRINT-CIRCLE) #P"SRC:LSP;PPRINT.LSP.NEWEST" . 25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ARCH-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C::TAG) ((SI:LOCATION DEFUN C::SEARCH-TAG) #P"SRC:CMP;CMPNAME.LSP.NEWEST" . 22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ARCH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EQUENCE1 SI::START1 SI::END1 SI::SEQUENCE2 SI::START2 SI::END2 SI::TEST SI::TEST-NOT SI::KEY SI::FROM-END) ((SI:LOCATION DEFUN SI::SEARCH-VECTOR) #P"SRC:LSP;SEQLIB.LSP.NEWEST" . 29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CTION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ECTION-START) #P"SRC:LSP;PPRINT.LSP.NEWEST" . 113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GMENTATION-VI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EGMENTATION-VIOLA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?) #P"SRC:LSP;DESCRIBE.LSP.NEWEST" . 1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LOS::SELECT-CLOS-?) #P"SRC:CLOS;INSPECT.LSP.NEWEST" . 6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J (CLOS::INSTANCE T)) #P"SRC:CLOS;INSPECT.LSP.NEWEST" . 6876) ((SI:LOCATION DEFMETHOD CLOS::SELECT-CLOS-J (CLOS::INSTANCE CLOS::STD-CLASS)) #P"SRC:CLOS;INSPECT.LSP.NEWEST" . 6787) ((SI:LOCATION DEFMETHOD CLOS::SELECT-CLOS-J (CLOS::INSTANCE STANDARD-OBJECT)) #P"SRC:CLOS;INSPECT.LSP.NEWEST" . 46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J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J-INNER-CLASS) #P"SRC:CLOS;INSPECT.LSP.NEWEST" . 57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L (CLOS::INSTANCE T)) #P"SRC:CLOS;INSPECT.LSP.NEWEST" . 4557) ((SI:LOCATION DEFMETHOD CLOS::SELECT-CLOS-L (CLOS::INSTANCE CLOS::STD-CLASS)) #P"SRC:CLOS;INSPECT.LSP.NEWEST" . 4468) ((SI:LOCATION DEFMETHOD CLOS::SELECT-CLOS-L (CLOS::INSTANCE STANDARD-OBJECT)) #P"SRC:CLOS;INSPECT.LSP.NEWEST" . 33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L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L-INNER-CLASS) #P"SRC:CLOS;INSPECT.LSP.NEWEST" . 4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ELECT-CLOS-N (CLOS::INSTANCE T)) #P"SRC:CLOS;INSPECT.LSP.NEWEST" . 3266) ((SI:LOCATION DEFMETHOD CLOS::SELECT-CLOS-N (CLOS::INSTANCE CLOS::STD-CLASS)) #P"SRC:CLOS;INSPECT.LSP.NEWEST" . 3177) ((SI:LOCATION DEFMETHOD CLOS::SELECT-CLOS-N (CLOS::INSTANCE STANDARD-OBJECT)) #P"SRC:CLOS;INSPECT.LSP.NEWEST" . 59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ECT-CLOS-N-INNER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SELECT-CLOS-N-INNER-CLASS) #P"SRC:CLOS;INSPECT.LSP.NEWEST" . 2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E) #P"SRC:LSP;DESCRIBE.LSP.NEWEST" . 12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?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HT-?) #P"SRC:LSP;DESCRIBE.LSP.NEWEST" . 122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J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J) #P"SRC:LSP;DESCRIBE.LSP.NEWEST" . 11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L) #P"SRC:LSP;DESCRIBE.LSP.NEWEST" . 114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HT-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HASHTABLE) ((SI:LOCATION DEFUN SI::SELECT-HT-N) #P"SRC:LSP;DESCRIBE.LSP.NEWEST" . 111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ELECT-P) #P"SRC:LSP;DESCRIBE.LSP.NEWEST" . 1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LECT-U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LECT-U) #P"SRC:LSP;DESCRIBE.LSP.NEWEST" . 14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LF-EVALUAT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FORM) ((SI:LOCATION DEFUN CLOS::SELF-EVALUATING-P) #P"SRC:CLOS;DEFCLASS.LSP.NEWEST" . 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LIST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-LIST SI::SEQ-LIST SI::ITERATOR-LIST) ((SI:LOCATION DEFUN SI::SEQ-ITERATOR-LIST-POP) #P"SRC:LSP;SEQ.LSP.NEWEST" . 6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NEXT) #P"SRC:LSP;SEQ.LSP.NEWEST" . 63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) ((SI:LOCATION DEFUN SI::SEQ-ITERATOR-REF) #P"SRC:LSP;SEQ.LSP.NEWEST" . 59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-ITERATOR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 SI::ITERATOR SI::VALUE) ((SI:LOCATION DEFUN SI::SEQ-ITERATOR-SET) #P"SRC:LSP;SEQ.LSP.NEWEST" . 61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KEY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KEY) ((SI:LOCATION DEFUN C::SEQ-OPT-KEY-FUNCTION) #P"SRC:CMP;CMPOPT-SEQUENCE.LSP.NEWEST" . 13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PARSE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UNCTION C::ARGS &amp;KEY (C::START-END T)) ((SI:LOCATION DEFUN C::SEQ-OPT-PARSE-ARGS) #P"SRC:CMP;CMPOPT-SEQUENCE.LSP.NEWEST" . 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Q-OPT-TEST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ST-FLAG C::TEST) ((SI:LOCATION DEFUN C::SEQ-OPT-TEST-FUNCTION) #P"SRC:CMP;CMPOPT-SEQUENCE.LSP.NEWEST" . 6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Q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EQUENCE) ((SI:LOCATION DEFUN SI::SEQTYPE) #P"SRC:LSP;SEQLIB.LSP.NEWEST" . 9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equence is either a list or a vecto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EQUENCE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UNT) ((SI:LOCATION DEFUN SI:SEQUENCE-COUNT) #P"SRC:LSP;SEQLIB.LSP.NEWEST" . 1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RIOUS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ERIOUS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s OBJECT to the global variable named SYMBOL.  Returns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BREAK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BREAK-ENV) #P"SRC:LSP;TOP.LSP.NEWEST" . 421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HAR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BIT-NAME FLA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haracter with the same code and attributes as CHAR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pecified by BIT-NAME is on (if FLAG is non-NIL) or off. In EC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-attributes handled are :control :meta :super and :hy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BIT-NAME SI::FLA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CURRENT-I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ET-CURRENT-IHS) #P"SRC:LSP;TOP.LSP.NEWEST" . 419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.") ((:LAMBDA-LIST) SI::LIST1 SI::LIST2 &amp;KEY SI::TEST SI::TEST-NOT SI::KEY) ((SI:LOCATION DEFUN SET-DIFFERENCE) #P"SRC:LSP;LISTLIB.LSP.NEWEST" . 2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DISPATCH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SUBCHAR FUNCTION &amp;OPTIONAL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FUNCTION for the read macro of SUBCHAR associated with the 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character CHAR in READTABLE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 followed by SUBCHAR, it calls FUNCTION with the input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HAR, and NIL as arguments.  When the ECL reader reads an obj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with CHAR, followed by a decimal representation of a number N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B-CHAR, it calls FUNCTION with N as the third argument.  In both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a single value, then that value is returned a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ader.  If FUNCTION returns no value, then the reader tries to re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.  See MAKE-DISPATCH-MACRO-CHARACTER and GET-DISPATCH-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SI::SUBCHAR FUNCTION &amp;OPTIONAL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EXCLUSIV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ose elements of LIST1 that are not elements of LIST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of LIST2 that are not elements of LIST1.") ((:LAMBDA-LIST) SI::LIST1 SI::LIST2 &amp;KEY SI::TEST SI::TEST-NOT SI::KEY) ((SI:LOCATION DEFUN SET-EXCLUSIVE-OR) #P"SRC:LSP;LISTLIB.LSP.NEWEST" . 32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HOLE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XN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size of the memory hole (in p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FIXNU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-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COLUMN) ((SI:LOCATION DEFUN SI::SET-INDENTATION) #P"SRC:LSP;PPRINT.LSP.NEWEST" . 94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FALSE) #P"SRC:CMP;CMPIF.LSP.NEWEST" . 61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JUMP-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LABEL) ((SI:LOCATION DEFUN C::SET-JUMP-TRUE) #P"SRC:CMP;CMPIF.LSP.NEWEST" . 5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SET-LOC) #P"SRC:CMP;CMPLOC.LSP.NEWEST" . 55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MACRO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FUNCTION &amp;OPTIONAL (NON-TERMINATING-P NIL) (READTABLE *READTABL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CHAR as a macro character in READTABLE and makes FUNCTION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associated with CHAR.  When the ECL reader reads an object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AR, it calls FUNCTION with the input stream and CHAR as argume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a single value, it is returned as the value of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UNCTION returns no value, then the reader tries to read an objec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specifies whether CHAR is non-terminating or no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GET-MACRO-CHARACTER to get the read macro associated with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FUNCTION &amp;OPTIONAL (SI::NON-TERMINATING-P NIL) (READTABLE *READTABL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PPRINT-DIS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UNCTION &amp;OPTIONAL (SI::PRIORITY 0) (SI::TABLE *PRINT-PPRINT-DISPATCH*)) ((SI:LOCATION DEFUN SET-PPRINT-DISPATCH) #P"SRC:LSP;PPRINT.LSP.NEWEST" . 412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RETUR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RETURN-LOC) #P"SRC:CMP;CMPLOC.LSP.NEWEST" . 67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-SYNTAX-FROM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TO-CHAR FROM-CHAR &amp;OPTIONAL (TO-READTABLE *READTABLE*) (FROM-READTABLE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the information for TO-CHAR in TO-READTABLE with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-CHAR in FROM-READTABLE.  If FROM-READTABLE is NIL, the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table is used.  TO-CHAR belongs to the same syntactic class as FROM-CH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FROM-CHAR is a macro character, TO-CHAR inherits the read macr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terminating-p flag of FROM-CHAR.  See READ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TO-CHAR SI::FROM-CHAR &amp;OPTIONAL (SI::TO-READTABLE *READTABLE*) (SI::FROM-READTABLE NIL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TRASH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TRASH-LOC) #P"SRC:CMP;CMPLOC.LSP.NEWEST" . 7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UNKNOWN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UNKNOWN-LOC) #P"SRC:CMP;CMPLOC.LSP.NEWEST" . 54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0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0-LOC) #P"SRC:CMP;CMPLOC.LSP.NEWEST" . 66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SET-VALUES-LOC) #P"SRC:CMP;CMPLOC.LSP.NEWEST" . 63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AR &amp;AUX (C::VAR-LOC (C::VAR-LOC C::VAR))) ((SI:LOCATION DEFUN C::SET-VAR) #P"SRC:CMP;CMPVAR.LSP.NEWEST" . 89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VV-LOC) ((SI:LOCATION DEFUN C::SET-VV) #P"SRC:CMP;CMPWT.LSP.NEWEST" . 117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E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INDEX C::PERMANENT-P) ((SI:LOCATION DEFUN C::SET-VV-INDEX) #P"SRC:CMP;CMPWT.LSP.NEWEST" . 1151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etf {place 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the corresponding PLACE i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CE may be any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symbol that name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 the nam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th</w:t>
        <w:tab/>
        <w:t>elt</w:t>
        <w:tab/>
        <w:t>subseq</w:t>
        <w:tab/>
        <w:t>rest</w:t>
        <w:tab/>
        <w:t>first ...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?r</w:t>
        <w:tab/>
        <w:t>c??r</w:t>
        <w:tab/>
        <w:t>c???r</w:t>
        <w:tab/>
        <w:t>c????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f</w:t>
        <w:tab/>
        <w:t>svref</w:t>
        <w:tab/>
        <w:t>char</w:t>
        <w:tab/>
        <w:t>schar</w:t>
        <w:tab/>
        <w:t>bit</w:t>
        <w:tab/>
        <w:t>sbit</w:t>
        <w:tab/>
        <w:t>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</w:t>
        <w:tab/>
        <w:t>getf</w:t>
        <w:tab/>
        <w:t>documentation</w:t>
        <w:tab/>
        <w:t>symbol-value</w:t>
        <w:tab/>
        <w:t>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mbol-plist</w:t>
        <w:tab/>
        <w:t>macro-function</w:t>
        <w:tab/>
        <w:t>gethash</w:t>
        <w:tab/>
        <w:tab/>
        <w:t>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-bit</w:t>
        <w:tab/>
        <w:t>ldb</w:t>
        <w:tab/>
        <w:t>mask-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ly</w:t>
        <w:tab/>
        <w:t>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'?' stands for either 'a' or 'd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function call form whose first elemen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 function for a structure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an accessor method for a CLO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form (THE type place) with PLACE being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macro call which expands to a place recognized by SET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ny form for which a DEFSETF or DEFINE-SETF-EXPANDER declar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de.") ((:LAMBDA-LIST) &amp;ENVIRONMENT SI::ENV &amp;REST REST) ((SI:LOCATION DEFMACRO SETF) #P"SRC:LSP;SETF.LSP.NEWEST" . 14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 SI::ENV) ((SI:LOCATION DEFUN SI::SETF-EXPAND) #P"SRC:LSP;SETF.LSP.NEWEST" . 14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EXPAND-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LACE SI::NEWVALUE SI::ENV) ((SI:LOCATION DEFUN SI::SETF-EXPAND-1) #P"SRC:LSP;SETF.LSP.NEWEST" . 126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ETF-FIN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NEW-VALUE CLOS::NAME &amp;OPTIONAL CLOS::ERRORP CLOS::ENV) ((SI:LOCATION DEFUN CLOS::SETF-FIND-CLASS) #P"SRC:CLOS;KERNEL.LSP.NEWEST" . 6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ETF-STRUCTURE-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TRUCT TYPE SI::INDEX SI::NEWVALUE) ((SI:LOCATION DEFUN SI::SETF-STRUCTURE-ACCESS) #P"SRC:LSP;SETF.LSP.NEWEST" . 138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setq {var 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each FORM and assigns the value to VAR in orde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as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setq {var 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V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symbol is registered in PACKAGE with the same name as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 internal symbol with the same name and registers it int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symbol shadows external symbols of the same name in those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CKAGE uses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DOWING-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SYMBOL as an internal symbol of PACKAGE.  Does nothing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registered in PACKAGE.  If there exists already a symbol i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ame name, then uninterns the symbol first.  SYMBOL shadow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of the same name in those packages that PACKAGE uses.  SYMBOL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HARED-C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-PATHNAME C::OBJECT-FILES) ((SI:LOCATION DEFUN C::SHARED-CC) #P"SRC:CMP;CMPMAIN.LSP.NEWEST" . 55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ARED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HARED-INITIALIZE (CLOS::GFUN STANDARD-GENERIC-FUNCTION) CLOS::SLOT-NAMES &amp;REST CLOS::INITARGS) #P"SRC:CLOS;GENERIC.LSP.NEWEST" . 6737) ((SI:LOCATION DEFMETHOD SHARED-INITIALIZE (CLOS::GFUN GENERIC-FUNCTION) CLOS::SLOT-NAMES &amp;REST CLOS::INITARGS &amp;KEY (CLOS::LAMBDA-LIST NIL CLOS::L-L-P) (CLOS::ARGUMENT-PRECEDENCE-ORDER NIL CLOS::A-O-P) (DOCUMENTATION NIL) (CLOS::DECLARATIONS NIL) METHOD-COMBINATION (CLOS::METHOD-CLASS (FIND-CLASS 'METHOD))) #P"SRC:CLOS;GENERIC.LSP.NEWEST" . 4388) ((SI:LOCATION DEFMETHOD SHARED-INITIALIZE (METHOD STANDARD-METHOD) CLOS::SLOT-NAMES &amp;REST CLOS::INITARGS) #P"SRC:CLOS;STDMETHOD.LSP.NEWEST" . 2025) ((SI:LOCATION DEFMETHOD SHARED-INITIALIZE (CLASS CLOS::STD-CLASS) CLOS::SLOT-NAMES &amp;REST CLOS::INITARGS &amp;KEY (CLOS::OPTIMIZE-SLOT-ACCESS (LIST CLOS:*OPTIMIZE-SLOT-ACCESS*)) CLOS::SEALEDP) #P"SRC:CLOS;STANDARD.LSP.NEWEST" . 7651) ((SI:LOCATION DEFMETHOD SHARED-INITIALIZE (CLOS::INSTANCE T) CLOS::SLOT-NAMES &amp;REST CLOS::INITARGS) #P"SRC:CLOS;STANDARD.LSP.NEWEST" . 11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HARP-!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:SHARP-!-READER) #P"SRC:LSP;MISLIB.LSP.NEWEST" . 10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A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A-READER) #P"SRC:LSP;IOLIB.LSP.NEWEST" . 6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ARP-S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SUBCHAR SI::ARG) ((SI:LOCATION DEFUN SI:SHARP-S-READER) #P"SRC:LSP;IOLIB.LSP.NEWEST" . 7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IF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hiftf {place}+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values of PLACE and FORM, and then assigns the value of each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LACE on its left.  The rightmost PLACE gets the value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original value of the leftmost PLACE.") ((:LAMBDA-LIST) &amp;ENVIRONMENT SI::ENV &amp;REST REST) ((SI:LOCATION DEFMACRO SHIFTF) #P"SRC:LSP;SETF.LSP.NEWEST" . 16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-float is a short-precision floating point numb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EPSILON) #P"SRC:LSP;NUMLIB.LSP.NEWEST" . 625) ((DOCUMENTATION . VARIABLE) . "The smallest pos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HORT-FLOAT-NEGATIVE-EPSILON) #P"SRC:LSP;NUMLIB.LSP.NEWEST" . 625) ((DOCUMENTATION . VARIABLE) . "The smallest positive short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ORT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HORT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HORT-SITE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location of the machine on which ECL runs.") ((:LAMBDA-LIST)) ((SI:LOCATION DEFUN SHORT-SITE-NAME) #P"BUILD:LSP;CONFIG.LSP.NEWEST" . 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HRINK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hrinks a vector.") ((:LAMBDA-LIST) SI::VEC SI::LEN) ((SI:LOCATION DEFUN SI:SHRINK-VECTOR) #P"SRC:LSP;ARRAYLIB.LSP.NEWEST" . 162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ATUM &amp;REST SI::ARGUMENTS) ((SI:LOCATION DEFUN SIGNAL) #P"SRC:CLOS;CONDITIONS.LSP.NEWEST" . 116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GNAL-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BASE-CONDITION SI::CONTINUE-MESSAGE SI::FORMAT-CONTROL SI::FORMAT-ARGS &amp;REST SI::ARGS) ((SI:LOCATION DEFUN SI:SIGNAL-SIMPLE-ERROR) #P"SRC:CLOS;CONDITIONS.LSP.NEWEST" . 21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SIGNED-BYTE n) specifies those integer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with N bits in 2's complement representation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number that represents the sign of NUMBER.  Returns NUMBER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.  Otherwise, returns the value of (/ NUMBER (ABS NUMBER))") ((:LAMBDA-LIST) SI::X) ((SI:LOCATION DEFUN SIGNUM) #P"SRC:LSP;NUMLIB.LSP.NEWEST" . 45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-array is an array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ARRAY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X) ((SI:LOCATION DEFUN SI::SIMPLE-ARRAY-P) #P"SRC:LSP;PREDLIB.LSP.NEWEST" . 10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AS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ase-string which cannot be adjusted nor displaced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bit-vector that is not displaced to another array, has no fill-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BIT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bit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MEMBER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) ((SI:LOCATION DEFUN SI::SIMPLE-MEMBER-TYPE) #P"SRC:LSP;PREDLIB.LSP.NEWEST" . 302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E-OPTIMIZER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ARGS C::INLINE-FORM) ((SI:LOCATION DEFUN C::SIMPLE-OPTIMIZER-FUNCTION) #P"SRC:CMP;CMPOPT-CONS.LSP.NEWEST" . 1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MPLE-PROGR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MESSAGE &amp;REST SI::DATUM) ((SI:LOCATION DEFUN SI:SIMPLE-PROGRAM-ERROR) #P"SRC:LSP;MISLIB.LSP.NEWEST" . 108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string is a string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STRING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string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SIMPLE-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MPLE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MPLE-TERMINAL-INTERRUPT) #P"SRC:LSP;TOP.LSP.NEWEST" . 17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 simple-vector is a vector that is not displaced to another array,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-pointer, and is not adjustabl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VEC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imple-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MP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MP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IMPLIFY-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ERATOR C::ARGS C::WHOLE) ((SI:LOCATION DEFUN C::SIMPLIFY-ARITHMETIC) #P"SRC:CMP;CMPNUM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ine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-float is a single-precision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FLOAT as a type specifier is equivalent to LONG-FLOAT in ECL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EPSILON) #P"SRC:LSP;NUMLIB.LSP.NEWEST" . 625) ((DOCUMENTATION . VARIABLE) . "The smallest pos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+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GLE-FLOAT-NEGATIVE-EPSI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NGLE-FLOAT-NEGATIVE-EPSILON) #P"SRC:LSP;NUMLIB.LSP.NEWEST" . 625) ((DOCUMENTATION . VARIABLE) . "The smallest positive single-float E that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t (= (float 1 E) (- (float 1 E) E))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NEGA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NEGA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INGLE-FLOAT-POSITIVE-INFI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SINGLE-FLOAT-POSITIVE-INFINITY) #P"SRC:LSP;NUMLIB.LSP.NEWEST" . 29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INGLE-THREADED-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INGLE-THREADED-TERMINAL-INTERRUPT) #P"SRC:LSP;TOP.LSP.NEWEST" . 185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sine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X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SIZE-OF-FOREIGN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NAME) ((SI:LOCATION DEFUN FFI:SIZE-OF-FOREIGN-TYPE) #P"SRC:LSP;FFI.LSP.NEWEST" . 29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OBJECT is not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L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STANCE INDE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/CLOS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value associated with the INDEX-th slot of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INSTANCE SI::INDE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spends execution for N seconds.  N may be any non-negative, non-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BOUND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BOUNDP) #P"SRC:CLOS;BOOT.LSP.NEWEST" . 68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BOUND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BOUNDP-USING-CLASS (CLASS BUILT-IN-CLASS) CLOS::SELF CLOS::SLOTD) #P"SRC:CLOS;BUILTIN.LSP.NEWEST" . 4115) ((SI:LOCATION DEFMETHOD CLOS:SLOT-BOUNDP-USING-CLASS (CLASS CLASS) CLOS::SELF CLOS::SLOTD) #P"SRC:CLOS;BOOT.LSP.NEWEST" . 89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DEFINITION-TO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D) ((SI:LOCATION DEFUN CLOS::SLOT-DEFINITION-TO-PLIST) #P"SRC:CLOS;STANDARD.LSP.NEWEST" . 14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EXISTS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EXISTS-P) #P"SRC:CLOS;BOOT.LSP.NEWEST" . 76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EXISTS-P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SLOT-EXISTS-P-USING-CLASS (CLASS BUILT-IN-CLASS) CLOS::SELF CLOS::SLOTD) #P"SRC:CLOS;BUILTIN.LSP.NEWEST" . 45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AK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MAKUNBOUND) #P"SRC:CLOS;BOOT.LSP.NEWEST" . 73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MAKUNBOUND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MAKUNBOUND-USING-CLASS (CLASS BUILT-IN-CLASS) CLOS::SELF CLOS::SLOTD) #P"SRC:CLOS;BUILTIN.LSP.NEWEST" . 3960) ((SI:LOCATION DEFMETHOD CLOS:SLOT-MAKUNBOUND-USING-CLASS (CLASS CLASS) CLOS::INSTANCE CLOS::SLOTD) #P"SRC:CLOS;BOOT.LSP.NEWEST" . 9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MISSING (CLASS T) CLOS::OBJECT CLOS::SLOT-NAME CLOS::OPERATION &amp;OPTIONAL CLOS::NEW-VALUE) #P"SRC:CLOS;BOOT.LSP.NEWEST" . 96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:SLOT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FFI::FIELD) ((SI:LOCATION DEFUN FFI::SLOT-POSITION) #P"SRC:LSP;FFI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LOT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CLOS::SLOT-TABLE) #P"SRC:CMP;CMPCLOS.LSP.NEWEST" . 4457) ((:LAMBDA-LIST) CLOS::OBJ) ((SI:LOCATION DEFUN CLOS::SLOT-TABLE) #P"SRC:CLOS;KERNEL.LSP.NEWEST" . 33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SLOT-UNBOUND (CLASS T) CLOS::OBJECT CLOS::SLOT-NAME) #P"SRC:CLOS;BOOT.LSP.NEWEST" . 9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LO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ELF CLOS::SLOT-NAME) ((SI:LOCATION DEFUN SLOT-VALUE) #P"SRC:CLOS;BOOT.LSP.NEWEST" . 66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LOT-VALUE-USING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SLOT-VALUE-USING-CLASS (CLASS BUILT-IN-CLASS) CLOS::SELF CLOS::SLOTD) #P"SRC:CLOS;BUILTIN.LSP.NEWEST" . 4262) ((SI:LOCATION DEFMETHOD CLOS:SLOT-VALUE-USING-CLASS (CLASS CLASS) CLOS::SELF CLOS::SLOTD) #P"SRC:CLOS;BOOT.LSP.NEWEST" . 87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type of the software under which ECL runs.") ((:LAMBDA-LIST)) ((SI:LOCATION DEFUN SOFTWARE-TYPE) #P"BUILD:LSP;CONFIG.LSP.NEWEST" . 19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FTWARE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string, the version of the software under which ECL runs.") ((:LAMBDA-LIST)) ((SI:LOCATION DEFUN SOFTWARE-VERSION) #P"BUILD:LSP;CONFIG.LSP.NEWEST" . 21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predicate sequence &amp;rest more-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at least one of the elements in SEQUENCEs satisfies PREDIC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otherwise.") ((:LAMBDA-LIST) SI::PREDICATE SEQUENCE &amp;REST SI::MORE-SEQUENCES) ((SI:LOCATION DEFUN SOME) #P"SRC:LSP;SEQ.LSP.NEWEST" . 10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The order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X and Y is arbitrary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.  See STABLE-SORT.") ((:LAMBDA-LIST) SEQUENCE SI::PREDICATE &amp;KEY SI::KEY) ((SI:LOCATION DEFUN SORT) #P"SRC:LSP;SEQLIB.LSP.NEWEST" . 325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ECIAL-OPERATO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YMBOL names a special form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forms defined in Common Lisp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</w:t>
        <w:tab/>
        <w:tab/>
        <w:t>if</w:t>
        <w:tab/>
        <w:tab/>
        <w:tab/>
        <w:t>prog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</w:t>
        <w:tab/>
        <w:tab/>
        <w:t>labels</w:t>
        <w:tab/>
        <w:tab/>
        <w:tab/>
        <w:t>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-let</w:t>
        <w:tab/>
        <w:t>let</w:t>
        <w:tab/>
        <w:tab/>
        <w:tab/>
        <w:t>return-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lare</w:t>
        <w:tab/>
        <w:tab/>
        <w:t>let*</w:t>
        <w:tab/>
        <w:tab/>
        <w:tab/>
        <w:t>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-when</w:t>
        <w:tab/>
        <w:t>macrolet</w:t>
        <w:tab/>
        <w:tab/>
        <w:t>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et</w:t>
        <w:tab/>
        <w:tab/>
        <w:t>multiple-value-call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</w:t>
        <w:tab/>
        <w:t>multiple-value-prog1</w:t>
        <w:tab/>
        <w:t>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</w:t>
        <w:tab/>
        <w:tab/>
        <w:t>progn</w:t>
        <w:tab/>
        <w:tab/>
        <w:tab/>
        <w:t>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ECL implements the following macros as special forms, thoug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macro-expanding functions such as MACROEXPAND work correctly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</w:t>
        <w:tab/>
        <w:tab/>
        <w:t>incf</w:t>
        <w:tab/>
        <w:tab/>
        <w:tab/>
        <w:t>prog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</w:t>
        <w:tab/>
        <w:tab/>
        <w:t>locally</w:t>
        <w:tab/>
        <w:tab/>
        <w:tab/>
        <w:t>prog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</w:t>
        <w:tab/>
        <w:tab/>
        <w:t>loop</w:t>
        <w:tab/>
        <w:tab/>
        <w:tab/>
        <w:t>p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f</w:t>
        <w:tab/>
        <w:tab/>
        <w:t>multiple-value-bind</w:t>
        <w:tab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macro</w:t>
        <w:tab/>
        <w:t>multiple-value-list</w:t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un</w:t>
        <w:tab/>
        <w:tab/>
        <w:t>multiple-value-set</w:t>
        <w:tab/>
        <w:t>set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</w:t>
        <w:tab/>
        <w:tab/>
        <w:t>or</w:t>
        <w:tab/>
        <w:tab/>
        <w:tab/>
        <w:t>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*</w:t>
        <w:tab/>
        <w:tab/>
        <w:t>pop</w:t>
        <w:tab/>
        <w:tab/>
        <w:tab/>
        <w:t>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list</w:t>
        <w:tab/>
        <w:tab/>
        <w:t>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times</w:t>
        <w:tab/>
        <w:tab/>
        <w:t>prog*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ECIAL-VARIABL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SPECIAL-VARIABLE-P) #P"SRC:CMP;CMPVAR.LSP.NEWEST" . 50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PECIA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SYMBOL names a globally special variabl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PROGRAM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C::SPLIT-PROGRAM-OPTIONS) #P"SRC:CMP;CMPOS-RUN.LSP.NEWEST" . 20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PLIT-VALUES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SPLIT-VALUES-TYPE) #P"SRC:CMP;CMPTYPE-ARITH.LSP.NEWEST" . 54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square root of the a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BLE-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sequence test &amp;ke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vely sorts SEQUENCE and returns the result.  TEST should return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L if its first argument is to precede its second argument.  For two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,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X 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FUNCALL TEST Y X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o NIL, then the order of X and Y are the same as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.  See SORT.") ((:LAMBDA-LIST) SEQUENCE SI::PREDICATE &amp;KEY SI::KEY) ((SI:LOCATION DEFUN STABLE-SORT) #P"SRC:LSP;SEQLIB.LSP.NEWEST" . 358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ACK-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ACK-OVERFLOW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ACCESSO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ACCESSOR-METHOD) #P"SRC:CLOS;STDMETHOD.LSP.NEWEST" . 17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-char is a space character (#\\Space), a new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#\\Newline,) or a character that represents one of the following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  \"  #  $  %  &amp;  '  (  )  *  +  ,  -  .  /  0  1  2  3 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 6  7  8  9  :  ;  &lt;  =  &gt;  ?  @  A  B  C  D  E  F  G  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 J  K  L  M  N  O  P  Q  R  S  T  U  V  W  X  Y  Z  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  ^  _  `  a  b  c  d  e  f  g  h  i  j  k  l  m  n  o  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  r  s  t  u  v  w  x  y  z  {  |  }  ~~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andard-cha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COMPUTE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GF CLOS::METHODS) ((SI:LOCATION DEFUN CLOS::STANDARD-COMPUTE-EFFECTIVE-METHOD) #P"SRC:CLOS;COMBIN.LSP.NEWEST" . 54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DIRECT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DIRECT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EFFECTIVE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EFFECTIVE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GENERIC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GENERIC-FUNCTION) #P"SRC:CLOS;STDMETHOD.LSP.NEWEST" . 9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 CLOS::SLOTD) ((SI:LOCATION DEFUN CLOS::STANDARD-INSTANCE-GET) #P"SRC:CLOS;BOOT.LSP.NEWEST" . 7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INSTANCE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VAL CLOS::INSTANCE CLOS::SLOTD) ((SI:LOCATION DEFUN CLOS::STANDARD-INSTANCE-SET) #P"SRC:CLOS;BOOT.LSP.NEWEST" . 82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ANDARD-MAIN-EFFECTIVE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BEFORE CLOS::PRIMARY CLOS::AFTER) ((SI:LOCATION DEFUN CLOS::STANDARD-MAIN-EFFECTIVE-METHOD) #P"SRC:CLOS;COMBIN.LSP.NEWEST" . 49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NDARD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ANDARD-METHOD) #P"SRC:CLOS;STDMETHOD.LSP.NEWEST" . 13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READ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READER-METHOD) #P"SRC:CLOS;STDMETHOD.LSP.NEWEST" . 1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SLOT-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SLOT-DEFINITION) #P"SRC:CLOS;FIXUP.LSP.NEWEST" . 19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STANDARD-WRITER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LOS:STANDARD-WRITER-METHOD) #P"SRC:CLOS;STDMETHOD.LSP.NEWEST" . 1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ART-LOGICAL-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 SI::PREFIX SI::PER-LINE-P SI::SUFFIX) ((SI:LOCATION DEFUN SI::START-LOGICAL-BLOCK) #P"SRC:LSP;PPRINT.LSP.NEWEST" . 126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BASE-STRING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BASE-STRING-BUILDER) #P"SRC:CMP;CMPWT.LSP.NEWEST" . 758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MPLEX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MPLEX-BUILDER) #P"SRC:CMP;CMPWT.LSP.NEWEST" . 88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ORMAT C::VALUE) ((SI:LOCATION DEFUN C::STATIC-CONSTANT-BUILDER) #P"SRC:CMP;CMPWT.LSP.NEWEST" . 96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DEL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CONSTANT-DELEGATE) #P"SRC:CMP;CMPWT.LSP.NEWEST" . 87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CONSTANT-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OBJECT) ((SI:LOCATION DEFUN C::STATIC-CONSTANT-EXPRESSION) #P"SRC:CMP;CMPWT.LSP.NEWEST" . 9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DOUB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DOUBLE-FLOAT-BUILDER) #P"SRC:CMP;CMPWT.LSP.NEWEST" . 80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IB-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 C::OBJECT-FILES) ((SI:LOCATION DEFUN C::STATIC-LIB-AR) #P"SRC:CMP;CMPMAIN.LSP.NEWEST" . 53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LONG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LONG-FLOAT-BUILDER) #P"SRC:CMP;CMPWT.LSP.NEWEST" . 82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RATIONAL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RATIONAL-BUILDER) #P"SRC:CMP;CMPWT.LSP.NEWEST" . 84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TATIC-SINGLE-FLOAT-BUI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VALUE STREAM) ((SI:LOCATION DEFUN C::STATIC-SINGLE-FLOAT-BUILDER) #P"SRC:CMP;CMPWT.LSP.NEWEST" . 7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ACCESSORS) #P"SRC:CLOS;STANDARD.LSP.NEWEST" . 255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COMPUTE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 CLOS::SLOTS) ((SI:LOCATION DEFUN CLOS::STD-CLASS-COMPUTE-SLOTS) #P"SRC:CLOS;STANDARD.LSP.NEWEST" . 211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GENERATE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ANDARD-CLASS &amp;AUX CLOS::OPTIMIZABLE) ((SI:LOCATION DEFUN CLOS::STD-CLASS-GENERATE-ACCESSORS) #P"SRC:CLOS;STANDARD.LSP.NEWEST" . 25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OPTIMIZ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NAME) ((SI:LOCATION DEFUN CLOS::STD-CLASS-OPTIMIZED-ACCESSORS) #P"SRC:CLOS;STANDARD.LSP.NEWEST" . 2358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LASS-SEALED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DEX) ((SI:LOCATION DEFUN CLOS::STD-CLASS-SEALED-ACCESSORS) #P"SRC:CLOS;STANDARD.LSP.NEWEST" . 250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STD-CREATE-SLOTS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ASS) ((SI:LOCATION DEFUN CLOS::STD-CREATE-SLOTS-TABLE) #P"SRC:CLOS;STANDARD.LSP.NEWEST" . 1331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step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in the Stepper mode and returns all its values.  See ECL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tepper mode commands.") ((:LAMBDA-LIST) SI::FORM) ((SI:LOCATION DEFMACRO STEP) #P"SRC:LSP;TRACE.LSP.NEWEST" . 88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*) #P"SRC:LSP;TRACE.LSP.NEWEST" . 90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STEP-COMMANDS) #P"SRC:LSP;TRACE.LSP.NEWEST" . 74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NEXT) #P"SRC:LSP;TRACE.LSP.NEWEST" . 102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PRINT) #P"SRC:LSP;TRACE.LSP.NEWEST" . 103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TEP-QUIT) #P"SRC:LSP;TRACE.LSP.NEWEST" . 105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-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WHEN 0)) ((SI:LOCATION DEFUN SI::STEP-SKIP) #P"SRC:LSP;TRACE.LSP.NEWEST" . 103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EPPABLE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:STEPPABLE-FUNCTION) #P"SRC:LSP;TRACE.LSP.NEWEST" . 92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E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ORM) ((SI:LOCATION DEFUN SI:STEPPER) #P"SRC:LSP;TRACE.LSP.NEWEST" . 96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AGE-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ORAGE-CONDI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ORAGE-EXHA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STORAGE-EXHAUST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OR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STORE-VALUE) #P"SRC:CLOS;CONDITIONS.LSP.NEWEST" . 243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is a source of input or a destination of output.  The following k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tream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in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ing-outpu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wo-way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ho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onym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enated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oadcast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, file streams are created by OPEN and other kinds of stre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MAKE-...-STREAM.  See these function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ADVANCE-TO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ADVANCE-TO-COLUMN (STREAM GRAY:FUNDAMENTAL-CHARACTER-OUTPUT-STREAM) GRAY::COLUMN) #P"SRC:CLOS;STREAMS.LSP.NEWEST" . 10790) ((:LAMBDA-LIST) STREAM GRAY::COLUMN) ((SI:LOCATION DEFGENERIC GRAY:STREAM-ADVANCE-TO-COLUMN) #P"SRC:CLOS;STREAMS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INPUT (STREAM T)) #P"SRC:CLOS;STREAMS.LSP.NEWEST" . 11266) ((SI:LOCATION DEFMETHOD GRAY:STREAM-CLEAR-INPUT (STREAM SI:ANSI-STREAM)) #P"SRC:CLOS;STREAMS.LSP.NEWEST" . 11185) ((SI:LOCATION DEFMETHOD GRAY:STREAM-CLEAR-INPUT (STREAM GRAY:FUNDAMENTAL-CHARACTER-INPUT-STREAM)) #P"SRC:CLOS;STREAMS.LSP.NEWEST" . 11102) ((:LAMBDA-LIST) STREAM) ((SI:LOCATION DEFGENERIC GRAY:STREAM-CLEAR-INPUT) #P"SRC:CLOS;STREAMS.LSP.NEWEST" . 14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s any buffered characters received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s any outstanding output operation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CLEAR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CLEAR-OUTPUT (STREAM SI::PRETTY-STREAM)) #P"SRC:LSP;PPRINT.LSP.NEWEST" . 5455) ((SI:LOCATION DEFMETHOD GRAY:STREAM-CLEAR-OUTPUT (STREAM T)) #P"SRC:CLOS;STREAMS.LSP.NEWEST" . 11532) ((SI:LOCATION DEFMETHOD GRAY:STREAM-CLEAR-OUTPUT (STREAM SI:ANSI-STREAM)) #P"SRC:CLOS;STREAMS.LSP.NEWEST" . 11449) ((SI:LOCATION DEFMETHOD GRAY:STREAM-CLEAR-OUTPUT (STREAM GRAY:FUNDAMENTAL-OUTPUT-STREAM)) #P"SRC:CLOS;STREAMS.LSP.NEWEST" . 11374) ((:LAMBDA-LIST) STREAM) ((SI:LOCATION DEFGENERIC GRAY:STREAM-CLEAR-OUTPUT) #P"SRC:CLOS;STREAMS.LSP.NEWEST" . 1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ype specifier for the io unit of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ELEMENT-TYPE (STREAM T)) #P"SRC:CLOS;STREAMS.LSP.NEWEST" . 12122) ((SI:LOCATION DEFMETHOD GRAY:STREAM-ELEMENT-TYPE (STREAM SI:ANSI-STREAM)) #P"SRC:CLOS;STREAMS.LSP.NEWEST" . 12032) ((SI:LOCATION DEFMETHOD GRAY:STREAM-ELEMENT-TYPE (STREAM GRAY:FUNDAMENTAL-CHARACTER-STREAM)) #P"SRC:CLOS;STREAMS.LSP.NEWEST" . 11947) ((:LAMBDA-LIST) STREAM) ((SI:LOCATION DEFGENERIC GRAY:STREAM-ELEMENT-TYPE) #P"SRC:CLOS;STREAMS.LSP.NEWEST" . 20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EAM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DESCRIPTOR (STREAM FILE-STREAM) &amp;OPTIONAL (GRAY::DIRECTION :INPUT)) #P"SRC:CLOS;STREAMS.LSP.NEWEST" . 21201) ((SI:LOCATION DEFMETHOD GRAY:STREAM-FILE-DESCRIPTOR (STREAM TWO-WAY-STREAM) &amp;OPTIONAL (GRAY::DIRECTION :INPUT)) #P"SRC:CLOS;STREAMS.LSP.NEWEST" . 20875) ((SI:LOCATION DEFMETHOD GRAY:STREAM-FILE-DESCRIPTOR STREAM &amp;OPTIONAL GRAY::DIRECTION) #P"SRC:CLOS;STREAMS.LSP.NEWEST" . 20731) ((SI:LOCATION DEFMETHOD GRAY:STREAM-FILE-DESCRIPTOR :BEFORE STREAM &amp;OPTIONAL (GRAY::DIRECTION :INPUT)) #P"SRC:CLOS;STREAMS.LSP.NEWEST" . 19822) ((:LAMBDA-LIST) STREAM &amp;OPTIONAL GRAY::DIRECTION) ((SI:LOCATION DEFGENERIC GRAY:STREAM-FILE-DESCRIPTOR) #P"SRC:CLOS;STREAMS.LSP.NEWEST" . 8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LE-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LE-POSITION (STREAM T) &amp;OPTIONAL POSITION) #P"SRC:CLOS;STREAMS.LSP.NEWEST" . 17455) ((SI:LOCATION DEFMETHOD GRAY:STREAM-FILE-POSITION (STREAM SI:ANSI-STREAM) &amp;OPTIONAL POSITION) #P"SRC:CLOS;STREAMS.LSP.NEWEST" . 17346) ((:LAMBDA-LIST) STREAM &amp;OPTIONAL POSITION) ((SI:LOCATION DEFGENERIC GRAY:STREAM-FILE-POSITION) #P"SRC:CLOS;STREAMS.LSP.NEWEST" . 81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INISH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INISH-OUTPUT (STREAM T)) #P"SRC:CLOS;STREAMS.LSP.NEWEST" . 12393) ((SI:LOCATION DEFMETHOD GRAY:STREAM-FINISH-OUTPUT (STREAM SI:ANSI-STREAM)) #P"SRC:CLOS;STREAMS.LSP.NEWEST" . 12308) ((SI:LOCATION DEFMETHOD GRAY:STREAM-FINISH-OUTPUT (STREAM GRAY:FUNDAMENTAL-OUTPUT-STREAM)) #P"SRC:CLOS;STREAMS.LSP.NEWEST" . 12232) ((:LAMBDA-LIST) STREAM) ((SI:LOCATION DEFGENERIC GRAY:STREAM-FINISH-OUTPUT) #P"SRC:CLOS;STREAMS.LSP.NEWEST" . 22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s the emptying of internal buffers on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ORCE-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ORCE-OUTPUT (STREAM SI::PRETTY-STREAM)) #P"SRC:LSP;PPRINT.LSP.NEWEST" . 5358) ((SI:LOCATION DEFMETHOD GRAY:STREAM-FORCE-OUTPUT (STREAM T)) #P"SRC:CLOS;STREAMS.LSP.NEWEST" . 12663) ((SI:LOCATION DEFMETHOD GRAY:STREAM-FORCE-OUTPUT (STREAM SI:ANSI-STREAM)) #P"SRC:CLOS;STREAMS.LSP.NEWEST" . 12580) ((SI:LOCATION DEFMETHOD GRAY:STREAM-FORCE-OUTPUT (STREAM GRAY:FUNDAMENTAL-OUTPUT-STREAM)) #P"SRC:CLOS;STREAMS.LSP.NEWEST" . 12505) ((:LAMBDA-LIST) STREAM) ((SI:LOCATION DEFGENERIC GRAY:STREAM-FORCE-OUTPUT) #P"SRC:CLOS;STREAMS.LSP.NEWEST" . 25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FRESH-LINE (STREAM SI:ANSI-STREAM)) #P"SRC:CLOS;STREAMS.LSP.NEWEST" . 12921) ((SI:LOCATION DEFMETHOD GRAY:STREAM-FRESH-LINE (STREAM GRAY:FUNDAMENTAL-CHARACTER-OUTPUT-STREAM)) #P"SRC:CLOS;STREAMS.LSP.NEWEST" . 12771) ((:LAMBDA-LIST) STREAM) ((SI:LOCATION DEFGENERIC GRAY:STREAM-FRESH-LINE) #P"SRC:CLOS;STREAMS.LSP.NEWEST" . 26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FRESH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to the CLOS stream if and only if the CLOS stream 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at the beginning of a new line. Returns non-NIL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ine was output and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INTERACTIV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INTERACTIVE-P (STREAM T)) #P"SRC:CLOS;STREAMS.LSP.NEWEST" . 13431) ((SI:LOCATION DEFMETHOD GRAY:STREAM-INTERACTIVE-P (STREAM SI:ANSI-STREAM)) #P"SRC:CLOS;STREAMS.LSP.NEWEST" . 13340) ((:LAMBDA-LIST) STREAM) ((SI:LOCATION DEFGENERIC GRAY:STREAM-INTERACTIVE-P) #P"SRC:CLOS;STREAMS.LSP.NEWEST" . 31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N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NE-COLUMN (STREAM GRAY:FUNDAMENTAL-CHARACTER-OUTPUT-STREAM)) #P"SRC:CLOS;STREAMS.LSP.NEWEST" . 13542) ((:LAMBDA-LIST) STREAM) ((SI:LOCATION DEFGENERIC GRAY:STREAM-LINE-COLUMN) #P"SRC:CLOS;STREAMS.LSP.NEWEST" . 32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LISTEN (STREAM T)) #P"SRC:CLOS;STREAMS.LSP.NEWEST" . 13910) ((SI:LOCATION DEFMETHOD GRAY:STREAM-LISTEN (STREAM SI:ANSI-STREAM)) #P"SRC:CLOS;STREAMS.LSP.NEWEST" . 13839) ((SI:LOCATION DEFMETHOD GRAY:STREAM-LISTEN (STREAM GRAY:FUNDAMENTAL-CHARACTER-INPUT-STREAM)) #P"SRC:CLOS;STREAMS.LSP.NEWEST" . 13640) ((:LAMBDA-LIST) STREAM) ((SI:LOCATION DEFGENERIC GRAY:STREAM-LISTEN) #P"SRC:CLOS;STREAMS.LSP.NEWEST" . 3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no character is immediately available from the CLOS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next character is returned, as if 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:STREAM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GENERIC GRAY::STREAM-P) #P"SRC:CLOS;STREAMS.LSP.NEWEST" . 30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PEEK-CHAR (STREAM T)) #P"SRC:CLOS;STREAMS.LSP.NEWEST" . 14773) ((SI:LOCATION DEFMETHOD GRAY:STREAM-PEEK-CHAR (STREAM SI:ANSI-STREAM)) #P"SRC:CLOS;STREAMS.LSP.NEWEST" . 14696) ((SI:LOCATION DEFMETHOD GRAY:STREAM-PEEK-CHAR (STREAM GRAY:FUNDAMENTAL-CHARACTER-INPUT-STREAM)) #P"SRC:CLOS;STREAMS.LSP.NEWEST" . 14502) ((:LAMBDA-LIST) STREAM) ((SI:LOCATION DEFGENERIC GRAY:STREAM-PEEK-CHAR) #P"SRC:CLOS;STREAMS.LSP.NEWEST" . 44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PEEK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PEEK-TYP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haracter object which would be returned by 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remove it from the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EK-TYPE is T, stream-peek-char skips over any whitespace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them from the input buffer, and returns the n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I::PEEK-TYPE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BYTE (STREAM T)) #P"SRC:CLOS;STREAMS.LSP.NEWEST" . 14950) ((SI:LOCATION DEFMETHOD GRAY:STREAM-READ-BYTE (STREAM SI:ANSI-STREAM)) #P"SRC:CLOS;STREAMS.LSP.NEWEST" . 14874) ((:LAMBDA-LIST) STREAM) ((SI:LOCATION DEFGENERIC GRAY:STREAM-READ-BYTE) #P"SRC:CLOS;STREAMS.LSP.NEWEST" . 4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 (STREAM T)) #P"SRC:CLOS;STREAMS.LSP.NEWEST" . 15127) ((SI:LOCATION DEFMETHOD GRAY:STREAM-READ-CHAR (STREAM SI:ANSI-STREAM)) #P"SRC:CLOS;STREAMS.LSP.NEWEST" . 15051) ((:LAMBDA-LIST) STREAM) ((SI:LOCATION DEFGENERIC GRAY:STREAM-READ-CHAR) #P"SRC:CLOS;STREAMS.LSP.NEWEST" . 4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next character object from the CLOS stream OBJ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CHAR-NO-H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CHAR-NO-HANG (STREAM T)) #P"SRC:CLOS;STREAMS.LSP.NEWEST" . 15667) ((SI:LOCATION DEFMETHOD GRAY:STREAM-READ-CHAR-NO-HANG (STREAM SI:ANSI-STREAM)) #P"SRC:CLOS;STREAMS.LSP.NEWEST" . 15574) ((SI:LOCATION DEFMETHOD GRAY:STREAM-READ-CHAR-NO-HANG (STREAM GRAY:FUNDAMENTAL-CHARACTER-INPUT-STREAM)) #P"SRC:CLOS;STREAMS.LSP.NEWEST" . 15463) ((:LAMBDA-LIST) STREAM) ((SI:LOCATION DEFGENERIC GRAY:STREAM-READ-CHAR-NO-HANG) #P"SRC:CLOS;STREAMS.LSP.NEWEST" . 50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&amp;REST MAKE-ARRAY-OP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s character objects from the CLOS stream OBJ, up to and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wline character, and returns them as a string (without the new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given, the MAKE-ARRAY-OPTIONS arguments are passed to make-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returned str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&amp;REST SI::MAKE-ARRAY-OPTIO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LINE (STREAM T)) #P"SRC:CLOS;STREAMS.LSP.NEWEST" . 16411) ((SI:LOCATION DEFMETHOD GRAY:STREAM-READ-LINE (STREAM SI:ANSI-STREAM)) #P"SRC:CLOS;STREAMS.LSP.NEWEST" . 16334) ((SI:LOCATION DEFMETHOD GRAY:STREAM-READ-LINE (STREAM GRAY:FUNDAMENTAL-CHARACTER-INPUT-STREAM)) #P"SRC:CLOS;STREAMS.LSP.NEWEST" . 15784) ((:LAMBDA-LIST) STREAM) ((SI:LOCATION DEFGENERIC GRAY:STREAM-READ-LINE) #P"SRC:CLOS;STREAMS.LSP.NEWEST" . 5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READ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READ-SEQUENCE (STREAM T) SEQUENCE &amp;OPTIONAL GRAY::START GRAY::END) #P"SRC:CLOS;STREAMS.LSP.NEWEST" . 17069) ((SI:LOCATION DEFMETHOD GRAY:STREAM-READ-SEQUENCE (STREAM SI:ANSI-STREAM) SEQUENCE &amp;OPTIONAL (GRAY::START 0) (GRAY::END NIL)) #P"SRC:CLOS;STREAMS.LSP.NEWEST" . 16918) ((SI:LOCATION DEFMETHOD GRAY:STREAM-READ-SEQUENCE (STREAM GRAY:FUNDAMENTAL-BINARY-INPUT-STREAM) SEQUENCE &amp;OPTIONAL (GRAY::START 0) (GRAY::END NIL)) #P"SRC:CLOS;STREAMS.LSP.NEWEST" . 16718) ((SI:LOCATION DEFMETHOD GRAY:STREAM-READ-SEQUENCE (STREAM GRAY:FUNDAMENTAL-CHARACTER-INPUT-STREAM) SEQUENCE &amp;OPTIONAL (GRAY::START 0) (GRAY::END NIL)) #P"SRC:CLOS;STREAMS.LSP.NEWEST" . 16516) ((:LAMBDA-LIST) STREAM SEQUENCE &amp;OPTIONAL GRAY::START GRAY::END) ((SI:LOCATION DEFGENERIC GRAY:STREAM-READ-SEQUENCE) #P"SRC:CLOS;STREAMS.LSP.NEWEST" . 58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START-LIN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START-LINE-P (STREAM GRAY:FUNDAMENTAL-CHARACTER-OUTPUT-STREAM)) #P"SRC:CLOS;STREAMS.LSP.NEWEST" . 17210) ((:LAMBDA-LIST) STREAM) ((SI:LOCATION DEFGENERIC GRAY:STREAM-START-LINE-P) #P"SRC:CLOS;STREAMS.LSP.NEWEST" . 59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TERPRI (STREAM T)) #P"SRC:CLOS;STREAMS.LSP.NEWEST" . 19720) ((SI:LOCATION DEFMETHOD GRAY:STREAM-TERPRI (STREAM SI:ANSI-STREAM)) #P"SRC:CLOS;STREAMS.LSP.NEWEST" . 19649) ((SI:LOCATION DEFMETHOD GRAY:STREAM-TERPRI (STREAM GRAY:FUNDAMENTAL-CHARACTER-OUTPUT-STREAM)) #P"SRC:CLOS;STREAMS.LSP.NEWEST" . 19537) ((:LAMBDA-LIST) STREAM) ((SI:LOCATION DEFGENERIC GRAY:STREAM-TERPRI) #P"SRC:CLOS;STREAMS.LSP.NEWEST" . 6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UNREAD-CHAR (STREAM SI:ANSI-STREAM) CHARACTER) #P"SRC:CLOS;STREAMS.LSP.NEWEST" . 15330) ((:LAMBDA-LIST) STREAM CHARACTER) ((SI:LOCATION DEFGENERIC GRAY:STREAM-UNREAD-CHAR) #P"SRC:CLOS;STREAMS.LSP.NEWEST" . 7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reads the character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ll be the next character read by STREAM-READ-CHAR 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BYTE (STREAM T) INTEGER) #P"SRC:CLOS;STREAMS.LSP.NEWEST" . 17771) ((SI:LOCATION DEFMETHOD GRAY:STREAM-WRITE-BYTE (STREAM SI:ANSI-STREAM) INTEGER) #P"SRC:CLOS;STREAMS.LSP.NEWEST" . 17677) ((:LAMBDA-LIST) STREAM INTEGER) ((SI:LOCATION DEFGENERIC GRAY:STREAM-WRITE-BYTE) #P"SRC:CLOS;STREAMS.LSP.NEWEST" . 72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CHAR (STREAM SI::PRETTY-STREAM) CHAR) #P"SRC:LSP;PPRINT.LSP.NEWEST" . 5265) ((SI:LOCATION DEFMETHOD GRAY:STREAM-WRITE-CHAR (STREAM T) CHARACTER) #P"SRC:CLOS;STREAMS.LSP.NEWEST" . 17981) ((SI:LOCATION DEFMETHOD GRAY:STREAM-WRITE-CHAR (STREAM SI:ANSI-STREAM) CHARACTER) #P"SRC:CLOS;STREAMS.LSP.NEWEST" . 17883) ((:LAMBDA-LIST) STREAM CHARACTER) ((SI:LOCATION DEFGENERIC GRAY:STREAM-WRITE-CHAR) #P"SRC:CLOS;STREAMS.LSP.NEWEST" . 74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the CHARACTER to the CLOS stream OBJ and returns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CHARACT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EQUENCE (STREAM T) SEQUENCE &amp;OPTIONAL GRAY::START GRAY::END) #P"SRC:CLOS;STREAMS.LSP.NEWEST" . 18640) ((SI:LOCATION DEFMETHOD GRAY:STREAM-WRITE-SEQUENCE (STREAM SI:ANSI-STREAM) SEQUENCE &amp;OPTIONAL (GRAY::START 0) GRAY::END) #P"SRC:CLOS;STREAMS.LSP.NEWEST" . 18497) ((SI:LOCATION DEFMETHOD GRAY:STREAM-WRITE-SEQUENCE (STREAM GRAY:FUNDAMENTAL-BINARY-OUTPUT-STREAM) SEQUENCE &amp;OPTIONAL (GRAY::START 0) GRAY::END) #P"SRC:CLOS;STREAMS.LSP.NEWEST" . 18299) ((SI:LOCATION DEFMETHOD GRAY:STREAM-WRITE-SEQUENCE (STREAM GRAY:FUNDAMENTAL-CHARACTER-OUTPUT-STREAM) SEQUENCE &amp;OPTIONAL (GRAY::START 0) GRAY::END) #P"SRC:CLOS;STREAMS.LSP.NEWEST" . 18099) ((:LAMBDA-LIST) STREAM SEQUENCE &amp;OPTIONAL GRAY::START GRAY::END) ((SI:LOCATION DEFGENERIC GRAY:STREAM-WRITE-SEQUENCE) #P"SRC:CLOS;STREAMS.LSP.NEWEST" . 8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ic 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(OBJ STREAM-CLASS) STRING &amp;OPTIONAL STAR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acters in the STRING to the CLOS stream OBJ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e START and END arguments, if given, indicate a sub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(SI::OBJ SI::STREAM-CLASS) STRING &amp;OPTIONAL SI::START SI::END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-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-WRITE-STRING (STREAM T) STRING &amp;OPTIONAL GRAY::START GRAY::END) #P"SRC:CLOS;STREAMS.LSP.NEWEST" . 19406) ((SI:LOCATION DEFMETHOD GRAY:STREAM-WRITE-STRING (STREAM SI:ANSI-STREAM) STRING &amp;OPTIONAL (GRAY::START 0) GRAY::END) #P"SRC:CLOS;STREAMS.LSP.NEWEST" . 19263) ((SI:LOCATION DEFMETHOD GRAY:STREAM-WRITE-STRING (STREAM GRAY:FUNDAMENTAL-CHARACTER-OUTPUT-STREAM) STRING &amp;OPTIONAL (GRAY::START 0) GRAY::END) #P"SRC:CLOS;STREAMS.LSP.NEWEST" . 18783) ((:LAMBDA-LIST) STREAM STRING &amp;OPTIONAL GRAY::START GRAY::END) ((SI:LOCATION DEFGENERIC GRAY:STREAM-WRITE-STRING) #P"SRC:CLOS;STREAMS.LSP.NEWEST" . 76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eam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GRAY:STRE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GRAY:STREAMP (STREAM T)) #P"SRC:CLOS;STREAMS.LSP.NEWEST" . 17620) ((SI:LOCATION DEFMETHOD GRAY:STREAMP (STREAM STREAM)) #P"SRC:CLOS;STREAMS.LSP.NEWEST" . 175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erces X into a string.  If X is a string, then returns X itself.  If X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n returns its print name.  If X is a character, then return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string containing that character.  Signals an error if X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erced into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 ((DOCUMENTATION . TYPE) . "A string is a vector of characters.  A string is notated by surrou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with double quotes.  Some strings may be displac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may have a fill-pointer, or may be adjustable.  Other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imple-string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first character of each word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, and remaining characters converted to lower case.  It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NSTRING-CAPITAL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-char is a character that can be stored in strings.  In ECL,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s a string-character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HAR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 string-char, i.e. can be stored in strings;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 In ECL, this function always return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ING-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atenates STRINGs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STRIN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DOWN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upper case characters converted to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  Its destructive version is NSTRING-DOWN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-EQUA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F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-EQUAL.  Otherwise,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GREA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l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NOT-LE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STRING&gt;=, but ignores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RIGHT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BAG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.  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BAG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ING-TO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READ-FROM-STRING STRING), but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 ((SI:LOCATION DEFUN SI:STRING-TO-OBJECT) #P"SRC:LSP;IOLIB.LSP.NEWEST" . 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-SPEC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the specified characters removed from both 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-SPEC must be a sequence of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CHAR-SPEC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-UP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TRING with all lower case characters converted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.  Its destructive version is NSTRING-UP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/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if the strings are character-wise CHAR=.  Otherwise,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, th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haracters in the longest common prefix of the strings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before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STRING1 and STRING2 are character-wise CHAR=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1 STRING2 &amp;KEY (START1 0) (END1 (LENGTH STRING1)) (START2 0) (END2 (LENGTH STRING2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TRING1 comes after STRING2 in lexicographic order or if the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-wise CHAR=, then returns the number of characters in the lon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efix of the strings.  Otherwise,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STRING1 SI::STRING2 &amp;KEY (SI::START1 0) (SI::END1 (LENGTH SI::STRING1)) (SI::START2 0) (SI::END2 (LENGTH SI::STRING2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ing obje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CLASS) #P"SRC:CLOS;BUILTIN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UCTURE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RUCTURE-OBJECT) #P"SRC:CLOS;BUILTIN.LSP.NEWEST" . 55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TRUCTURE-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SI::SLOT-TYPE SI::STRUCT-NAME SI::SLOT-NAME) ((SI:LOCATION DEFUN SI::STRUCTURE-TYPE-ERROR) #P"SRC:LSP;DEFSTRUCT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TRUCTUR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tructure object defined by DEFSTRUCT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YLE-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TYLE-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UBCLASS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OW SI::HIGH) ((SI:LOCATION DEFUN SI:SUBCLASSP) #P"SRC:LSP;PREDLIB.LSP.NEWEST" . 195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L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ALIST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subtrees of TREE by using ALIST and returns the resul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ALIST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Q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EQUENCE START &amp;OPTIONAL (END (LENGTH SEQUENCE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the subsequence of SEQUENCE between START (inclus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EQUENCE SI::START &amp;OPTIONAL (SI::END (LENGTH SEQUENCE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ET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every element of LIST1 is also an element of LIST2.  Return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") ((:LAMBDA-LIST) SI::LIST1 SI::LIST2 &amp;KEY SI::TEST SI::TEST-NOT SI::KEY) ((SI:LOCATION DEFUN SUBSETP) #P"SRC:LSP;LISTLIB.LSP.NEWEST" . 402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TREE &amp;KEY (KEY '#'IDENTITY)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s NEW for subtrees of TREE that match OLD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I::TREE &amp;KEY (SI::KEY '#'IDENTITY)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ST-GENSYMS-FOR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) ((SI:LOCATION DEFUN SI::SUBST-GENSYMS-FOR-NIL) #P"SRC:LSP;LOOP2.LSP.NEWEST" . 383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satisfy TEST and return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TREE is not destroyed.") ((:LAMBDA-LIST) SI::NEW SI::TEST SI::TREE &amp;KEY SI::KEY) ((SI:LOCATION DEFUN SUBST-IF) #P"SRC:LSP;LISTLIB.LSP.NEWEST" . 56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ubstitutes NEW for subtrees of TREE that do not satisfy TEST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.  The original TREE is not destroyed.") ((:LAMBDA-LIST) SI::NEW SI::TEST SI::TREE &amp;KEY SI::KEY) ((SI:LOCATION DEFUN SUBST-IF-NOT) #P"SRC:LSP;LISTLIB.LSP.NEWEST" . 58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OLD SEQUENCE &amp;KEY (KEY '#'IDENTITY) (TEST '#'EQL) TEST-NOT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match OLD replac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OLD SEQUENCE &amp;KEY (SI::KEY '#'IDENTITY) (SI::TEST '#'EQL) SI::TEST-NOT (SI::START 0) (SI::END (LENGTH SEQUENCE)) (COUNT MOST-POSITIVE-FIXNUM) (SI::FROM-END NIL)) ((SI:LOCATION DEFUN SUBSTITUTE) #P"SRC:LSP;SEQLIB.LSP.NEWEST" . 14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satisfy TEST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) #P"SRC:LSP;SEQLIB.LSP.NEWEST" . 148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ITUTE-IF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EW TEST SEQUENCE &amp;KEY (KEY '#'IDENTITY) (START 0) (END (LENGTH SEQUENCE)) (COUNT MOST-POSITIVE-FIXNUM) (FROM-END NIL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copy of SEQUENCE with all elements that do not satisfy TES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NEW.  The original SEQUENCE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NEW SI::TEST SEQUENCE &amp;KEY (SI::KEY '#'IDENTITY) (SI::START 0) (SI::END (LENGTH SEQUENCE)) (COUNT MOST-POSITIVE-FIXNUM) (SI::FROM-END NIL)) ((SI:LOCATION DEFUN SUBSTITUTE-IF-NOT) #P"SRC:LSP;SEQLIB.LSP.NEWEST" . 15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 &amp;OPTIONAL SI::ENV) ((SI:LOCATION DEFUN SUBTYPEP) #P"SRC:LSP;PREDLIB.LSP.NEWEST" . 484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UBTYPEP-CLEAR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SUBTYPEP-CLEAR-CACHE) #P"SRC:LSP;PREDLIB.LSP.NEWEST" . 1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IMPLE-VECTOR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-th element of SIMPLE-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MPLE-VECTOR SI::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SWAP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) ((SI:LOCATION DEFUN SI::SWAP-ARGS) #P"SRC:LSP;LISTLIB.LSP.NEWEST" . 3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X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ash code for OBJECT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objec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global function definition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MBOL-MACRO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TYPE) ((SI:LOCATION DEFUN C::SYMBOL-MACRO-DECLARATION-P) #P"SRC:CMP;CMPENV-DECLARE.LSP.NEWEST" . 66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int name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ome package of SYMBOL.  Returns NIL if SYMBOL is not int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P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property list of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value of the global variable nam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symbol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SI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a Shell command as if STRING is an input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SYSTEM-LD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BRARY) ((SI:LOCATION DEFUN C::SYSTEM-LD-FLAG) #P"SRC:CMP;CMPMAIN.LSP.NEWEST" . 10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VARIABLE) . "Constant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 is 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DOCUMENTATION . TYPE) . 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T is a supertype of every type.  Every object belongs to this type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/C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/C1EXPR) #P"SRC:CMP;CMPTOP.LSP.NEWEST" . 21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DEF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1DEFMACRO) #P"SRC:CMP;CMPTOP.LSP.NEWEST" . 187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EXPR) #P"SRC:CMP;CMPTOP.LSP.NEWEST" . 5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EXPR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 &amp;AUX (C::*CURRENT-TOPLEVEL-FORM* (LIST* C::FORM C::*CURRENT-TOPLEVEL-FORM*)) (C::*CURRENT-FORM* C::FORM) (C::*FIRST-ERROR* T) (C::*SETJMPS* 0)) ((SI:LOCATION DEFUN C::T1EXPR*) #P"SRC:CMP;CMPTOP.LSP.NEWEST" . 9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1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1ORDINARY) #P"SRC:CMP;CMPTOP.LSP.NEWEST" . 179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COMPILER-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VALUES C::BODY) ((SI:LOCATION DEFUN C::T2COMPILER-LET) #P"SRC:CMP;CMPTOP.LSP.NEWEST" . 9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EXPR) #P"SRC:CMP;CMPTOP.LSP.NEWEST" . 22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INIT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INIT-FORM) #P"SRC:CMP;CMPTOP.LSP.NEWEST" . 201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LOAD-TIM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LOAD-TIME-VALUE) #P"SRC:CMP;CMPTOP.LSP.NEWEST" . 1977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MAKE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 C::FORM) ((SI:LOCATION DEFUN C::T2MAKE-FORM) #P"SRC:CMP;CMPTOP.LSP.NEWEST" . 199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T2ORDINARY) #P"SRC:CMP;CMPTOP.LSP.NEWEST" . 182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2PROG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ARGS) ((SI:LOCATION DEFUN C::T2PROGN) #P"SRC:CMP;CMPTOP.LSP.NEWEST" . 99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-DEF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ISP-NAME C::C-NAME C::C-NAME-CONSTANT C::RETURN-TYPE C::ARG-TYPES C::ARG-TYPE-CONSTANTS C::CALL-TYPE &amp;AUX (C::RETURN-P T)) ((SI:LOCATION DEFUN C::T3-DEFCALLBACK) #P"SRC:CMP;CMPCBK.LSP.NEWEST" . 28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3LOCAL-FU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LAMBDA-EXPR (C::FUN-LAMBDA C::FUN)) (C::LEVEL (IF (EQ (C::FUN-CLOSURE C::FUN) 'C::LEXICAL) (C::FUN-LEVEL C::FUN) 0)) (C::CFUN (C::FUN-CFUN C::FUN)) (C::MINARG (C::FUN-MINARG C::FUN)) (C::MAXARG (C::FUN-MAXARG C::FUN)) (C::NARG (C::FUN-NEEDS-NARG C::FUN)) (C::NENVS C::LEVEL) (C::*VOLATILE* (C::C1FORM-VOLATILE* C::LAMBDA-EXPR)) (C::*TAIL-RECURSION-INFO* C::FUN) (C::LAMBDA-LIST (C::C1FORM-ARG 0 C::LAMBDA-EXPR)) (C::REQUIREDS (CAR C::LAMBDA-LIST)) (C::*CMP-ENV* (C::C1FORM-ENV C::LAMBDA-EXPR))) ((SI:LOCATION DEFUN C::T3LOCAL-FUN) #P"SRC:CMP;CMPTOP.LSP.NEWEST" . 2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:TAB) #P"SRC:LSP;PPRINT.LSP.NEWEST" . 137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TAG) #P"SRC:CMP;CMPTYPES.LSP.NEWEST" . 83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G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agbody {tag | statement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STATEMENTs in order and returns NIL after the execution of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 But, if a GO form causes a jump to one of the TAGs, then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at the point right after the TAG.  Lists are regarded a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objects are regarded as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agbody {tag | statement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AIL-RECURSION-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AIL-RECURSION-POSSIBLE) #P"SRC:CMP;CMPEXIT.LSP.NEWEST" . 704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L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identical to one of the conses that constitut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RADI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tangent of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RADIAN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hyperbolic tangent of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TEMP-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TEMP-METHOD (CLOS::C STANDARD-GENERIC-FUNCTION) FUNCTION) #P"SRC:CLOS;FIXUP.LSP.NEWEST" . 9924) ((SI:LOCATION DEFMETHOD CLOS::TEMP-METHOD (CLOS::GF STANDARD-GENERIC-FUNCTION) (METHOD STANDARD-METHOD)) #P"SRC:CLOS;FIXUP.LSP.NEWEST" . 79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(CADR (CDDDDR (CDDDDR X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ERMINAL-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CORRECTABLEP T)) ((SI:LOCATION DEFUN SI:TERMINAL-INTERRUPT) #P"SRC:LSP;TOP.LSP.NEWEST" . 186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PRI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a new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ES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EST-ERROR) #P"SRC:LSP;SEQLIB.LSP.NEWEST" . 174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e type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lares that FORM evaluates to a value of TYPE.  Evaluates FORM and check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belongs to TYPE.  If it does, returns the value.  Otherwise,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e type form)") ((SI:LOCATION DEFMACRO THE) #P"SRC:LSP;EVALMACROS.LSP.NEWEST" . 11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CADD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throw tag for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TAG and aborts the execution of the most recent CATCH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a catcher with the same catch tag.  Returns all values of FOR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of the CATCH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throw tag form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ime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, outputs the realtime and runtime used for the evalu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TRACE-OUTPUT*, and then returns all values of FORM.") ((:LAMBDA-LIST) SI::FORM) ((SI:LOCATION DEFMACRO TIME) #P"SRC:LSP;MISLIB.LSP.NEWEST" . 34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MP-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TMP-DESTINATION) #P"SRC:CMP;CMPLOC.LSP.NEWEST" . 2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-FIXNUM-FLOA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TO-FIXNUM-FLOAT-TYPE) #P"SRC:CMP;CMPC-INLINER.LSP.NEWEST" . 44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OKENIZE-CONTROL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OKENIZE-CONTROL-STRING) #P"SRC:LSP;FORMAT.LSP.NEWEST" . 106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FEW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LOWER-BOUND C::N) ((SI:LOCATION DEFUN C::TOO-FEW-ARGS) #P"SRC:CMP;CMPUTIL.LSP.NEWEST" . 91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OO-MANY-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 C::UPPER-BOUND C::N &amp;AUX (*PRINT-CASE* :UPCASE)) ((SI:LOCATION DEFUN C::TOO-MANY-ARGS) #P"SRC:CMP;CMPUTIL.LSP.NEWEST" . 89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TOP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-level loop of ECL. It is called by default when ECL is invoked.") ((:LAMBDA-LIST)) ((SI:LOCATION DEFUN SI:TOP-LEVEL) #P"SRC:LSP;TOP.LSP.NEWEST" . 1513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KEY ((:COMMANDS SI::*TPL-COMMANDS*) SI::TPL-COMMANDS) ((:PROMPT-HOOK SI:*TPL-PROMPT-HOOK*) SI:*TPL-PROMPT-HOOK*) (SI::BROKEN-AT NIL) (SI::QUIET NIL)) ((SI:LOCATION DEFUN SI::TPL) #P"SRC:LSP;TOP.LSP.NEWEST" . 200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APROPO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TRING SI::PKG) ((SI:LOCATION DEFUN SI::TPL-APROPOS-COMMAND) #P"SRC:LSP;TOP.LSP.NEWEST" . 432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BACKTRACE) #P"SRC:LSP;TOP.LSP.NEWEST" . 375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ACK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BACKWARD-SEARCH) #P"SRC:LSP;TOP.LSP.NEWEST" . 42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BD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VAR) ((SI:LOCATION DEFUN SI::TPL-BDS-COMMAND) #P"SRC:LSP;TOP.LSP.NEWEST" . 367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ONSTANT SI::TPL-COMMANDS) #P"SRC:LSP;TOP.LSP.NEWEST" . 17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MPI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COMPILE-COMMAND) #P"SRC:LSP;TOP.LSP.NEWEST" . 438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CONTINU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CONTINUE-COMMAND) #P"SRC:CLOS;CONDITIONS.LSP.NEWEST" . 281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ISASSEMB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DISASSEMBLE-COMMAND) #P"SRC:LSP;TOP.LSP.NEWEST" . 271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DOCUMEN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YMBOL) ((SI:LOCATION DEFUN SI::TPL-DOCUMENT-COMMAND) #P"SRC:LSP;TOP.LSP.NEWEST" . 433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ORWARD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) ((SI:LOCATION DEFUN SI::TPL-FORWARD-SEARCH) #P"SRC:LSP;TOP.LSP.NEWEST" . 42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FR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) ((SI:LOCATION DEFUN SI::TPL-FRS-COMMAND) #P"SRC:LSP;TOP.LSP.NEWEST" . 39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IHS-INDEX) ((SI:LOCATION DEFUN SI::TPL-GO) #P"SRC:LSP;TOP.LSP.NEWEST" . 267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TOPIC) ((SI:LOCATION DEFUN SI::TPL-HELP-COMMAND) #P"SRC:LSP;TOP.LSP.NEWEST" . 440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ELP-STACK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HELP-STACK-COMMAND) #P"SRC:LSP;TOP.LSP.NEWEST" . 446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HIDE) #P"SRC:LSP;TOP.LSP.NEWEST" . 40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HIDE-PACKAGE) #P"SRC:LSP;TOP.LSP.NEWEST" . 4105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INSPEC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R-NAME) ((SI:LOCATION DEFUN SI::TPL-INSPECT-COMMAND) #P"SRC:LSP;TOP.LSP.NEWEST" . 363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AMBDA-EXPRESSIO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LAMBDA-EXPRESSION-COMMAND) #P"SRC:LSP;TOP.LSP.NEWEST" . 2743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LOAD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ILES) ((SI:LOCATION DEFUN SI::TPL-LOAD-COMMAND) #P"SRC:LSP;TOP.LSP.NEWEST" . 436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MAK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NAME SI::LINE &amp;AUX (SI::C NIL)) ((SI:LOCATION DEFUN SI::TPL-MAKE-COMMAND) #P"SRC:LSP;TOP.LSP.NEWEST" . 243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NEXT) #P"SRC:LSP;TOP.LSP.NEWEST" . 265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 &amp;OPTIONAL QUOTE) ((SI:LOCATION DEFUN SI::TPL-PARSE-FORMS) #P"SRC:LSP;TOP.LSP.NEWEST" . 249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ARSE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INE) ((SI:LOCATION DEFUN SI::TPL-PARSE-STRINGS) #P"SRC:LSP;TOP.LSP.NEWEST" . 252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O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ANY) ((SI:LOCATION DEFUN SI::TPL-POP-COMMAND) #P"SRC:LSP;TOP.LSP.NEWEST" . 2601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N 1)) ((SI:LOCATION DEFUN SI::TPL-PREVIOUS) #P"SRC:LSP;TOP.LSP.NEWEST" . 263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VALUES) ((SI:LOCATION DEFUN SI::TPL-PRINT) #P"SRC:LSP;TOP.LSP.NEWEST" . 258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CURRENT) #P"SRC:LSP;TOP.LSP.NEWEST" . 39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INT-MESSAGE) #P"SRC:LSP;TOP.LSP.NEWEST" . 269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INT-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FIX SI::VARIABLES SI::NO-VALUES) ((SI:LOCATION DEFUN SI::TPL-PRINT-VARIABLES) #P"SRC:LSP;TOP.LSP.NEWEST" . 349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PROMPT) #P"SRC:LSP;TOP.LSP.NEWEST" . 2250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QUIT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(SI::LEVEL 0)) ((SI:LOCATION DEFUN SI::TPL-QUIT-COMMAND) #P"SRC:LSP;TOP.LSP.NEWEST" . 261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AUX (*READ-SUPPRESS* NIL)) ((SI:LOCATION DEFUN SI::TPL-READ) #P"SRC:LSP;TOP.LSP.NEWEST" . 228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STEP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FORM) ((SI:LOCATION DEFUN SI::TPL-STEP-COMMAND) #P"SRC:LSP;TOP.LSP.NEWEST" . 4338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TRACE-COMMAND) #P"SRC:LSP;TOP.LSP.NEWEST" . 434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TPL-UNHIDE) #P"SRC:LSP;TOP.LSP.NEWEST" . 406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SI::TPL-UNHIDE-ALL) #P"SRC:LSP;TOP.LSP.NEWEST" . 409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HID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PACKAGE) ((SI:LOCATION DEFUN SI::TPL-UNHIDE-PACKAGE) #P"SRC:LSP;TOP.LSP.NEWEST" . 4079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KNOWN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COMMAND) ((SI:LOCATION DEFUN SI::TPL-UNKNOWN-COMMAND) #P"SRC:LSP;TOP.LSP.NEWEST" . 259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UNTRAC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FUNCTIONS) ((SI:LOCATION DEFUN SI::TPL-UNTRACE-COMMAND) #P"SRC:LSP;TOP.LSP.NEWEST" . 43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PL-VARIABLES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SI::NO-VALUES) ((SI:LOCATION DEFUN SI::TPL-VARIABLES-COMMAND) #P"SRC:LSP;TOP.LSP.NEWEST" . 35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race ({function-name | ({function-name}+)} {keyword [form]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tracing the specified functions.  With no FUNCTION-NAMEs,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unctions currently being traced. The printed information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function followed at entry by its arguments and on exit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allow to control when and how tracing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keywor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BREAK</w:t>
        <w:tab/>
        <w:tab/>
        <w:t>a breakpoint is entered after printing the entry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formation, but before applying the traced func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guments,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BREAK-AFTER </w:t>
        <w:tab/>
        <w:t>like :BREAK but the breakpoint is entered after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been executed and the exit trace informa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ed and before contro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BEFORE</w:t>
        <w:tab/>
        <w:t>information is printed upon entry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-AFTER</w:t>
        <w:tab/>
        <w:t>information is printed upon exit if form evaluates to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OND</w:t>
        <w:tab/>
        <w:tab/>
        <w:t>specifies a single condition for both entry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</w:t>
        <w:tab/>
        <w:tab/>
        <w:t>prints the values of the forms in the list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T-AFTER</w:t>
        <w:tab/>
        <w:t>prints the values of the forms in the list upon exi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. They are preceeded by a backslash (\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TEP</w:t>
        <w:tab/>
        <w:tab/>
        <w:t>turns on the stepping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s can refer to the list of arguments of the function throug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::ARGS.") ((:LAMBDA-LIST) &amp;REST SI::R) ((SI:LOCATION DEFMACRO TRACE) #P"SRC:LSP;TRACE.LSP.NEWEST" . 63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TRACE*) #P"SRC:LSP;TRACE.LSP.NEWEST" . 200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PEC) ((SI:LOCATION DEFUN SI::TRACE-ONE) #P"SRC:LSP;TRACE.LSP.NEWEST" . 236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E-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DIRECTION SI::FNAME SI::VALS &amp;REST SI::EXTRAS) ((SI:LOCATION DEFUN SI::TRACE-PRINT) #P"SRC:LSP;TRACE.LSP.NEWEST" . 55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ACING-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 &amp;AUX (SI::FUN (FDEFINITION SI::FNAME))) ((SI:LOCATION DEFUN SI::TRACING-BODY) #P"SRC:LSP;TRACE.LSP.NEWEST" . 70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AVERSE-C1FORM-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REE FUNCTION) ((SI:LOCATION DEFUN C::TRAVERSE-C1FORM-TREE) #P"SRC:CMP;CMPFORM.LSP.NEWEST" . 785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EE-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 Y &amp;KEY (TEST '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and Y have the same tree structures and corresponding le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he same in the sense of TEST.  Returns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 SI::Y &amp;KEY (SI::TEST '#'EQL) SI::TEST-NO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REE-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REE SI::X) ((SI:LOCATION DEFUN SI::TREE-SEARCH) #P"/usr/obj/ports/ecl-11.1.1/ecl-11.1.1/src/doc/help.lsp" . 18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full pathname of the file specified by FILESPEC.  FILESPEC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, a string, a pathname, or a file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FILESPEC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 &amp;OPTIONAL (DIVISOR 1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integer obtained by truncating NUMBER/DIVISOR. 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(- NUMBER (* first-value DIVISOR)) as the secon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 &amp;OPTIONAL (SI::DIVISOR 1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READERS C::ARGS) ((SI:LOCATION DEFUN C::TRY-OPTIMIZE-SLOT-READER) #P"SRC:CMP;CMPCLOS.LSP.NEWEST" . 32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RY-OPTIMIZE-SLOT-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RIG-WRITERS C::ARGS) ((SI:LOCATION DEFUN C::TRY-OPTIMIZE-SLOT-WRITER) #P"SRC:CMP;CMPCLOS.LSP.NEWEST" . 38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AND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AND-EMPTY-CACHE) #P"SRC:CMP;CMPTYPE-ARITH.LSP.NEWEST" . 231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TYPE-ERROR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ERROR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TYPE) ((SI:LOCATION DEFUN C::TYPE-ERROR-CHECK) #P"SRC:CMP;CMPTYPE.LSP.NEWEST" . 58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FROM-ARRAY-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ARRAY &amp;AUX C::NAME) ((SI:LOCATION DEFUN C::TYPE-FROM-ARRAY-ELT) #P"SRC:CMP;CMPPROP.LSP.NEWEST" . 111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NAM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) ((SI:LOCATION DEFUN C::TYPE-NAME-P) #P"SRC:CMP;CMPENV-DECLARE.LSP.NEWEST" . 92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-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type specifier of the type to which X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TYPE-OR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TYPE-OR-EMPTY-CACHE) #P"SRC:CMP;CMPTYPE-ARITH.LSP.NEWEST" . 90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TYPE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1 SI::T2) ((SI:LOCATION DEFUN SI::TYPE=) #P"SRC:LSP;PREDLIB.LSP.NEWEST" . 4987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TYPE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YPE1 C::TYPE2) ((SI:LOCATION DEFUN C::TYPE&gt;=) #P"SRC:CMP;CMPTYPE-ARITH.LSP.NEWEST" . 100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typecase keyform {(type {form}*)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KEYFORM and searches a TYPE to which the value of KEYFORM belo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und, then evaluates FORMs that follow the TYPE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  The symbols T and OTHERWI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s a TYPE to specify the default case.") ((:LAMBDA-LIST) SI::KEYFORM &amp;REST SI::CLAUSES) ((SI:LOCATION DEFMACRO TYPECASE) #P"SRC:LSP;ASSERT.LSP.NEWEST" . 59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E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TYPEP) #P"SRC:CMP;CMPOPT.LSP.NEWEST" . 5278) ((DOCUMENTATION . FUNCTION) . "Args: (object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belongs to TYPE; NIL otherwise.") ((:LAMBDA-LIST) SI::OBJECT TYPE &amp;OPTIONAL SI::ENV &amp;AUX SI::TP SI::I SI::C) ((SI:LOCATION DEFUN TYPEP) #P"SRC:LSP;PREDLIB.LSP.NEWEST" . 151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SLOT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NBOUND-SLOT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OBJECT CLOS::INDEX) ((SI:LOCATION DEFUN CLOS::UNBOUND-SLOT-ERROR) #P"SRC:CLOS;STANDARD.LSP.NEWEST" . 22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BOUN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BOUND-VARIABLE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UNBOXED) #P"SRC:CMP;CMPVAR.LSP.NEWEST" . 81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INE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UNDEFINED-FUNCTION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DEFINED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) ((SI:LOCATION DEFUN C::UNDEFINED-VARIABLE) #P"SRC:CMP;CMPUTIL.LSP.NEWEST" . 1051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es the registration of SYMBOL as an external symbol of PACKAGE and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nternal to PACKAGE.  SYMBOL may be a list of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N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YMBOL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SYMBOL from PACKAGE.  If PACKAGE is the home package of SYMBO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YMBOL uninterned.  Returns T if SYMBOL is actually regis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YMBOL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list1 list2 &amp;key (key #'identity) (test #'eql) test-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, as a list, the union of elements in LIST1 and in LIST2.") ((:LAMBDA-LIST) SI::LIST1 SI::LIST2 &amp;KEY SI::TEST SI::TEST-NOT SI::KEY) ((SI:LOCATION DEFUN UNION) #P"SRC:LSP;LISTLIB.LSP.NEWEST" . 5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IQUE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Generates a unique integer ID for its argument.") ((:LAMBDA-LIST) SI::OBJ) ((SI:LOCATION DEFMACRO SI::UNIQUE-ID) #P"SRC:CLOS;CONDITIONS.LSP.NEWEST" . 10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IQUE-INIT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ILE) ((SI:LOCATION DEFUN C::UNIQUE-INIT-NAME) #P"SRC:CMP;CMPNAME.LSP.NEWEST" . 1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VERSAL-ERROR-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error-name continuable-p function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-format-string error-format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CL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s the error handler of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rror is detected, ECL calls this function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To change the error handler of ECL, redefin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-NAME is the name of the error.  CONTINUABLE-P is T for a contin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and NIL for a fatal error.  FUNCTION-NAME is the name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used the error.  CONTINUE-FORMAT-STRING and ERROR-FORMAT-STRING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trings of the error message.  ARGS are the arguments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.") ((:LAMBDA-LIST) SI::CONTINUE-STRING SI::DATUM SI::ARGS) ((SI:LOCATION DEFUN SI:UNIVERSAL-ERROR-HANDLER) #P"SRC:CLOS;CONDITIONS.LSP.NEWEST" . 262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IX-SIGNAL-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SI:UNIX-SIGNAL-RECEIVED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KNOWN-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WHERE C::LOC) ((SI:LOCATION DEFUN C::UNKNOWN-LOCATION) #P"SRC:CMP;CMPLOC.LSP.NEWEST" . 36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PRED &amp;REST SI::BODY) ((SI:LOCATION DEFMACRO UNLESS) #P"SRC:LSP;EVALMACROS.LSP.NEWEST" . 5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FUN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FUNCALL) #P"SRC:CMP;CMPCALL.LSP.NEWEST" . 78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OPTIMIZED-LONG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UMENTS) ((SI:LOCATION DEFUN C::UNOPTIMIZED-LONG-CALL) #P"SRC:CMP;CMPCALL.LSP.NEWEST" . 5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READ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IN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s CHAR back on the front of the input stream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IN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SAFE-FUNCAL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 SI::X) ((SI:LOCATION DEFUN SI::UNSAFE-FUNCALL1) #P"SRC:LSP;SEQLIB.LSP.NEWEST" . 18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SIGNED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TYPE) . "As a type specifier, (UNSIGNED-BYTE n) specifies non-negative integ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with N bit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UNTIL) #P"SRC:LSP;EVALMACROS.LSP.NEWEST" . 1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untrace {function-name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 tracing the specified functions.  With no FUNCTION-NAMEs, ends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unctions.") ((:LAMBDA-LIST) &amp;REST SI::R) ((SI:LOCATION DEFMACRO UNTRACE) #P"SRC:LSP;TRACE.LSP.NEWEST" . 20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*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) ((SI:LOCATION DEFUN SI::UNTRACE*) #P"SRC:LSP;TRACE.LSP.NEWEST" . 22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NTRACE-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FNAME) ((SI:LOCATION DEFUN SI::UNTRACE-ONE) #P"SRC:LSP;TRACE.LSP.NEWEST" . 654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not to use packages specified by PACKAGE-SPEC.  PACKAGE-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 package object, a string, a symbol, or a list consisting of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, strings, and,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B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BDS-LCL C::BDS-BIND C::STACK-FRAME C::IHS-P) ((SI:LOCATION DEFUN C::UNWIND-BDS) #P"SRC:CMP;CMPEXIT.LSP.NEWEST" . 5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OPTIONAL (C::JUMP-P NIL) &amp;AUX (C::BDS-LCL NIL) (C::BDS-BIND 0) (C::STACK-FRAME NIL) (C::IHS-P NIL)) ((SI:LOCATION DEFUN C::UNWIND-EXIT) #P"SRC:CMP;CMPEXIT.LSP.NEWEST" . 117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NWIND-NO-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EXIT &amp;AUX (C::BDS-LCL NIL) (C::BDS-BIND 0) (C::STACK-FRAME NIL) (C::IHS-P NIL)) ((SI:LOCATION DEFUN C::UNWIND-NO-EXIT) #P"SRC:CMP;CMPEXIT.LSP.NEWEST" . 50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-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pecial Form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unwind-protect form {cleanup-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 and returns all its values.  Before returning,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-FORMs in order, whether FORM returns normally or abnormally by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unwind-protect form {cleanup-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DEBUG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START-COMMANDS) ((SI:LOCATION DEFUN SI::UPDATE-DEBUG-COMMANDS) #P"SRC:LSP;TOP.LSP.NEWEST" . 464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DEPEN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:UPDATE-DEPENDENTS (CLOS::OBJECT GENERIC-FUNCTION) (CLOS::DEP CLOS::INITARGS-UPDATER) &amp;REST CLOS::INITARGS) #P"SRC:CLOS;FIXUP.LSP.NEWEST" . 10625) ((:LAMBDA-LIST) CLOS::OBJECT CLOS::DEPENDENTS &amp;REST CLOS::INITARGS) ((SI:LOCATION DEFGENERIC CLOS::UPDATE-DEPENDENTS) #P"SRC:CLOS;FIXUP.LSP.NEWEST" . 1035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UPDATE-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INSTANCE) ((SI:LOCATION DEFUN CLOS::UPDATE-INSTANCE) #P"SRC:CLOS;CHANGE.LSP.NEWEST" . 5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DIFFERENT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DIFFERENT-CLASS (CLOS::OLD-DATA STANDARD-OBJECT) (CLOS::NEW-DATA STANDARD-OBJECT) &amp;REST CLOS::INITARGS) #P"SRC:CLOS;CHANGE.LSP.NEWEST" . 12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DATE-INSTANCE-FOR-REDEFINE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UPDATE-INSTANCE-FOR-REDEFINED-CLASS (CLOS::INSTANCE STANDARD-OBJECT) CLOS::ADDED-SLOTS CLOS::DISCARDED-SLOTS CLOS::PROPERTY-LIST &amp;REST CLOS::INITARGS) #P"SRC:CLOS;CHANGE.LSP.NEWEST" . 495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UPDATE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YPE-MASK SI::NEW-TAG) ((SI:LOCATION DEFUN SI::UPDATE-TYPES) #P"SRC:LSP;PREDLIB.LSP.NEWEST" . 262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PDATE-VARIABL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ORIG-TYPE) ((SI:LOCATION DEFUN C::UPDATE-VARIABLE-TYPE) #P"SRC:CMP;CMPVAR.LSP.NEWEST" . 186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ARRAY-ELE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ELEMENT-TYPE &amp;OPTIONAL SI::ENV) ((SI:LOCATION DEFUN UPGRADED-ARRAY-ELEMENT-TYPE) #P"SRC:LSP;PREDLIB.LSP.NEWEST" . 127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GRADED-COMPLEX-PAR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REAL-TYPE &amp;OPTIONAL SI::ENV) ((SI:LOCATION DEFUN UPGRADED-COMPLEX-PART-TYPE) #P"SRC:LSP;PREDLIB.LSP.NEWEST" . 133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PER-CASE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CHAR is an upper-case characte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PACKAGE-SPEC &amp;OPTIONAL (PACKAGE *PACKAGE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PACKAGE to use packages specified by PACKAGE-SPEC, in addition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that PACKAGE already uses.  PACKAGE-SPEC may be a package obj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a symbol, or a list consisting of package objects, str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PACKAGE-SPEC &amp;OPTIONAL (PACKAGE *PACKAGE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VALUE &amp;OPTIONAL SI::C) ((SI:LOCATION DEFUN USE-VALUE) #P"SRC:CLOS;CONDITIONS.LSP.NEWEST" . 245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USER-HOMEDIR-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OPTIONAL HO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athname the represents the user's home directory.  HOST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in EC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OPTIONAL SI::HO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USES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USES-VALUES) #P"SRC:CMP;CMPLOC.LSP.NEWEST" . 28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ARRAY-INDEX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X) ((SI:LOCATION DEFUN C::VALID-ARRAY-INDEX-P) #P"SRC:CMP;CMPARRAY.LSP.NEWEST" . 5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DECLARATIO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DECL) ((SI:LOCATION DEFUN CLOS::VALID-DECLARATION-P) #P"SRC:CLOS;GENERIC.LSP.NEWEST" . 37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VALID-KEYWORDS-FROM-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LOS::METHOD-LISTS) ((SI:LOCATION DEFUN CLOS::VALID-KEYWORDS-FROM-METHODS) #P"SRC:CLOS;STANDARD.LSP.NEWEST" . 2953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-TYPE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ID-TYPE-SPECIFIER) #P"SRC:CMP;CMPTYPE-ARITH.LSP.NEWEST" . 21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IDATE-ALIEN-DECL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MES-LIST ERROR) ((SI:LOCATION DEFUN C::VALIDATE-ALIEN-DECLARATION) #P"SRC:CMP;CMPENV-DECLARE.LSP.NEWEST" . 1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RGs as multiple values, the N-th ARG 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REST SI::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UES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ll elements of LIST as multiple values, the N-th element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he N-th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) ((SI:LOCATION DEFUN C::VALUES-LOC) #P"SRC:CMP;CMPLOC.LSP.NEWEST" . 5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NUMBER-FROM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NUMBER-FROM-TYPE) #P"SRC:CMP;CMPTYPE-ARITH.LSP.NEWEST" . 3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AND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AND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AND-EMPTY-CACHE) #P"SRC:CMP;CMPTYPE-ARITH.LSP.NEWEST" . 746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1 C::T2) ((SI:LOCATION DEFUN C::VALUES-TYPE-OR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OR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OR-EMPTY-CACHE) #P"SRC:CMP;CMPTYPE-ARITH.LSP.NEWEST" . 578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) ((SI:LOCATION DEFUN C::VALUES-TYPE-PRIMARY-TYP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PRIMARY-TYPE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PRIMARY-TYPE-EMPTY-CACHE) #P"SRC:CMP;CMPTYPE-ARITH.LSP.NEWEST" . 3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TYPE LENGTH) ((SI:LOCATION DEFUN C::VALUES-TYPE-TO-N-TYPES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LUES-TYPE-TO-N-TYPES-EMPTY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) ((SI:LOCATION DEFUN C::VALUES-TYPE-TO-N-TYPES-EMPTY-CACHE) #P"SRC:CMP;CMPTYPE-ARITH.LSP.NEWEST" . 45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AR) #P"SRC:CMP;CMPTYPES.LSP.NEWEST" . 14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CHANGED-IN-FORM) #P"SRC:CMP;CMPVAR.LSP.NEWEST" . 1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CHANG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CHANGED-IN-FORM-LIST) #P"SRC:CMP;CMPVAR.LSP.NEWEST" . 8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AD-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AD-FORMS) #P"SRC:CMP;CMPVAR.LSP.NEWEST" . 25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) ((SI:LOCATION DEFUN C::VAR-REFERENCED-IN-FORM) #P"SRC:CMP;CMPVAR.LSP.NEWEST" . 14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FERENCED-IN-FORM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C::FORM-LIST) ((SI:LOCATION DEFUN C::VAR-REFERENCED-IN-FORM-LIST) #P"SRC:CMP;CMPVAR.LSP.NEWEST" . 7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AR-REP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) ((SI:LOCATION DEFUN C::VAR-REP-TYPE) #P"SRC:CMP;CMPVAR.LSP.NEWEST" . 885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rest 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nd returns a simple-vector, with the N-th OBJECT being the N-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.") ((:LAMBDA-LIST) &amp;REST SI::OBJECTS) ((SI:LOCATION DEFUN VECTOR) #P"SRC:LSP;ARRAYLIB.LSP.NEWEST" . 3897) ((DOCUMENTATION . TYPE) . "A vector is a one-dimensional array.  Strings and bit-vectors ar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s.  Other vectors are called general vectors and are nota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(elem ... el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ctors may be displaced to another array, may have a fill-point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djustable.  Other vectors are called simple-vectors.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s the fill-pointer of VECTOR by one and returns the element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y the new fill-pointer.  Signals an error if the old value of the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0 already.") ((:LAMBDA-LIST) VECTOR) ((SI:LOCATION DEFUN VECTOR-POP) #P"SRC:LSP;ARRAYLIB.LSP.NEWEST" . 129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) #P"SRC:CMP;CMPARRAY.LSP.NEWEST" . 4897) ((DOCUMENTATION . FUNCTION) . "Args: (item v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Returns NIL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fill-pointer becomes too large.  Otherwise, returns the new fi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as the value.") ((:LAMBDA-LIST) SI::NEW-ELEMENT VECTOR) ((SI:LOCATION DEFUN VECTOR-PUSH) #P"SRC:LSP;ARRAYLIB.LSP.NEWEST" . 113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-PUSH-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INE-COMPILER-MACRO VECTOR-PUSH-EXTEND) #P"SRC:CMP;CMPARRAY.LSP.NEWEST" . 5014) ((DOCUMENTATION . FUNCTION) . "Args: (item vector &amp;optional (n (length vector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ITEM for the element of VECTOR that is pointed to by the fill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ECTOR and then increments the fill-pointer by one.  If the new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l-pointer becomes too large, extends VECTOR for N mor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new value of the fill-pointer.") ((:LAMBDA-LIST) SI::NEW-ELEMENT VECTOR &amp;OPTIONAL (SI::EXTENSION 1)) ((SI:LOCATION DEFUN VECTOR-PUSH-EXTEND) #P"SRC:LSP;ARRAYLIB.LSP.NEWEST" . 1199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VECT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X is a vector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X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C::VV) #P"SRC:CMP;CMPTYPES.LSP.NEWEST" . 10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VV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VV-TYPE) #P"SRC:CMP;CMPWT.LSP.NEWEST" . 11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ALK-METHOD-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METHOD-LAMBDA CLOS::REQUIRED-PARAMETERS CLOS::ENV) ((SI:LOCATION DEFUN CLOS::WALK-METHOD-LAMBDA) #P"SRC:CLOS;METHOD.LSP.NEWEST" . 52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FORMAT-STRING and ARGs to *ERROR-OUTPUT* as a warning message. 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reak level if the value of *BREAK-ON-WARNINGS* is non-NIL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with NIL.") ((:LAMBDA-LIST) SI::DATUM &amp;REST SI::ARGUMENTS) ((SI:LOCATION DEFUN WARN) #P"SRC:CLOS;CONDITIONS.LSP.NEWEST" . 139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CLASS WARNING) #P"SRC:CLOS;CONDITIONS.LSP.NEWEST" . 217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Macro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(when test {form}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ST evaluates to non-NIL, then evaluates FORMs and returns all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FORM.  If not, simply returns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. "(when test {form}*)"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&amp;BODY SI::BODY) ((SI:LOCATION DEFMACRO SI:WHILE) #P"SRC:LSP;EVALMACROS.LSP.NEWEST" . 99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HILE-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TEST SI::BODY SI::JMP-OP) ((SI:LOCATION DEFUN SI::WHILE-UNTIL) #P"SRC:LSP;EVALMACROS.LSP.NEWEST" . 97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AC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ACCESSOR-PAIRS CLOS::INSTANCE-FORM &amp;BODY CLOS::BODY) ((SI:LOCATION DEFMACRO WITH-ACCESSORS) #P"SRC:CLOS;METHOD.LSP.NEWEST" . 1387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1FORM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FORM C::VALUE) &amp;REST C::BODY) ((SI:LOCATION DEFMACRO C::WITH-C1FORM-ENV) #P"SRC:CMP;CMPFORM.LSP.NEWEST" . 97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AST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 &amp;BODY FFI::BODY) ((SI:LOCATION DEFMACRO FFI:WITH-CAST-POINTER) #P"SRC:LSP;FFI.LSP.NEWEST" . 1609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LEAN-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SYMBOLS &amp;BODY C::BODY) ((SI:LOCATION DEFMACRO C::WITH-CLEAN-SYMBOLS) #P"SRC:CMP;CMPMAC.LSP.NEWEST" . 298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MP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AIN-FORM C::ERROR-FORM) ((SI:LOCATION DEFMACRO C::WITH-CMP-PROTECTION) #P"SRC:CMP;CMPUTIL.LSP.NEWEST" . 108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MPILATION-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PTIONS &amp;REST C::BODY) ((SI:LOCATION DEFMACRO WITH-COMPILATION-UNIT) #P"SRC:CMP;CMPMAIN.LSP.NEWEST" . 3407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OMPILER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COMPILER-CONDITIONS) &amp;BODY C::BODY) ((SI:LOCATION DEFMACRO C::WITH-COMPILER-ENV) #P"SRC:CMP;CMPUTIL.LSP.NEWEST" . 6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CONDITION-RE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ONDITION SI::RESTARTS &amp;BODY SI::FORMS) ((SI:LOCATION DEFMACRO WITH-CONDITION-RESTARTS) #P"SRC:CLOS;CONDITIONS.LSP.NEWEST" . 6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OUNT &amp;OPTIONAL (SI::VALUE COUNT) &amp;KEY (SI::OUTPUT NIL SI::OUTPUT-P)) &amp;BODY SI::BODY) ((SI:LOCATION DEFMACRO SI::WITH-COUNT) #P"/usr/obj/ports/ecl-11.1.1/ecl-11.1.1/src/lsp/seqmacros.lsp" . 55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CSTRING STRING) &amp;BODY FFI::BODY) ((SI:LOCATION DEFMACRO FFI:WITH-CSTRING) #P"SRC:LSP;FFI.LSP.NEWEST" . 135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C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CSTRINGS) #P"SRC:LSP;FFI.LSP.NEWEST" . 1366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CURRENT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BODY C::FORMS) ((SI:LOCATION DEFMACRO C::WITH-CURRENT-DIRECTORY) #P"SRC:CMP;CMPOS-RUN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ECL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used internally by ECL compiled files.") ((:LAMBDA-LIST) &amp;BODY SI::BODY) ((SI:LOCATION DEFMACRO SI:WITH-ECL-IO-SYNTAX) #P"SRC:LSP;IOLIB.LSP.NEWEST" . 10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EXI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ABEL) &amp;BODY C::BODY) ((SI:LOCATION DEFMACRO C::WITH-EXIT-LABEL) #P"SRC:CMP;CMPIF.LSP.NEWEST" . 262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VAR TYPE) &amp;BODY FFI::BODY) ((SI:LOCATION DEFMACRO FFI:WITH-FOREIGN-OBJECT) #P"SRC:LSP;FFI.LSP.NEWEST" . 1572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OBJECTS) #P"SRC:LSP;FFI.LSP.NEWEST" . 1589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FFI::FOREIGN-STRING FFI::LISP-STRING) &amp;REST FFI::BODY) ((SI:LOCATION DEFMACRO FFI:WITH-FOREIGN-STRING) #P"SRC:LSP;FFI.LSP.NEWEST" . 151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FI:WITH-FOREIGN-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FFI::BINDINGS &amp;REST FFI::BODY) ((SI:LOCATION DEFMACRO FFI:WITH-FOREIGN-STRINGS) #P"SRC:LSP;FFI.LSP.NEWEST" . 154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GRABBED-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SI::BODY) ((SI:LOCATION DEFMACRO SI::WITH-GRABBED-CONSOLE) #P"SRC:LSP;TOP.LSP.NEWEST" . 172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HASH-TABL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hash-table-iterator (iterator package) &amp;body bo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over the elements of a hash table. ITERATOR is a lexically bou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s thre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VALUES entry-p key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 is true only if KEY and VALUE denote a pair of key and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 table; otherwise it signals that we have reached the end of the hash table.") ((:LAMBDA-LIST) (SI::ITERATOR PACKAGE) &amp;BODY SI::BODY) ((SI:LOCATION DEFMACRO WITH-HASH-TABLE-ITERATOR) #P"SRC:LSP;MISLIB.LSP.NEWEST" . 101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INLINED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TEMP-LOC C::LOC) &amp;REST C::BODY) ((SI:LOCATION DEFMACRO C::WITH-INLINED-LOC) #P"SRC:CMP;CMPINLINE.LSP.NEWEST" . 203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INPUT-FROM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input-from-string (var string-form {keyword value}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input stream from the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value of STRING-FORM.  The stream is automatically closed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keywords are :INDEX, :START, and :END.") ((:LAMBDA-LIST) (SI::VAR STRING &amp;KEY SI::INDEX (SI::START 0) SI::END) &amp;REST SI::BODY) ((SI:LOCATION DEFMACRO WITH-INPUT-FROM-STRING) #P"SRC:LSP;IOLIB.LSP.NEWEST" . 95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deferrable interrupts conditionally enabl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ending interrupts they take effect prior to executing BO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terrupts are normally allowed WITH-INTERRUPTS only makes sen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outer WITHOUT-INTERRUPTS with a corresponding ALLOW-WITH-INTERRU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e not enabled if any outer WITHOUT-INTERRUPTS is not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OW-WITH-INTERRUPTS.") ((:LAMBDA-LIST) &amp;BODY MP::BODY) ((SI:LOCATION DEFMACRO MP:WITH-INTERRUPTS) #P"SRC:LSP;MP.LSP.NEWEST" . 37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AKEY) &amp;BODY SI::BODY) ((SI:LOCATION DEFMACRO SI::WITH-KEY) #P"/usr/obj/ports/ecl-11.1.1/ecl-11.1.1/src/lsp/seqmacros.lsp" . 11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C::LOCK) &amp;BODY C::BODY) ((SI:LOCATION DEFMACRO C::WITH-LOCK) #P"SRC:CMP;CMPMAIN.LSP.NEWEST" . 61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-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MP::LOCK-FORM &amp;REST MP::OPTIONS) &amp;BODY MP::BODY) ((SI:LOCATION DEFMACRO MP:WITH-LOCK) #P"SRC:LSP;MP.LSP.NEWEST" . 475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LOOP-LIST-COLLECTION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HEAD-VAR SI::TAIL-VAR &amp;OPTIONAL SI::USER-HEAD-VAR) &amp;BODY SI::BODY) ((SI:LOCATION DEFMACRO SI::WITH-LOOP-LIST-COLLECTION-HEAD) #P"SRC:LSP;LOOP2.LSP.NEWEST" . 973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MINIMAX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LM &amp;BODY SI::BODY) ((SI:LOCATION DEFMACRO SI::WITH-MINIMAX-VALUE) #P"SRC:LSP;LOOP2.LSP.NEWEST" . 163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file (var filespec-form {options}*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specified file using OPTIONs, and evaluates FORMs with VAR 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to/from the file.  The file is automatically closed on exi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for the options.") ((:LAMBDA-LIST) (STREAM . SI::FILESPEC) &amp;REST SI::BODY) ((SI:LOCATION DEFMACRO WITH-OPEN-FILE) #P"SRC:LSP;IOLIB.LSP.NEWEST" . 48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PEN-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pen-stream (var stream-form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the value of STREAM-FORM.  The stre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losed on exit.") ((:LAMBDA-LIST) (SI::VAR STREAM) &amp;REST SI::BODY) ((SI:LOCATION DEFMACRO WITH-OPEN-STREAM) #P"SRC:LSP;IOLIB.LSP.NEWEST" . 56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OUTPUT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with-output-to-string (var [string-form]) {decl}* {form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FORMs with VAR bound to a string output stream to the str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STRING-FORM.  If STRING-FORM is not given, a new string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is automatically closed on exit and the string is returned.") ((:LAMBDA-LIST) (SI::VAR &amp;OPTIONAL STRING &amp;REST SI::R &amp;KEY SI::ELEMENT-TYPE) &amp;REST SI::BODY) ((SI:LOCATION DEFMACRO WITH-OUTPUT-TO-STRING) #P"SRC:LSP;IOLIB.LSP.NEWEST" . 174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PACKAGE-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ITERATOR SI::PACKAGE-LIST &amp;REST SI::CONDITIONS) &amp;REST SI::BODY) ((SI:LOCATION DEFMACRO WITH-PACKAGE-ITERATOR) #P"SRC:LSP;PACKLIB.LSP.NEWEST" . 2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PREDICATE) &amp;BODY SI::BODY) ((SI:LOCATION DEFMACRO SI::WITH-PREDICATE) #P"/usr/obj/ports/ecl-11.1.1/ecl-11.1.1/src/lsp/seqmacros.lsp" . 86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IMPLE-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RESTART-NAME SI::FORMAT-CONTROL &amp;REST SI::FORMAT-ARGUMENTS) &amp;BODY SI::FORMS) ((SI:LOCATION DEFMACRO WITH-SIMPLE-RESTART) #P"SRC:CLOS;CONDITIONS.LSP.NEWEST" . 64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:SLOT-ENTRIES CLOS::INSTANCE-FORM &amp;BODY CLOS::BODY) ((SI:LOCATION DEFMACRO WITH-SLOTS) #P"SRC:CLOS;METHOD.LSP.NEWEST" . 1324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TH-STANDARD-IO-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Syntax: ({forms}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of the body are executed in a print envirtoponment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defined in the ANSI standard. *print-base* is 10, *print-array* is t,</w:t>
      </w:r>
    </w:p>
    <w:p>
      <w:pPr>
        <w:pStyle w:val="PreformattedText"/>
        <w:bidi w:val="0"/>
        <w:spacing w:before="0" w:after="0"/>
        <w:jc w:val="left"/>
        <w:rPr/>
      </w:pPr>
      <w:r>
        <w:rPr/>
        <w:t>*package* is \"CL-USER\", etc.") ((:LAMBDA-LIST) &amp;BODY SI::BODY) ((SI:LOCATION DEFMACRO WITH-STANDARD-IO-SYNTAX) #P"SRC:LSP;IOLIB.LSP.NEWEST" . 103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STAR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(SI::START SI::END SI::SEQ &amp;OPTIONAL (LENGTH (GENSYM))) &amp;BODY SI::BODY) ((SI:LOCATION DEFMACRO SI::WITH-START-END) #P"/usr/obj/ports/ecl-11.1.1/ecl-11.1.1/src/lsp/seqmacros.lsp" . 21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:WITH-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WHOLE SI::WHOLE (SI::TEST SI::TEST-NOT &amp;OPTIONAL SI::KEY) &amp;BODY SI::BODY) ((SI:LOCATION DEFMACRO SI::WITH-TESTS) #P"/usr/obj/ports/ecl-11.1.1/ecl-11.1.1/src/lsp/seqmacros.lsp" . 144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ITH-UNIQUE-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SYMBOLS &amp;BODY SI::BODY) ((SI:LOCATION DEFMACRO SI:WITH-UNIQUE-NAMES) #P"SRC:LSP;CMUUTIL.LSP.NEWEST" . 496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MP: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Executes BODY with all deferrable interrupts disabled. Defer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rriving during execution of the BODY take effect after BOD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rrable interrupts include most blockable POSIX sign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B-THREAD:INTERRUPT-THREAD. Does not interfere with garbage collec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in many traditional Lisps using userspace threads, in SBC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does not inhibit scheduling of othe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s ALLOW-WITH-INTERRUPTS, WITH-LOCAL-INTERRUPTS and WITH-RESTORED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loc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RESTORED-INTERRUPTS executes the body with interrupts enabled if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WITHOUT-INTERRUPTS was in an environment in which interrupts we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-WITH-INTERRUPTS allows the WITH-INTERRUPTS to take effec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scope of its body, unless there is an outer WITHOUT-INTERRUPT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rresponding ALLOW-WITH-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executes its body with interrupts enabled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re is an ALLOW-WITH-INTERRUPTS for every WITHOUT-INTERRUPTS surr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one. WITH-LOCAL-INTERRUPTS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llow-with-interrupts (with-interrupts ...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must be taken not to let either ALLOW-WITH-INTERRUP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-LOCAL-INTERRUPTS appear in a function that escapes from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-INTERRUPT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WITH-INTERRUPT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allow-with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ithout-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The body of the lambda would be executed with interrupt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; regardless of the interrupt policy in effect when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mbda () (with-local-interrupts ...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&amp;BODY MP::BODY) ((SI:LOCATION DEFMACRO MP:WITHOUT-INTERRUPTS) #P"SRC:LSP;MP.LSP.NEWEST" . 5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:WRAPPED-METHOD-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LOS:METHOD-FUNCTION) ((SI:LOCATION DEFUN CLOS::WRAPPED-METHOD-FUNCTION) #P"SRC:CLOS;COMBIN.LSP.NEWEST" . 311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OBJECT &amp;KEY (STREAM *STANDARD-OUTPUT*) (ESCAPE *PRINT-ESCAPE*) (RADIX *PRINT-RADIX*) (BASE *PRINT-BASE*) (CIRCLE *PRINT-CIRCLE*) (PRETTY *PRINT-PRETTY*) (LEVEL *PRINT-LEVEL*) (LENGTH *PRINT-LENGTH*) (CASE *PRINT-CASE*) 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s OBJECT in the specified mode.  See the variable docs of *PRINT-...*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I::OBJECT &amp;KEY (STREAM *STANDARD-OUTPUT*) (SI::ESCAPE *PRINT-ESCAPE*) (SI::RADIX *PRINT-RADIX*) (SI::BASE *PRINT-BASE*) (SI::CIRCLE *PRINT-CIRCLE*) (SI::PRETTY *PRINT-PRETTY*) (SI::LEVEL *PRINT-LEVEL*) (LENGTH *PRINT-LENGTH*) (CASE *PRINT-CASE*) (ARRAY *PRINT-ARRAY*) (GENSYM *PRINT-GENSYM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INTEGER STRE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INTEGER to the binary stream STREAM.  Returns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INTEGER STREAM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CHAR &amp;OPTIONAL (STREAM *STANDARD-OUTPUT*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CHAR to STREAM.  Returns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CHAR &amp;OPTIONAL (STREAM *STANDARD-OUTPUT*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and a newline character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STRING &amp;OPTIONAL (STREAM *STANDARD-OUTPUT*) &amp;KEY (START 0) (END (LENGTH STRING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s STRING to STREAM.  Returns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STRING &amp;OPTIONAL (STREAM *STANDARD-OUTPUT*) &amp;KEY (SI::START 0) (SI::END (LENGTH STRING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WRITE-TO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object &amp;key (escape *print-escape*) (radix *print-radix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base *print-base*) (circle *print-circl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pretty *print-pretty*) (level *print-level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length *print-length*) (case *print-case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rray *print-array*) (gensym *print-gensym*)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s a string the printed representation of OBJEC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See the variable docs of *PRINT-...* for the mode.") ((:LAMBDA-LIST) SI::OBJECT &amp;REST REST &amp;AUX (STREAM (MAKE-STRING-OUTPUT-STREAM))) ((SI:LOCATION DEFUN WRITE-TO-STRING) #P"SRC:LSP;IOLIB.LSP.NEWEST" . 36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LOS:WRITER-METHOD-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SI:LOCATION DEFMETHOD CLOS:WRITER-METHOD-CLASS (CLASS CLOS::STD-CLASS) (CLOS::DIRECT-SLOT CLOS:DIRECT-SLOT-DEFINITION) &amp;REST CLOS::INITARGS) #P"SRC:CLOS;FIXUP.LSP.NEWEST" . 270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:WRONG-TYPE-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I::OBJECT TYPE &amp;OPTIONAL SI::PLACE FUNCTION) ((SI:LOCATION DEFUN SI:WRONG-TYPE-ARGUMENT) #P"SRC:LSP;ASSERT.LSP.NEWEST" . 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) #P"SRC:CMP;CMPC-WT.LSP.NEWEST" . 98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-INLIN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OUTPUT-REP-TYPE C::C-EXPRESSION C::COERCED-ARGUMENTS C::SIDE-EFFECTS C::OUTPUT-VARS) ((SI:LOCATION DEFUN C::WT-C-INLINE-LOC) #P"SRC:CMP;CMPFFI.LSP.NEWEST" . 213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DR) #P"SRC:CMP;CMPLOC.LSP.NEWEST" . 464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 &amp;OPTIONAL C::FNAME C::ENV) ((SI:LOCATION DEFUN C::WT-CALL) #P"SRC:CMP;CMPCALL.LSP.NEWEST" . 82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LOC C::ARGS C::FNAME C::FUNCTION-P) ((SI:LOCATION DEFUN C::WT-CALL-INDIRECT) #P"SRC:CMP;CMPCALL.LSP.NEWEST" . 870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LL-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C::ARGS) ((SI:LOCATION DEFUN C::WT-CALL-NORMAL) #P"SRC:CMP;CMPCALL.LSP.NEWEST" . 904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AR) #P"SRC:CMP;CMPLOC.LSP.NEWEST" . 456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) ((SI:LOCATION DEFUN C::WT-CDR) #P"SRC:CMP;CMPLOC.LSP.NEWEST" . 46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CHARACTER) #P"SRC:CMP;CMPLOC.LSP.NEWEST" . 49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ERCE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REP-TYPE C::LOC) ((SI:LOCATION DEFUN C::WT-COERCE-LOC) #P"SRC:CMP;CMPFFI.LSP.NEWEST" . 95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) #P"SRC:CMP;CMPC-WT.LSP.NEWEST" . 265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COMMEN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MESSAGE &amp;REST C::EXTRA) ((SI:LOCATION DEFUN C::WT-COMMENT-NL) #P"SRC:CMP;CMPC-WT.LSP.NEWEST" . 273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BEGIN) #P"SRC:CMP;CMPWT.LSP.NEWEST" . 432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DATA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EAM) ((SI:LOCATION DEFUN C::WT-DATA-END) #P"SRC:CMP;CMPWT.LSP.NEWEST" . 436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EN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CLV) ((SI:LOCATION DEFUN C::WT-ENV) #P"SRC:CMP;CMPVAR.LSP.NEWEST" . 97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-NAME) ((SI:LOCATION DEFUN C::WT-FDEFINITION) #P"SRC:CMP;CMPSPECIAL.LSP.NEWEST" . 43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XT STREAM C::SINGLE-LINE) ((SI:LOCATION DEFUN C::WT-FILTERED-COMMENT) #P"SRC:CMP;CMPC-WT.LSP.NEWEST" . 167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ILTER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STRING STREAM &amp;OPTIONAL C::ONE-LINER) ((SI:LOCATION DEFUN C::WT-FILTERED-DATA) #P"SRC:CMP;CMPC-WT.LSP.NEWEST" . 311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ROM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DEST-TYPE C::LOC-TYPE C::REP-TYPE C::LOC) ((SI:LOCATION DEFUN C::WT-FROM-OBJECT-CONVERSION) #P"SRC:CMP;CMPFFI.LSP.NEWEST" . 71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EPI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CLOSURE-TYPE) ((SI:LOCATION DEFUN C::WT-FUNCTION-EPILOGUE) #P"SRC:CMP;CMPTOP.LSP.NEWEST" . 1468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FUNCTION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OPTIONAL C::SP C::LOCAL-ENTRY) ((SI:LOCATION DEFUN C::WT-FUNCTION-PROLOG) #P"SRC:CMP;CMPTOP.LSP.NEWEST" . 1440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LOBAL-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NAME C::CFUN C::ARG-TYPES C::RETURN-TYPE) ((SI:LOCATION DEFUN C::WT-GLOBAL-ENTRY) #P"SRC:CMP;CMPTOP.LSP.NEWEST" . 1619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GO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GO) #P"SRC:CMP;CMPC-WT.LSP.NEWEST" . 14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H) #P"SRC:CMP;CMPC-WT.LSP.NEWEST" . 103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H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-H1) #P"SRC:CMP;CMPC-WT.LSP.NEWEST" . 89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KEY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KEYVARS) #P"SRC:CMP;CMPLOC.LSP.NEWEST" . 509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ABEL) ((SI:LOCATION DEFUN C::WT-LABEL) #P"SRC:CMP;CMPC-WT.LSP.NEWEST" . 151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) ((SI:LOCATION DEFUN C::WT-LCL) #P"SRC:CMP;CMPLOC.LSP.NEWEST" . 474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CL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CL &amp;OPTIONAL TYPE) ((SI:LOCATION DEFUN C::WT-LCL-LOC) #P"SRC:CMP;CMPLOC.LSP.NEWEST" . 4807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EX) ((SI:LOCATION DEFUN C::WT-LEX) #P"SRC:CMP;CMPVAR.LSP.NEWEST" . 96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&amp;AUX C::FD) ((SI:LOCATION DEFUN C::WT-LOC) #P"SRC:CMP;CMPLOC.LSP.NEWEST" . 383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MAKE-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UN &amp;AUX (C::CFUN (C::FUN-CFUN C::FUN))) ((SI:LOCATION DEFUN C::WT-MAKE-CLOSURE) #P"SRC:CMP;CMPSPECIAL.LSP.NEWEST" . 4948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) #P"SRC:CMP;CMPC-WT.LSP.NEWEST" . 122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-H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-H) #P"SRC:CMP;CMPC-WT.LSP.NEWEST" . 108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L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&amp;REST C::FORMS) ((SI:LOCATION DEFUN C::WT-NL1) #P"SRC:CMP;CMPC-WT.LSP.NEWEST" . 130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LUE &amp;OPTIONAL C::VV) ((SI:LOCATION DEFUN C::WT-NUMBER) #P"SRC:CMP;CMPLOC.LSP.NEWEST" . 490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ACK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NARG) ((SI:LOCATION DEFUN C::WT-STACK-POINTER) #P"SRC:CMP;CMPCALL.LSP.NEWEST" . 820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STRUCTURE-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 C::NAME-VV C::INDEX C::UNSAFE) ((SI:LOCATION DEFUN C::WT-STRUCTURE-REF) #P"SRC:CMP;CMPSTRUCTURES.LSP.NEWEST" . 31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TEMP) ((SI:LOCATION DEFUN C::WT-TEMP) #P"SRC:CMP;CMPLOC.LSP.NEWEST" . 4863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TO-OBJECT-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LOC-REP-TYPE C::LOC) ((SI:LOCATION DEFUN C::WT-TO-OBJECT-CONVERSION) #P"SRC:CMP;CMPFFI.LSP.NEWEST" . 667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) ((SI:LOCATION DEFUN C::WT-VALUE) #P"SRC:CMP;CMPLOC.LSP.NEWEST" . 503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AR &amp;AUX (C::VAR-LOC (C::VAR-LOC C::VAR))) ((SI:LOCATION DEFUN C::WT-VAR) #P"SRC:CMP;CMPVAR.LSP.NEWEST" . 852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VV-LOC) ((SI:LOCATION DEFUN C::WT-VV) #P"SRC:CMP;CMPWT.LSP.NEWEST" . 11656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-VV-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INDEX C::PERMANENT-P) ((SI:LOCATION DEFUN C::WT-VV-INDEX) #P"SRC:CMP;CMPWT.LSP.NEWEST" . 1132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C::WT1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:LAMBDA-LIST) C::FORM) ((SI:LOCATION DEFUN C::WT1) #P"SRC:CMP;CMPC-WT.LSP.NEWEST" . 574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-OR-N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 Y-or-N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-OR-N-P) #P"SRC:LSP;IOLIB.LSP.NEWEST" . 5399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YES-OR-NO-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Args: (&amp;optional format-string &amp;rest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an YES-or-NO question.  Does FRESH-LINE, prints a message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-STRING and ARGs were given to FORMAT, and then prints \"(Y or N)\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If FORMAT-STRING is NIL, however, no prompt will appear.") ((:LAMBDA-LIST) &amp;OPTIONAL STRING &amp;REST SI::ARGS) ((SI:LOCATION DEFUN YES-OR-NO-P) #P"SRC:LSP;IOLIB.LSP.NEWEST" . 602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ZE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((DOCUMENTATION . FUNCTION) . "Function in COMMON-LIS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s: (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 if the arg is zero; N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) ((:LAMBDA-LIST) NUMBER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