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754060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311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9934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38703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