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46107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71522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7745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0482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67161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0409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08325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81657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