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754482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780546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548148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700970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