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725489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511376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937457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696287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571644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536207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885328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93122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