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4131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89105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36107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47126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243905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56971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21722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81047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