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8493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92982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35443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3377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82622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6316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6055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35753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