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65354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15730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35885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91216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