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, 2008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3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see the file COPYING.  If not,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Inc., 51 Franklin St, Fifth Flo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, MA 02110-130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