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6240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36179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7453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25547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49681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49637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58183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53144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