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4205938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9775666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337500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2133854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