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71420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01004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11695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43228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15678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731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46652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45447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