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0242364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2445304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1703128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5848848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