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731975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216364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9152649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7707891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6321743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7544505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0884673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734463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